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center" w:pos="5245" w:leader="none"/>
        </w:tabs>
        <w:ind w:right="-2"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"/>
        <w:tabs>
          <w:tab w:val="clear" w:pos="709"/>
          <w:tab w:val="center" w:pos="5245" w:leader="none"/>
        </w:tabs>
        <w:ind w:left="-284" w:right="-2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.M. 22 DU 29 JANVIER 2024</w:t>
      </w:r>
    </w:p>
    <w:p>
      <w:pPr>
        <w:pStyle w:val="Heading"/>
        <w:ind w:right="-26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6765</wp:posOffset>
                </wp:positionH>
                <wp:positionV relativeFrom="paragraph">
                  <wp:posOffset>63500</wp:posOffset>
                </wp:positionV>
                <wp:extent cx="165735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343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25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OMMAI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61.95pt;margin-top:5pt;width:130.45pt;height:26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ind w:left="-180" w:right="-255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OMMAI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80" w:right="-265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ind w:right="-26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S</w:t>
      </w:r>
    </w:p>
    <w:p>
      <w:pPr>
        <w:pStyle w:val="Normal"/>
        <w:ind w:right="-26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26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7088"/>
        <w:gridCol w:w="2976"/>
      </w:tblGrid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right="-133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° de</w:t>
            </w:r>
          </w:p>
          <w:p>
            <w:pPr>
              <w:pStyle w:val="Normal"/>
              <w:ind w:right="-133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élibération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97" w:hanging="0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Objet de la délibéra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9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Lien vers délibération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  <w:t>MAI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eil Municipal - Procès-Verbal de la séance du 04 décembre 2024 – Approba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46-a_PV_Approbation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4-546 – Annexe - PV du 04 décembre 20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46-b_Annexe_PV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te-rendu des décisions prises par délégation du Conseil Municip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47-a_CRD_des_décisions_vill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4-547 – Annexe 1 - Compte-rendu des décision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47-b_Annexe1_CRD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024-547 –Annexe  2 - Décisions marchés public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47-c_Annexe 2_Résumé_décisions_marchés_publics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  <w:t>POLE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TTRACTIVITE COMMERCIALE ET EVENEMENTIE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ventions 2024 - Attractivité commerciale et évènementiel – Attribution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48-Subventions_2024_attractivité_commercial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VIE </w:t>
            </w:r>
            <w:r>
              <w:rPr>
                <w:rFonts w:cs="Arial" w:ascii="Arial" w:hAnsi="Arial"/>
                <w:b/>
                <w:sz w:val="22"/>
                <w:szCs w:val="22"/>
              </w:rPr>
              <w:t>QUOTIDIENNE</w:t>
            </w:r>
            <w:r>
              <w:rPr>
                <w:rFonts w:cs="Arial" w:ascii="Arial" w:hAnsi="Arial"/>
                <w:b/>
                <w:sz w:val="22"/>
              </w:rPr>
              <w:t xml:space="preserve"> – VOIRIE – ETAT CIVIL – PIECES D’IDENTI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right="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ventions 2024 – Vie quotidienne – Voirie – Etat civil – Pièces d’identité - Attribution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49-a_Subventions_2024_Vie quotidienn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ind w:right="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4-549 – Annexe - Tablea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ind w:right="4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49-b_Annexe_Tableau_subventions_2024_Vie quot.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HABITAT – </w:t>
            </w:r>
            <w:r>
              <w:rPr>
                <w:rFonts w:cs="Arial" w:ascii="Arial" w:hAnsi="Arial"/>
                <w:b/>
                <w:sz w:val="22"/>
                <w:szCs w:val="22"/>
              </w:rPr>
              <w:t>PATRIMOI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êt de Saint-Clair-de-Halouze – Galeries des mines – Association « Groupe mammalogique Normand » - Conven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50-a_Convention_groupe_Mammalogique_Normand(1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4-550 – Annexe - Conven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50-b_Annexe_Convention_poudriere_Flers_GMN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uvement foncier – Cheminement Plancaïon – Parcelle CP 185p - Acquisi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51-a_MF_Cheminement_Plancaion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4-551 – Annexe - pla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51-b_Annexe_Plan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ssion de matériel inutilisé – Vente en ligne d’une balayeus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52-Vente_agorastore _novembre_2023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stival Les Extraverties – Convention 2024-20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53-a_Festival_les_extraverties_convention_2024_2026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4-553 – Annexe - Conven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53-b_Annexe_Convention_extraverties_2024_2026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ventions 2024 – Habitat Patrimoine - Attribution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54-a_Subventions_2024_Habitat_Patrimoin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4-554 – Annexe - Tablea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54-b_Annexe_Subventions 2024_Habitat_Patrimoin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8"/>
              </w:rPr>
              <w:t>POLE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18"/>
              </w:rPr>
            </w:pPr>
            <w:r>
              <w:rPr>
                <w:rFonts w:cs="Arial" w:ascii="Arial" w:hAnsi="Arial"/>
                <w:b/>
                <w:sz w:val="2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IDARI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ventions 2024 – Solidarités - Attribution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55-a_Subventions_solidarités_2024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4-555 – Annexe - Tablea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55-b_Annexe_Tableau_récap_subventions_2024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DUCA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ventions 2024 – Affaires scolaires et vie scolaire - Attribution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56-a_Subventions_2024_affaires_scolaires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4-556 – Annexe - Tablea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56-b_Annexe_Subventions_2024_affaires_scolaires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CULTU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sée du château de Flers – Tarifs 20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57-Musée_tarifs_saison_2024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ventions 2024 – Culture - Attribution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58-a_Subventions_culture_2024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4-558 – Annexe  tablea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58-b_Annexe_Subventions_culture_2024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SPORTS – MEMOIRES ET CEREMONIES PATRIOTIQU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ociations Sportives Flériennes – Convention d’objectif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59-a_Associations_sportives_convention_d'objectif_2024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4-559 – Annexe 1 – Convention Football Club Flérie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59-b_Annexe 1_Convention_d'objectif_FCF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024-559 – Annexe 2 – Convention Tennis de Table Flérie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59-c_Annexe 2_Convention_d'objectif_TTF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ventions 2024 – Développement du sport – Grandes manifestations sportives – Mémoires et Cérémonies patriotiques - Attribution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60-a_Subvention_sports_cérémonies_patriotiques(2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4-560 – Annexe - Tablea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60-b_Annexe_Tableau_subvention_2024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LE 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NANCES – PERSONNEL – MARCHES PUBLIC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Financ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get Primitif 2024 – Résultat 2023 – Reprises anticipé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</w:rPr>
            </w:pPr>
            <w:hyperlink r:id="rId31">
              <w:r>
                <w:rPr>
                  <w:rStyle w:val="InternetLink"/>
                </w:rPr>
                <w:t>Délibérations\2024-561-BP_2024_résultats_2023_reprise_anticipées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Style w:val="Emphasis"/>
                <w:rFonts w:ascii="Arial" w:hAnsi="Arial" w:cs="Arial"/>
                <w:i w:val="false"/>
                <w:i w:val="false"/>
              </w:rPr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get Primitif 2024 – Budget génér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562-a_BP_2024_Vill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4-562 – Annexe 1 – Présenta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562-b_Annexe_Présentation_BP2024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4-562 – Annexe 2 - Budget général 20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24-562-c_Annexe_BP2024_Ville Flers(3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get primitif 2024 – Budget Lotissemen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63-a_BP 2024_Lotissement(2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4-563 – Annexe - Lotissemen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63-b_Annexe_BP2024_Lotissement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scalité Directe Locale – Taux des taxes pour 20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64-Fiscalité_directe_locale_taux_2024(2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vention 2024 – Centre Communal d’Action Sociale - Attribu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65-Subvention_2024_CCAS_Attribution(3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isation de programme et crédits de paiement (AP/CP) – Ajustement BP 20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66-a_AP_CP_ajustements_BP_2024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4-566 – Annexe - Tablea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66-b_Annexe_AP_CP_ajustements_BP_2024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éation d’une autorisation de programme et crédits de paiement 2024 (AP/CP) rénovation Mair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67- AP_CP_rénovation_mairie(3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ersonnel Commun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t « mieux manger pour tous » - Facturation des frais de personnel dédié au proje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68-PC_Mieux_manger(4)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Marché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chés publics relatifs aux services de télécommunication – Autorisation de lancer la procédure – Autorisation de signatur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69-MP_Télécommunication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1080"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CES NON DELEGUE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ociation « Les Amis de la Gendarmerie » - Adhés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70-Les_amis_de_la_gendarmerie_Adhésion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el « Ville prudente » - Adhés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71-Label_Ville_Prudente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ventions aux associations – Année 2024 – Amicale de la Police de Fler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72-a_Subvention_2024_APF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4-572 – Annexe - Tablea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72-b_Annexe_subvention_APF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me Yvette LERICHOMME – Conseillère délégué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337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ventions 2024 – Compétences non déléguées – Jumelage et coopérations internationales - Attribution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73-a_Subventions_2024_Jumelages.pdf</w:t>
              </w:r>
            </w:hyperlink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4-573 – Annexe - Tablea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4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élibérations\2024-573-b_Annexe_Subventions_2024_Jumelages.pdf</w:t>
              </w:r>
            </w:hyperlink>
          </w:p>
        </w:tc>
      </w:tr>
    </w:tbl>
    <w:p>
      <w:pPr>
        <w:pStyle w:val="Normal"/>
        <w:ind w:right="-265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0"/>
      <w:type w:val="nextPage"/>
      <w:pgSz w:w="11906" w:h="16838"/>
      <w:pgMar w:left="1418" w:right="1418" w:gutter="0" w:header="340" w:top="567" w:footer="0" w:bottom="567"/>
      <w:pgNumType w:start="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</w:tblGrid>
    <w:tr>
      <w:trPr>
        <w:trHeight w:val="564" w:hRule="atLeast"/>
      </w:trPr>
      <w:tc>
        <w:tcPr>
          <w:tcW w:w="2093" w:type="dxa"/>
          <w:tcBorders>
            <w:right w:val="single" w:sz="4" w:space="0" w:color="000000"/>
          </w:tcBorders>
        </w:tcPr>
        <w:p>
          <w:pPr>
            <w:pStyle w:val="Heading"/>
            <w:tabs>
              <w:tab w:val="clear" w:pos="709"/>
              <w:tab w:val="left" w:pos="2400" w:leader="none"/>
              <w:tab w:val="left" w:pos="2805" w:leader="none"/>
            </w:tabs>
            <w:snapToGrid w:val="false"/>
            <w:ind w:right="-265" w:hanging="0"/>
            <w:jc w:val="both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</w:tbl>
  <w:p>
    <w:pPr>
      <w:pStyle w:val="Heading"/>
      <w:tabs>
        <w:tab w:val="clear" w:pos="709"/>
        <w:tab w:val="center" w:pos="5387" w:leader="none"/>
      </w:tabs>
      <w:ind w:right="-265" w:hanging="0"/>
      <w:jc w:val="both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255</wp:posOffset>
          </wp:positionH>
          <wp:positionV relativeFrom="page">
            <wp:posOffset>-38100</wp:posOffset>
          </wp:positionV>
          <wp:extent cx="1282065" cy="771525"/>
          <wp:effectExtent l="0" t="0" r="0" b="0"/>
          <wp:wrapNone/>
          <wp:docPr id="2" name="Imag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8206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46"/>
      <w:numFmt w:val="decimal"/>
      <w:lvlText w:val="2024-%1"/>
      <w:lvlJc w:val="righ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pacing w:val="0"/>
      <w:kern w:val="2"/>
    </w:rPr>
  </w:style>
  <w:style w:type="character" w:styleId="WW8Num5z0">
    <w:name w:val="WW8Num5z0"/>
    <w:qFormat/>
    <w:rPr>
      <w:spacing w:val="0"/>
      <w:kern w:val="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pacing w:val="0"/>
      <w:kern w:val="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pacing w:val="0"/>
      <w:kern w:val="2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rFonts w:ascii="Wingdings" w:hAnsi="Wingdings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pacing w:val="0"/>
      <w:kern w:val="2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pacing w:val="0"/>
      <w:kern w:val="2"/>
    </w:rPr>
  </w:style>
  <w:style w:type="character" w:styleId="WW8Num40z0">
    <w:name w:val="WW8Num40z0"/>
    <w:qFormat/>
    <w:rPr>
      <w:spacing w:val="0"/>
      <w:kern w:val="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spacing w:val="0"/>
      <w:kern w:val="2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spacing w:val="0"/>
      <w:kern w:val="2"/>
    </w:rPr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LineNumbering">
    <w:name w:val="Line Number"/>
    <w:basedOn w:val="Policepardfaut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&#233;lib&#233;rations/2024-546-a_PV_Approbation.pdf" TargetMode="External"/><Relationship Id="rId3" Type="http://schemas.openxmlformats.org/officeDocument/2006/relationships/hyperlink" Target="../in/D&#233;lib&#233;rations/2024-546-b_Annexe_PV.pdf" TargetMode="External"/><Relationship Id="rId4" Type="http://schemas.openxmlformats.org/officeDocument/2006/relationships/hyperlink" Target="../in/D&#233;lib&#233;rations/2024-547-a_CRD_des_d&#233;cisions_ville.pdf" TargetMode="External"/><Relationship Id="rId5" Type="http://schemas.openxmlformats.org/officeDocument/2006/relationships/hyperlink" Target="../in/D&#233;lib&#233;rations/2024-547-b_Annexe1_CRD.pdf" TargetMode="External"/><Relationship Id="rId6" Type="http://schemas.openxmlformats.org/officeDocument/2006/relationships/hyperlink" Target="../in/D&#233;lib&#233;rations/2024-547-c_Annexe%202_R&#233;sum&#233;_d&#233;cisions_march&#233;s_publics.pdf" TargetMode="External"/><Relationship Id="rId7" Type="http://schemas.openxmlformats.org/officeDocument/2006/relationships/hyperlink" Target="../in/D&#233;lib&#233;rations/2024-548-Subventions_2024_attractivit&#233;_commerciale.pdf" TargetMode="External"/><Relationship Id="rId8" Type="http://schemas.openxmlformats.org/officeDocument/2006/relationships/hyperlink" Target="../in/D&#233;lib&#233;rations/2024-549-a_Subventions_2024_Vie%20quotidienne.pdf" TargetMode="External"/><Relationship Id="rId9" Type="http://schemas.openxmlformats.org/officeDocument/2006/relationships/hyperlink" Target="../in/D&#233;lib&#233;rations/2024-549-b_Annexe_Tableau_subventions_2024_Vie%20quot..pdf" TargetMode="External"/><Relationship Id="rId10" Type="http://schemas.openxmlformats.org/officeDocument/2006/relationships/hyperlink" Target="../in/D&#233;lib&#233;rations/2024-550-a_Convention_groupe_Mammalogique_Normand(1).pdf" TargetMode="External"/><Relationship Id="rId11" Type="http://schemas.openxmlformats.org/officeDocument/2006/relationships/hyperlink" Target="../in/D&#233;lib&#233;rations/2024-550-b_Annexe_Convention_poudriere_Flers_GMN.pdf" TargetMode="External"/><Relationship Id="rId12" Type="http://schemas.openxmlformats.org/officeDocument/2006/relationships/hyperlink" Target="../in/D&#233;lib&#233;rations/2024-551-a_MF_Cheminement_Plancaion.pdf" TargetMode="External"/><Relationship Id="rId13" Type="http://schemas.openxmlformats.org/officeDocument/2006/relationships/hyperlink" Target="../in/D&#233;lib&#233;rations/2024-551-b_Annexe_Plan.pdf" TargetMode="External"/><Relationship Id="rId14" Type="http://schemas.openxmlformats.org/officeDocument/2006/relationships/hyperlink" Target="../in/D&#233;lib&#233;rations/2024-552-Vente_agorastore%20_novembre_2023.pdf" TargetMode="External"/><Relationship Id="rId15" Type="http://schemas.openxmlformats.org/officeDocument/2006/relationships/hyperlink" Target="../in/D&#233;lib&#233;rations/2024-553-a_Festival_les_extraverties_convention_2024_2026.pdf" TargetMode="External"/><Relationship Id="rId16" Type="http://schemas.openxmlformats.org/officeDocument/2006/relationships/hyperlink" Target="../in/D&#233;lib&#233;rations/2024-553-b_Annexe_Convention_extraverties_2024_2026.pdf" TargetMode="External"/><Relationship Id="rId17" Type="http://schemas.openxmlformats.org/officeDocument/2006/relationships/hyperlink" Target="../in/D&#233;lib&#233;rations/2024-554-a_Subventions_2024_Habitat_Patrimoine.pdf" TargetMode="External"/><Relationship Id="rId18" Type="http://schemas.openxmlformats.org/officeDocument/2006/relationships/hyperlink" Target="../in/D&#233;lib&#233;rations/2024-554-b_Annexe_Subventions%202024_Habitat_Patrimoine.pdf" TargetMode="External"/><Relationship Id="rId19" Type="http://schemas.openxmlformats.org/officeDocument/2006/relationships/hyperlink" Target="../in/D&#233;lib&#233;rations/2024-555-a_Subventions_solidarit&#233;s_2024.pdf" TargetMode="External"/><Relationship Id="rId20" Type="http://schemas.openxmlformats.org/officeDocument/2006/relationships/hyperlink" Target="../in/D&#233;lib&#233;rations/2024-555-b_Annexe_Tableau_r&#233;cap_subventions_2024.pdf" TargetMode="External"/><Relationship Id="rId21" Type="http://schemas.openxmlformats.org/officeDocument/2006/relationships/hyperlink" Target="../in/D&#233;lib&#233;rations/2024-556-a_Subventions_2024_affaires_scolaires.pdf" TargetMode="External"/><Relationship Id="rId22" Type="http://schemas.openxmlformats.org/officeDocument/2006/relationships/hyperlink" Target="../in/D&#233;lib&#233;rations/2024-556-b_Annexe_Subventions_2024_affaires_scolaires.pdf" TargetMode="External"/><Relationship Id="rId23" Type="http://schemas.openxmlformats.org/officeDocument/2006/relationships/hyperlink" Target="../in/D&#233;lib&#233;rations/2024-557-Mus&#233;e_tarifs_saison_2024.pdf" TargetMode="External"/><Relationship Id="rId24" Type="http://schemas.openxmlformats.org/officeDocument/2006/relationships/hyperlink" Target="../in/D&#233;lib&#233;rations/2024-558-a_Subventions_culture_2024.pdf" TargetMode="External"/><Relationship Id="rId25" Type="http://schemas.openxmlformats.org/officeDocument/2006/relationships/hyperlink" Target="../in/D&#233;lib&#233;rations/2024-558-b_Annexe_Subventions_culture_2024.pdf" TargetMode="External"/><Relationship Id="rId26" Type="http://schemas.openxmlformats.org/officeDocument/2006/relationships/hyperlink" Target="../in/D&#233;lib&#233;rations/2024-559-a_Associations_sportives_convention_d&apos;objectif_2024.pdf" TargetMode="External"/><Relationship Id="rId27" Type="http://schemas.openxmlformats.org/officeDocument/2006/relationships/hyperlink" Target="../in/D&#233;lib&#233;rations/2024-559-b_Annexe%201_Convention_d&apos;objectif_FCF.pdf" TargetMode="External"/><Relationship Id="rId28" Type="http://schemas.openxmlformats.org/officeDocument/2006/relationships/hyperlink" Target="../in/D&#233;lib&#233;rations/2024-559-c_Annexe%202_Convention_d&apos;objectif_TTF.pdf" TargetMode="External"/><Relationship Id="rId29" Type="http://schemas.openxmlformats.org/officeDocument/2006/relationships/hyperlink" Target="../in/D&#233;lib&#233;rations/2024-560-a_Subvention_sports_c&#233;r&#233;monies_patriotiques(2).pdf" TargetMode="External"/><Relationship Id="rId30" Type="http://schemas.openxmlformats.org/officeDocument/2006/relationships/hyperlink" Target="../in/D&#233;lib&#233;rations/2024-560-b_Annexe_Tableau_subvention_2024.pdf" TargetMode="External"/><Relationship Id="rId31" Type="http://schemas.openxmlformats.org/officeDocument/2006/relationships/hyperlink" Target="../in/D&#233;lib&#233;rations/2024-561-BP_2024_r&#233;sultats_2023_reprise_anticip&#233;es.pdf" TargetMode="External"/><Relationship Id="rId32" Type="http://schemas.openxmlformats.org/officeDocument/2006/relationships/hyperlink" Target="../in/2024-562-a_BP_2024_Ville.pdf" TargetMode="External"/><Relationship Id="rId33" Type="http://schemas.openxmlformats.org/officeDocument/2006/relationships/hyperlink" Target="../in/2024-562-b_Annexe_Pr&#233;sentation_BP2024.pdf" TargetMode="External"/><Relationship Id="rId34" Type="http://schemas.openxmlformats.org/officeDocument/2006/relationships/hyperlink" Target="../in/2024-562-c_Annexe_BP2024_Ville%20Flers(3).pdf" TargetMode="External"/><Relationship Id="rId35" Type="http://schemas.openxmlformats.org/officeDocument/2006/relationships/hyperlink" Target="../in/D&#233;lib&#233;rations/2024-563-a_BP%202024_Lotissement(2).pdf" TargetMode="External"/><Relationship Id="rId36" Type="http://schemas.openxmlformats.org/officeDocument/2006/relationships/hyperlink" Target="../in/D&#233;lib&#233;rations/2024-563-b_Annexe_BP2024_Lotissement.pdf" TargetMode="External"/><Relationship Id="rId37" Type="http://schemas.openxmlformats.org/officeDocument/2006/relationships/hyperlink" Target="../in/D&#233;lib&#233;rations/2024-564-Fiscalit&#233;_directe_locale_taux_2024(2).pdf" TargetMode="External"/><Relationship Id="rId38" Type="http://schemas.openxmlformats.org/officeDocument/2006/relationships/hyperlink" Target="../in/D&#233;lib&#233;rations/2024-565-Subvention_2024_CCAS_Attribution(3).pdf" TargetMode="External"/><Relationship Id="rId39" Type="http://schemas.openxmlformats.org/officeDocument/2006/relationships/hyperlink" Target="../in/D&#233;lib&#233;rations/2024-566-a_AP_CP_ajustements_BP_2024.pdf" TargetMode="External"/><Relationship Id="rId40" Type="http://schemas.openxmlformats.org/officeDocument/2006/relationships/hyperlink" Target="../in/D&#233;lib&#233;rations/2024-566-b_Annexe_AP_CP_ajustements_BP_2024.pdf" TargetMode="External"/><Relationship Id="rId41" Type="http://schemas.openxmlformats.org/officeDocument/2006/relationships/hyperlink" Target="../in/D&#233;lib&#233;rations/2024-567-%20AP_CP_r&#233;novation_mairie(3).pdf" TargetMode="External"/><Relationship Id="rId42" Type="http://schemas.openxmlformats.org/officeDocument/2006/relationships/hyperlink" Target="../in/D&#233;lib&#233;rations/2024-568-PC_Mieux_manger(4).pdf" TargetMode="External"/><Relationship Id="rId43" Type="http://schemas.openxmlformats.org/officeDocument/2006/relationships/hyperlink" Target="../in/D&#233;lib&#233;rations/2024-569-MP_T&#233;l&#233;communication.pdf" TargetMode="External"/><Relationship Id="rId44" Type="http://schemas.openxmlformats.org/officeDocument/2006/relationships/hyperlink" Target="../in/D&#233;lib&#233;rations/2024-570-Les_amis_de_la_gendarmerie_Adh&#233;sion.pdf" TargetMode="External"/><Relationship Id="rId45" Type="http://schemas.openxmlformats.org/officeDocument/2006/relationships/hyperlink" Target="../in/D&#233;lib&#233;rations/2024-571-Label_Ville_Prudente.pdf" TargetMode="External"/><Relationship Id="rId46" Type="http://schemas.openxmlformats.org/officeDocument/2006/relationships/hyperlink" Target="../in/D&#233;lib&#233;rations/2024-572-a_Subvention_2024_APF.pdf" TargetMode="External"/><Relationship Id="rId47" Type="http://schemas.openxmlformats.org/officeDocument/2006/relationships/hyperlink" Target="../in/D&#233;lib&#233;rations/2024-572-b_Annexe_subvention_APF.pdf" TargetMode="External"/><Relationship Id="rId48" Type="http://schemas.openxmlformats.org/officeDocument/2006/relationships/hyperlink" Target="../in/D&#233;lib&#233;rations/2024-573-a_Subventions_2024_Jumelages.pdf" TargetMode="External"/><Relationship Id="rId49" Type="http://schemas.openxmlformats.org/officeDocument/2006/relationships/hyperlink" Target="../in/D&#233;lib&#233;rations/2024-573-b_Annexe_Subventions_2024_Jumelages.pdf" TargetMode="External"/><Relationship Id="rId50" Type="http://schemas.openxmlformats.org/officeDocument/2006/relationships/header" Target="head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10:00Z</dcterms:created>
  <dc:creator>mlecluse</dc:creator>
  <dc:description/>
  <cp:keywords/>
  <dc:language>en-US</dc:language>
  <cp:lastModifiedBy>Jeremy Sorais</cp:lastModifiedBy>
  <cp:lastPrinted>2022-11-09T14:14:00Z</cp:lastPrinted>
  <dcterms:modified xsi:type="dcterms:W3CDTF">2024-02-12T12:47:00Z</dcterms:modified>
  <cp:revision>432</cp:revision>
  <dc:subject/>
  <dc:title>ST</dc:title>
</cp:coreProperties>
</file>