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.C. 25 DU 10 OCTOBRE 2024</w:t>
      </w:r>
    </w:p>
    <w:p>
      <w:pPr>
        <w:pStyle w:val="Heading"/>
        <w:ind w:right="-265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8940</wp:posOffset>
                </wp:positionH>
                <wp:positionV relativeFrom="paragraph">
                  <wp:posOffset>71755</wp:posOffset>
                </wp:positionV>
                <wp:extent cx="1381125" cy="276225"/>
                <wp:effectExtent l="81915" t="5715" r="50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pt;margin-top:5.65pt;width:108.7pt;height:21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right="26" w:hanging="0"/>
        <w:rPr>
          <w:rFonts w:ascii="Arial" w:hAnsi="Arial" w:cs="Arial"/>
        </w:rPr>
      </w:pPr>
      <w:r>
        <w:rPr>
          <w:rFonts w:cs="Arial" w:ascii="Arial" w:hAnsi="Arial"/>
        </w:rPr>
        <w:t>SOMMAI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629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18"/>
        <w:gridCol w:w="7655"/>
        <w:gridCol w:w="7220"/>
      </w:tblGrid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ibératio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jet de la délibératio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n vers délibération et annexe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SIDEN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 Communautaire – Procès-Verbaux des séances du 26 juin 2024 et 4 juillet 2024 – Approbatio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2024-1220a-Approbation_PV_des_27-06-2024_et_04-07-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20 – ANNEXE 1 – PV du 26 juin 202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2024-1220b-Annexe_1-PV_du-27-06-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20 – ANNEXE 2 – PV du 4 juillet 202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2024-1220b-Annexe_2-PV_du-04-07-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-rendu des décisions prises par délégation du Conseil Communautai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2024-1221a-Compte_rendu_des_decis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21 – ANNEXE – Compte rendu des décision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2024-1221b-Annexe-Compte_rendu_des_decis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URBANISME OPÉRATIONNEL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ichet numérique des autorisations d’urbanisme et déclarations d’intention d’aliéner – Conditions générales d’utilisation – Avenant n° 2 – Approbation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2024-1222a-Avenant_2_CGU-Guichet_numerique_urb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22 – ANNEXE – GNAU CGU – Avenant 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2024-1222b_Annexe_GNAU_CGU_Flers_Agglo-Avt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rté Macé – Renoncement à l’acquisition d’un bien sans maître cadastré ZV 5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2024-1223a-LFM_bien_sans_maitr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URBANISME DE PROGRAMMATION ET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OLITIQUE DE L’HABITA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Local d’Urbanisme Intercommunal – Modification simplifiée n° 2 – Approbatio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2024-1224a-PLUI_Modif_simplifiee_2-Approba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24 – ANNEXE – Bilan mise à disposition public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2024-1224b-Annexe-bilan_mise_a_disposition_public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ification – Rapport triennal d’artificialisation des sols – 2024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25 – ANNEXE – Rapport suivi artificialisation 202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2024-1225b-Annexe-Rapport_suivi_artificialisation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érimentation résorption des logements vacants – Région / Etat – Engagement de Flers Agglo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2024-1225a-Rapport_triennal_artificialisation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nnette HAMMELIN – Conseillère Communautaire Délégué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rté-Macé – Espace Flers Agglo – Acquisition d’un bien immobilier – 73 Rue d’Hautvie – Parcelle 000 AI 111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2024-1227a-Acquisition_bien_immobilier_LFM_rue_Hautvie_AI1116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27 – ANNEXE – Plan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2024-1227b-Annexe-Plans_Rue_Hautvi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hanging="18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OLE_LINK9"/>
            <w:bookmarkStart w:id="1" w:name="OLE_LINK8"/>
            <w:bookmarkStart w:id="2" w:name="OLE_LINK7"/>
            <w:bookmarkStart w:id="3" w:name="OLE_LINK9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Économi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langerie de Landisacq – Avenant au bail commercial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2024-1228a-Avenant_bail_commercial-Boulangerie_Landisacq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28 – ANNEXE – Avenan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2024-1228b-Annexe-Avenant_bail_commercial-Boulangerie_Landisacq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 Pierre du Regard – Bâtiment ex Thermocoax – Projet de cession C 41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2024-1229a-Cession_terrain_Thermocoax_Saint_Pierre_du_Regard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29 – ANNEXE – Pla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2024-1229b-Annexe_1-Parcelle_C412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 cinématographique – Cession de terrain – Modification de ’échéancier de paiement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2024-1230a-Cession_terrain_Feux_Rampe-Projet_cinema-Modif_echeancier_pai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ion Orne Solidaire par l’Entreprenariat – Année 202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2024-1231a-OSE-Contribution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TOURISM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 des Rhodos – Redevance d’occupation du domaine public – Adoption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2024-1232a-Redevance_occupation_bar_des_rodho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 de coopération internationale – Tourisme durabl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2024-1233a-Projet_cooperation_internationale-Tourisme_durabl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d’une station trail et d’un espace VTT – Groupement de commande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2024-1234a-Creation_aire_trail_espace_VTT-Groupt_command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34 – ANNEXE – Avenan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2024-1234b-Annexe-Avenant_1_a_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RANSPORTS ET MOBILITÉ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égation de Service Public (D.S.P.) – Transport public urbain de voyageurs – Transdev Normandie – Rapport d’activités 202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2024-1235a-DSP_transport-Rapport_activites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35– ANNEXE – Rappor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2024-1235b-Annexe-Rapport_Nemus_202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ÔLES CULTUREL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on culturelle de Flers Agglo à la Ferté Macé – Public scolaire – Conseil Départemental de l’Orne – Convention de partenariat – Autorisation de signatu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2024-1236a-Saison_JP_LFM_2024_2025_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36 – ANNEXE – Conventio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2024-1236b-Annexe-CONVENTION_JP_2024-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on culturelle tous publics de Flers Agglo à la Ferté Macé – Conseil Départemental de l’Orne – Convention de partenariat 2024-2025 – Autorisation de signatu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2024-1237a-Saison_TP_LFM_2024_2025_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37 – ANNEXE – Conventio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2024-1237b-Annexe-Convention_TP_LFM_2024_2025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zz dans les prés – Happy Jazz Club – Convention de partenariat 2025, 2026 et 2027 – Autorisation de signatu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2024-1238a-Happy_jazz_club_2025_2026_2027_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38 – ANNEXE – Conventio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2024-1238b-Annexe-Convention_happyjazzclub_2025_2026_2027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ours d’orthographe 2024 – Règlement – Adoption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4">
              <w:r>
                <w:rPr>
                  <w:rStyle w:val="InternetLink"/>
                  <w:rFonts w:cs="Arial" w:ascii="Arial" w:hAnsi="Arial"/>
                </w:rPr>
                <w:t>2024-1239a-Concours_orthographe_regl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39 – ANNEXE – Règlemen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2024-1239b-Annexe-Reglement_concours_orthograph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ETITE ENFANCE ET JEUNESS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mnisation des jeunes en volontariat Européen dans le cadre du programme « Erasmus + Jeunesse et Sport »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2024-1240a-Indemnisation_jeunes_volontariat_europeen_Erasmus_plus_jeunesse_Spo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40 – ANNEXE – Convention cad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7">
              <w:r>
                <w:rPr>
                  <w:rStyle w:val="InternetLink"/>
                  <w:rFonts w:cs="Arial" w:ascii="Arial" w:hAnsi="Arial"/>
                </w:rPr>
                <w:t>2024-1240b-Annexe-Indemnisation_jeunes_volontariat_europee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6" w:name="OLE_LINK12"/>
            <w:bookmarkStart w:id="7" w:name="OLE_LINK11"/>
            <w:bookmarkStart w:id="8" w:name="OLE_LINK10"/>
            <w:bookmarkStart w:id="9" w:name="OLE_LINK12"/>
            <w:bookmarkStart w:id="10" w:name="OLE_LINK11"/>
            <w:bookmarkStart w:id="11" w:name="OLE_LINK10"/>
            <w:bookmarkEnd w:id="9"/>
            <w:bookmarkEnd w:id="10"/>
            <w:bookmarkEnd w:id="11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ÉVELOPPEMENT DURABLE ET ENVIRONNEMEN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ien et restauration des cours d’eau dans le cadre de l’entente Varenne / Egrenne – Groupement de commandes entre Flers Agglo, la Communauté de Communes Andaine Passais, la Communauté d’Agglomération Mont Saint Michel Normandie, la Communauté de Communes du bocage Mayennais et Domfront-Tinchebray Interco – Convention constitutive – Autorisation de signatu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8">
              <w:r>
                <w:rPr>
                  <w:rStyle w:val="InternetLink"/>
                  <w:rFonts w:cs="Arial" w:ascii="Arial" w:hAnsi="Arial"/>
                </w:rPr>
                <w:t>2024-1241a-Entente_Varenne_Egrenne_CAO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41 – ANNEXE – Conventio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>2024-1241b-Annexe-Convention_gpt_entente_Varenne_Egren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habilitation d’une friche industrielle en Pôle Economique, Social et Solidaire – Approbation de l’avant-projet détaillé (APD) – Rémunération définitive du maître d’œuvre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  <w:rFonts w:cs="Arial" w:ascii="Arial" w:hAnsi="Arial"/>
                </w:rPr>
                <w:t>2024-1242a-Pole_ESS-APD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42 – ANNEXE – APD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1">
              <w:r>
                <w:rPr>
                  <w:rStyle w:val="InternetLink"/>
                  <w:rFonts w:cs="Arial" w:ascii="Arial" w:hAnsi="Arial"/>
                </w:rPr>
                <w:t>2024-1242b-Annexe-Presentation_APD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ette en scène – Création d’un tarif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2">
              <w:r>
                <w:rPr>
                  <w:rStyle w:val="InternetLink"/>
                  <w:rFonts w:cs="Arial" w:ascii="Arial" w:hAnsi="Arial"/>
                </w:rPr>
                <w:t>2024-1243a-Assiette_en_scene-Tarif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ASSAINISSEMEN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ge d’assainissement des eaux usées sur la commune de Lonlay le Tesson – Décision – Approbation définitiv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2024-1244a-Decision-definitive-zonage-lonlay-le-tess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44 – ANNEXE 1 – Rappor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4">
              <w:r>
                <w:rPr>
                  <w:rStyle w:val="InternetLink"/>
                  <w:rFonts w:cs="Arial" w:ascii="Arial" w:hAnsi="Arial"/>
                </w:rPr>
                <w:t>2024-1244b-Annexe_1-Rapport_EP_Flers Agglo-Lonlay-le-Tess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44 – ANNEXE 2 – Conclusions et avi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2024-1244b-Annexe_2-Conclusions-avis-Flers-Agglo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ADDUCTION EN EAU POTABL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ages de Briouze et de la Selle la Forge – Diagnostic des ouvrages – Convention d’assistance à maîtrise d’ouvrage avec le Syndicat Départemental de l’Eau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</w:rPr>
                <w:t>2024-1245a-Convention_AMO_avec_SDE_diag_forag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45 – ANNEXE – Conventio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2024-1245b-Annexe-Convention_AMO_Diagnostic_2_forag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NIMATION DU TERRITOIRE, Équipements sportifs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t grands ÉvÈnement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« Vibra’Mômes » 2024 – Conseil Départemental – Convention de partenariat – Avenant – Autorisation de signatu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8">
              <w:r>
                <w:rPr>
                  <w:rStyle w:val="InternetLink"/>
                  <w:rFonts w:cs="Arial" w:ascii="Arial" w:hAnsi="Arial"/>
                </w:rPr>
                <w:t>2024-1246a-Festival_Vibra_Momes_avenant_conven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46 – ANNEXE – Avenan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9">
              <w:r>
                <w:rPr>
                  <w:rStyle w:val="InternetLink"/>
                  <w:rFonts w:cs="Arial" w:ascii="Arial" w:hAnsi="Arial"/>
                </w:rPr>
                <w:t>2024-1246b-Annexe-Avenant-convention_festival_Vibra_Mom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HÉSION SOCIAL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PRU – Programme de construction – Nobels – Approbation du projet et du mode de dévolution des travaux – Convention foncière – Signature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>
              <w:r>
                <w:rPr>
                  <w:rStyle w:val="InternetLink"/>
                  <w:rFonts w:cs="Arial" w:ascii="Arial" w:hAnsi="Arial"/>
                </w:rPr>
                <w:t>2024-1247a-PRU_FA_NOBELS_ORNE-HABITAT_TRAVAUX_CONVENTION_LIMITES PRESTATION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47 – ANNEXE 1 – Convention fonciè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1">
              <w:r>
                <w:rPr>
                  <w:rStyle w:val="InternetLink"/>
                  <w:rFonts w:cs="Arial" w:ascii="Arial" w:hAnsi="Arial"/>
                </w:rPr>
                <w:t>2024-1247b-Annexe_1-CONVENTION FONCIERE_NOBELS_ORNE HABITAT_VED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47 – ANNEXE 2 – Limites de prestation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2">
              <w:r>
                <w:rPr>
                  <w:rStyle w:val="InternetLink"/>
                  <w:rFonts w:cs="Arial" w:ascii="Arial" w:hAnsi="Arial"/>
                </w:rPr>
                <w:t>2024-1247b-Annexe_2-VRD_NOBELS_LIMITES_PRESTATION_ORNE-HABITA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PRU – Construction boulangerie et logement associé – Approbation de l’avant-projet – Procédure adaptée – Autorisation de déposer le permis de construire – Demande de financemen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3">
              <w:r>
                <w:rPr>
                  <w:rStyle w:val="InternetLink"/>
                  <w:rFonts w:cs="Arial" w:ascii="Arial" w:hAnsi="Arial"/>
                </w:rPr>
                <w:t>2024-1248a-PRU_BOULANGERIE_AVP_APPROBATION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48 – ANNEXE – Avant Proje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4">
              <w:r>
                <w:rPr>
                  <w:rStyle w:val="InternetLink"/>
                  <w:rFonts w:cs="Arial" w:ascii="Arial" w:hAnsi="Arial"/>
                </w:rPr>
                <w:t>2024-1248b-Annexe-AVP_FlersAgglo_Boulangerie_Log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litique de la Ville – Evolution de l’Ecole des Sport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5">
              <w:r>
                <w:rPr>
                  <w:rStyle w:val="InternetLink"/>
                  <w:rFonts w:cs="Arial" w:ascii="Arial" w:hAnsi="Arial"/>
                </w:rPr>
                <w:t>2024-1249a-Politique_Ville-Evolution_Ecole_des_Sport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uvelle contractualisation avec la Caisse d’Allocations Familiales de l’Orne – Agrément « Centre Social » 2025-2028 des maisons d’activité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>
              <w:r>
                <w:rPr>
                  <w:rStyle w:val="InternetLink"/>
                  <w:rFonts w:cs="Arial" w:ascii="Arial" w:hAnsi="Arial"/>
                </w:rPr>
                <w:t>2024-1250a-Contractualisation_CAF_Orne_2025-2028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0 – ANNEXE – Futurs projets des maisons d’activités – 2025-202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7">
              <w:r>
                <w:rPr>
                  <w:rStyle w:val="InternetLink"/>
                  <w:rFonts w:cs="Arial" w:ascii="Arial" w:hAnsi="Arial"/>
                </w:rPr>
                <w:t>2024-1250b-Annexe-Presentation_projet_renouvellement_2025-2028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ification du règlement intérieur de l’Aire d’Accueil des Gens du Voyage de Fler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8">
              <w:r>
                <w:rPr>
                  <w:rStyle w:val="InternetLink"/>
                  <w:rFonts w:cs="Arial" w:ascii="Arial" w:hAnsi="Arial"/>
                </w:rPr>
                <w:t>2024-1251a-Modification_reglement_AAGV_Fle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1 – ANNEXE – Règlemen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9">
              <w:r>
                <w:rPr>
                  <w:rStyle w:val="InternetLink"/>
                  <w:rFonts w:cs="Arial" w:ascii="Arial" w:hAnsi="Arial"/>
                </w:rPr>
                <w:t>2024-1251b-Annexe-Reglement_AAGV_Fle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ENSEMBLE 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Finance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e d’Enlèvement des Ordures Ménagères – Exonérations – Année 202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0">
              <w:r>
                <w:rPr>
                  <w:rStyle w:val="InternetLink"/>
                  <w:rFonts w:cs="Arial" w:ascii="Arial" w:hAnsi="Arial"/>
                </w:rPr>
                <w:t>2024-1252a-Exonerations_TEO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s de péréquation intercommunal – Répartitio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1">
              <w:r>
                <w:rPr>
                  <w:rStyle w:val="InternetLink"/>
                  <w:rFonts w:cs="Arial" w:ascii="Arial" w:hAnsi="Arial"/>
                </w:rPr>
                <w:t>2024-1253a-FPIC-Modalite_repartition-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3 – ANNEXE – FPIC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2">
              <w:r>
                <w:rPr>
                  <w:rStyle w:val="InternetLink"/>
                  <w:rFonts w:cs="Arial" w:ascii="Arial" w:hAnsi="Arial"/>
                </w:rPr>
                <w:t>2024-1253b-Annexe-FPIC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ion de compensation définitive – Année 202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3">
              <w:r>
                <w:rPr>
                  <w:rStyle w:val="InternetLink"/>
                  <w:rFonts w:cs="Arial" w:ascii="Arial" w:hAnsi="Arial"/>
                </w:rPr>
                <w:t>2024-1254a-Attribution_compensation_definitive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té – Remboursement de frais du BP Transport au BP Général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4">
              <w:r>
                <w:rPr>
                  <w:rStyle w:val="InternetLink"/>
                  <w:rFonts w:cs="Arial" w:ascii="Arial" w:hAnsi="Arial"/>
                </w:rPr>
                <w:t>2024-1255a-Mobilite-Remboursement_frais_BP_Transp_au_BP_General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5 – ANNEXE – Tableau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5">
              <w:r>
                <w:rPr>
                  <w:rStyle w:val="InternetLink"/>
                  <w:rFonts w:cs="Arial" w:ascii="Arial" w:hAnsi="Arial"/>
                </w:rPr>
                <w:t>2024-1255b-Annexe-Mobilite_Rembour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nces éteintes – Budgets annexe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6">
              <w:r>
                <w:rPr>
                  <w:rStyle w:val="InternetLink"/>
                  <w:rFonts w:cs="Arial" w:ascii="Arial" w:hAnsi="Arial"/>
                </w:rPr>
                <w:t>2024-1256a-Admission_en_non_valeur-Creances_eteintes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 des procès-verbaux de mise à disposition des biens de l’ex SIAEP de Messei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7">
              <w:r>
                <w:rPr>
                  <w:rStyle w:val="InternetLink"/>
                  <w:rFonts w:cs="Arial" w:ascii="Arial" w:hAnsi="Arial"/>
                </w:rPr>
                <w:t>2024-1257a-Approbation_PV_MAD_ex-SIAEP_Messei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7 – ANNEXE 01– PV BANVOU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8">
              <w:r>
                <w:rPr>
                  <w:rStyle w:val="InternetLink"/>
                  <w:rFonts w:cs="Arial" w:ascii="Arial" w:hAnsi="Arial"/>
                </w:rPr>
                <w:t>2024-1257b-Annexe_1-PV_MAD_BANVO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7 – ANNEXE 02– PV BELLOU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9">
              <w:r>
                <w:rPr>
                  <w:rStyle w:val="InternetLink"/>
                  <w:rFonts w:cs="Arial" w:ascii="Arial" w:hAnsi="Arial"/>
                </w:rPr>
                <w:t>2024-1257b-Annexe_2-PV_MAD_BELLO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7 – ANNEXE 03– PV CHATELLIER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0">
              <w:r>
                <w:rPr>
                  <w:rStyle w:val="InternetLink"/>
                  <w:rFonts w:cs="Arial" w:ascii="Arial" w:hAnsi="Arial"/>
                </w:rPr>
                <w:t>2024-1257b-Annexe_3-PV_MAD_CHATELLIE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7 – ANNEXE 04– PV COULONCH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1">
              <w:r>
                <w:rPr>
                  <w:rStyle w:val="InternetLink"/>
                  <w:rFonts w:cs="Arial" w:ascii="Arial" w:hAnsi="Arial"/>
                </w:rPr>
                <w:t>2024-1257b-Annexe_4-PV_MAD_COULONCH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7 – ANNEXE 05– PV DOMPIER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2">
              <w:r>
                <w:rPr>
                  <w:rStyle w:val="InternetLink"/>
                  <w:rFonts w:cs="Arial" w:ascii="Arial" w:hAnsi="Arial"/>
                </w:rPr>
                <w:t>2024-1257b-Annexe_5-PV_MAD_DOMPIERR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7 – ANNEXE 06– PV ECHALOU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3">
              <w:r>
                <w:rPr>
                  <w:rStyle w:val="InternetLink"/>
                  <w:rFonts w:cs="Arial" w:ascii="Arial" w:hAnsi="Arial"/>
                </w:rPr>
                <w:t>2024-1257b-Annexe_6-PV_MAD_ECHALO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7 – ANNEXE 07– PV FERRIE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4">
              <w:r>
                <w:rPr>
                  <w:rStyle w:val="InternetLink"/>
                  <w:rFonts w:cs="Arial" w:ascii="Arial" w:hAnsi="Arial"/>
                </w:rPr>
                <w:t>2024-1257b-Annexe_7-PV_MAD_FERRIER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7 – ANNEXE 08– PV ST ANDRE DE MESSEI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5">
              <w:r>
                <w:rPr>
                  <w:rStyle w:val="InternetLink"/>
                  <w:rFonts w:cs="Arial" w:ascii="Arial" w:hAnsi="Arial"/>
                </w:rPr>
                <w:t>2024-1257b-Annexe_8-PV_MAD_ST_ANDRE_DE_MESSEI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7 – ANNEXE 09– PV SAIRES LA VERRERI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6">
              <w:r>
                <w:rPr>
                  <w:rStyle w:val="InternetLink"/>
                  <w:rFonts w:cs="Arial" w:ascii="Arial" w:hAnsi="Arial"/>
                </w:rPr>
                <w:t>2024-1257b-Annexe_9-PV_MAD_SAIRES_LA_VERRERI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7 – ANNEXE 10– PV MONTS D’ANDAIN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7">
              <w:r>
                <w:rPr>
                  <w:rStyle w:val="InternetLink"/>
                  <w:rFonts w:cs="Arial" w:ascii="Arial" w:hAnsi="Arial"/>
                </w:rPr>
                <w:t>2024-1257b-Annexe_10-PV_MAD_MONTS_ANDAI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57 – ANNEXE 11– PV MESSEI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8">
              <w:r>
                <w:rPr>
                  <w:rStyle w:val="InternetLink"/>
                  <w:rFonts w:cs="Arial" w:ascii="Arial" w:hAnsi="Arial"/>
                </w:rPr>
                <w:t>2024-1257b-Annexe_11-PV_MAD_MESSEI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ion 2024 au Syndicat Mixte d’achat d’eau à la Mayenn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9">
              <w:r>
                <w:rPr>
                  <w:rStyle w:val="InternetLink"/>
                  <w:rFonts w:cs="Arial" w:ascii="Arial" w:hAnsi="Arial"/>
                </w:rPr>
                <w:t>2024-1258a-Contribution_2024_SMAE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Général – Décision modificative 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0">
              <w:r>
                <w:rPr>
                  <w:rStyle w:val="InternetLink"/>
                  <w:rFonts w:cs="Arial" w:ascii="Arial" w:hAnsi="Arial"/>
                </w:rPr>
                <w:t>2024-1259a-Budget_general-DM2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59 – ANNEXE 1– Tableau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1">
              <w:r>
                <w:rPr>
                  <w:rStyle w:val="InternetLink"/>
                  <w:rFonts w:cs="Arial" w:ascii="Arial" w:hAnsi="Arial"/>
                </w:rPr>
                <w:t>2024-1259b-Annexe_1-DM2-BG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59 – ANNEXE 2– DM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2">
              <w:r>
                <w:rPr>
                  <w:rStyle w:val="InternetLink"/>
                  <w:rFonts w:cs="Arial" w:ascii="Arial" w:hAnsi="Arial"/>
                </w:rPr>
                <w:t>2024-1259b-Annexe_2-2024-DM2-BG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Eau – Décision modificative 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3">
              <w:r>
                <w:rPr>
                  <w:rStyle w:val="InternetLink"/>
                  <w:rFonts w:cs="Arial" w:ascii="Arial" w:hAnsi="Arial"/>
                </w:rPr>
                <w:t>2024-1260a-Budget_Eau-DM2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60 – ANNEXE 1– Tableau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4">
              <w:r>
                <w:rPr>
                  <w:rStyle w:val="InternetLink"/>
                  <w:rFonts w:cs="Arial" w:ascii="Arial" w:hAnsi="Arial"/>
                </w:rPr>
                <w:t>2024-1260b-Annexe_1-DM2-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60 – ANNEXE 2– DM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5">
              <w:r>
                <w:rPr>
                  <w:rStyle w:val="InternetLink"/>
                  <w:rFonts w:cs="Arial" w:ascii="Arial" w:hAnsi="Arial"/>
                </w:rPr>
                <w:t>2024-1260b-Annexe_2-2024-DM2-EA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Assainissement – Décision modificative 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6">
              <w:r>
                <w:rPr>
                  <w:rStyle w:val="InternetLink"/>
                  <w:rFonts w:cs="Arial" w:ascii="Arial" w:hAnsi="Arial"/>
                </w:rPr>
                <w:t>2024-1261a-Budget_Assainissement-DM2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61 – ANNEXE 1– Tableau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7">
              <w:r>
                <w:rPr>
                  <w:rStyle w:val="InternetLink"/>
                  <w:rFonts w:cs="Arial" w:ascii="Arial" w:hAnsi="Arial"/>
                </w:rPr>
                <w:t>2024-1261b-Annexe_1-DM2-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61 – ANNEXE 2– DM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8">
              <w:r>
                <w:rPr>
                  <w:rStyle w:val="InternetLink"/>
                  <w:rFonts w:cs="Arial" w:ascii="Arial" w:hAnsi="Arial"/>
                </w:rPr>
                <w:t>2024-1261b-Annexe_2-2024-DM2-Assainissemen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Maisons Médicales – Décision modificative 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9">
              <w:r>
                <w:rPr>
                  <w:rStyle w:val="InternetLink"/>
                  <w:rFonts w:cs="Arial" w:ascii="Arial" w:hAnsi="Arial"/>
                </w:rPr>
                <w:t>2024-1262a-Budget_MM-DM1_202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62 – ANNEXE 1– Tableau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0">
              <w:r>
                <w:rPr>
                  <w:rStyle w:val="InternetLink"/>
                  <w:rFonts w:cs="Arial" w:ascii="Arial" w:hAnsi="Arial"/>
                </w:rPr>
                <w:t>2024-1262b-Annexe_1-DM1-M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62 – ANNEXE 2– DM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1">
              <w:r>
                <w:rPr>
                  <w:rStyle w:val="InternetLink"/>
                  <w:rFonts w:cs="Arial" w:ascii="Arial" w:hAnsi="Arial"/>
                </w:rPr>
                <w:t>2024-1262b-Annexe_2-2024-DM1-MM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annexe Transport - Amortissements – Modalités et détermination des cadences – Ajout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2">
              <w:r>
                <w:rPr>
                  <w:rStyle w:val="InternetLink"/>
                  <w:rFonts w:cs="Arial" w:ascii="Arial" w:hAnsi="Arial"/>
                </w:rPr>
                <w:t>2024-1263a-Budget_Transport-Determination_cadences-Ajout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63 – ANNEXE – Tableau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3">
              <w:r>
                <w:rPr>
                  <w:rStyle w:val="InternetLink"/>
                  <w:rFonts w:cs="Arial" w:ascii="Arial" w:hAnsi="Arial"/>
                </w:rPr>
                <w:t>2024-1263b-Annexe-Tableau_Determination_cadenc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annexe Transports – Personnel communautaire – Prise en charge des frais de personnel – Modificatif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4">
              <w:r>
                <w:rPr>
                  <w:rStyle w:val="InternetLink"/>
                  <w:rFonts w:cs="Arial" w:ascii="Arial" w:hAnsi="Arial"/>
                </w:rPr>
                <w:t>2024-1264a-BP_Transport-PC-Prise_charge_frais_personnel-Modificatif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bation de la convention d’avance remboursable auprès de l’entreprise Les Feux de la Rampe – Projet cinématographiqu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5">
              <w:r>
                <w:rPr>
                  <w:rStyle w:val="InternetLink"/>
                  <w:rFonts w:cs="Arial" w:ascii="Arial" w:hAnsi="Arial"/>
                </w:rPr>
                <w:t>2024-1265a-Approbation_avance_remboursable_Projet_cinem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65 – ANNEXE – Conventio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6">
              <w:r>
                <w:rPr>
                  <w:rStyle w:val="InternetLink"/>
                  <w:rFonts w:cs="Arial" w:ascii="Arial" w:hAnsi="Arial"/>
                </w:rPr>
                <w:t>2024-1265b-Annexe_1-Convention_Avance_remboursable_Cinema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65 – ANNEXE – Budge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7">
              <w:r>
                <w:rPr>
                  <w:rStyle w:val="InternetLink"/>
                  <w:rFonts w:cs="Arial" w:ascii="Arial" w:hAnsi="Arial"/>
                </w:rPr>
                <w:t>2024-1265b-Annexe_2-Budget_projet_5_salle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18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ersonnels, MARCHÉS ET COMMANDES PUBLIC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ind w:hanging="189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is permanents – Tableau des effectifs – Modification 2024-0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8">
              <w:r>
                <w:rPr>
                  <w:rStyle w:val="InternetLink"/>
                  <w:rFonts w:cs="Arial" w:ascii="Arial" w:hAnsi="Arial"/>
                </w:rPr>
                <w:t>2024-1266a-Emplois_permanents-Tableau_effectifs_2024-0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66 – ANNEXE – Tableau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9">
              <w:r>
                <w:rPr>
                  <w:rStyle w:val="InternetLink"/>
                  <w:rFonts w:cs="Arial" w:ascii="Arial" w:hAnsi="Arial"/>
                </w:rPr>
                <w:t>2024-1266b-Annexe-Tableau_Emplois_permanents_2024-03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is non permanents – Tableau des effectifs – Modification 2024-0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0">
              <w:r>
                <w:rPr>
                  <w:rStyle w:val="InternetLink"/>
                  <w:rFonts w:cs="Arial" w:ascii="Arial" w:hAnsi="Arial"/>
                </w:rPr>
                <w:t>2024-1267a-Emplois_non_permanents-Tableau_effectifs_2024-04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archés et Commandes Public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484" w:hanging="29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és publics – Assurances – Risques statutaires – Autorisation de signatu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1">
              <w:r>
                <w:rPr>
                  <w:rStyle w:val="InternetLink"/>
                  <w:rFonts w:cs="Arial" w:ascii="Arial" w:hAnsi="Arial"/>
                </w:rPr>
                <w:t>2024-1268a-Assurances-Risques_statutaires-Autorisation_signe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COMPÉTENCES NON DÉLÉGUÉE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nagement de la route de Flers RD 217 (commune de Saint Clair de Halouze) – Fonds de concours de Flers Agglo – Convention de co-maîtrise d’ouvrage pour la mise aux normes des arrêts de car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2">
              <w:r>
                <w:rPr>
                  <w:rStyle w:val="InternetLink"/>
                  <w:rFonts w:cs="Arial" w:ascii="Arial" w:hAnsi="Arial"/>
                </w:rPr>
                <w:t>2024-1269a-Fonds_concours_convention_co-maîtrise_ouvrage_St_Clair_Halouz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69 – ANNEXE 1 – Convention de co-maîtrise d’ouvrag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3">
              <w:r>
                <w:rPr>
                  <w:rStyle w:val="InternetLink"/>
                  <w:rFonts w:cs="Arial" w:ascii="Arial" w:hAnsi="Arial"/>
                </w:rPr>
                <w:t>2024-1269b-Annexe_1-Convention_co-maitrise_ouvrage_St_Clair_Halouz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69 – ANNEXE 2 – Convention fonds de concour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4">
              <w:r>
                <w:rPr>
                  <w:rStyle w:val="InternetLink"/>
                  <w:rFonts w:cs="Arial" w:ascii="Arial" w:hAnsi="Arial"/>
                </w:rPr>
                <w:t>2024-1269b-Annexe_2-Convention_Fds_de_concours_St_Clair_Halouz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69 – ANNEXE 3 – Pla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5">
              <w:r>
                <w:rPr>
                  <w:rStyle w:val="InternetLink"/>
                  <w:rFonts w:cs="Arial" w:ascii="Arial" w:hAnsi="Arial"/>
                </w:rPr>
                <w:t>2024-1269b-Annexe_3-Plan_travaux_route_de_Fle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nagement du bourg du Châtellier – Fonds de concours de Flers Agglo – Convention de co-maîtrise d’ouvrage pour la mise aux normes de l’arrêt de car et pour la reprise du réseau d’eaux pluviale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6">
              <w:r>
                <w:rPr>
                  <w:rStyle w:val="InternetLink"/>
                  <w:rFonts w:cs="Arial" w:ascii="Arial" w:hAnsi="Arial"/>
                </w:rPr>
                <w:t>2024-1270a-Fonds_concours_et_co-maitrise_ouvrage_Chatellie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0 – ANNEXE 1 – Convention de co-maîtrise d’ouvrag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7">
              <w:r>
                <w:rPr>
                  <w:rStyle w:val="InternetLink"/>
                  <w:rFonts w:cs="Arial" w:ascii="Arial" w:hAnsi="Arial"/>
                </w:rPr>
                <w:t>2024-1270b-Annexe_1-Convention_co-maitrise_ouvrage_Chatellie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0 – ANNEXE 2 – Convention fonds de concour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8">
              <w:r>
                <w:rPr>
                  <w:rStyle w:val="InternetLink"/>
                  <w:rFonts w:cs="Arial" w:ascii="Arial" w:hAnsi="Arial"/>
                </w:rPr>
                <w:t>2024-1270b-Annexe_2-Convention_Fds_de_concours_Chatellie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0 – ANNEXE 3 – Pla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9">
              <w:r>
                <w:rPr>
                  <w:rStyle w:val="InternetLink"/>
                  <w:rFonts w:cs="Arial" w:ascii="Arial" w:hAnsi="Arial"/>
                </w:rPr>
                <w:t>2024-1270b-Annexe_3-Plan_Chatellie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Aménagement du bourg de Ménil Hubert sur Orne (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tranche) – Fonds de concours de Flers Agglo – Convention de co-maîtrise d’ouvrage pour la mise aux normes de l’arrêt de car et pour la reprise du réseau d’eaux pluviale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0">
              <w:r>
                <w:rPr>
                  <w:rStyle w:val="InternetLink"/>
                  <w:rFonts w:cs="Arial" w:ascii="Arial" w:hAnsi="Arial"/>
                </w:rPr>
                <w:t>2024-1271a-Fonds_concours_et_co-maitrise_ouvrage_Menil-Hube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1 – ANNEXE 1 – Convention de co-maîtrise d’ouvrag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1">
              <w:r>
                <w:rPr>
                  <w:rStyle w:val="InternetLink"/>
                  <w:rFonts w:cs="Arial" w:ascii="Arial" w:hAnsi="Arial"/>
                </w:rPr>
                <w:t>2024-1271b-Annexe_1-Convention_co-maitrise_ouvrage_Menil_Hube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1 – ANNEXE 2 – Convention fonds de concour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2">
              <w:r>
                <w:rPr>
                  <w:rStyle w:val="InternetLink"/>
                  <w:rFonts w:cs="Arial" w:ascii="Arial" w:hAnsi="Arial"/>
                </w:rPr>
                <w:t>2024-1271b-Annexe_2-Convention_Fds_de_concours_Menil-Huber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1 – ANNEXE 3 – Pla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3">
              <w:r>
                <w:rPr>
                  <w:rStyle w:val="InternetLink"/>
                  <w:rFonts w:cs="Arial" w:ascii="Arial" w:hAnsi="Arial"/>
                </w:rPr>
                <w:t>2024-1271b-Annexe_3-Plan_Localisation_travaux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nagement centre bourg (commune de Cerisy Belle Etoile) – Fonds de concours n° 3 de Flers Agglo – Convention de co-maîtrise d’ouvrage pour la mise aux normes des arrêts de car et pour le réseau d’eaux pluviale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4">
              <w:r>
                <w:rPr>
                  <w:rStyle w:val="InternetLink"/>
                  <w:rFonts w:cs="Arial" w:ascii="Arial" w:hAnsi="Arial"/>
                </w:rPr>
                <w:t>2024-1272a-Fonds_concours_et_co-maitrise_ouvrage_Cerisy-Belle-Etoil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2 – ANNEXE 1 – Convention de co-maîtrise d’ouvrag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5">
              <w:r>
                <w:rPr>
                  <w:rStyle w:val="InternetLink"/>
                  <w:rFonts w:cs="Arial" w:ascii="Arial" w:hAnsi="Arial"/>
                </w:rPr>
                <w:t>2024-1272b-Annexe_1-Convention_co-maitrise_ouvrage_Cerisy-Belle-Etoil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2 – ANNEXE 2 – Convention fonds de concour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6">
              <w:r>
                <w:rPr>
                  <w:rStyle w:val="InternetLink"/>
                  <w:rFonts w:cs="Arial" w:ascii="Arial" w:hAnsi="Arial"/>
                </w:rPr>
                <w:t>2024-1272b-Annexe_2-Convention_Fds_de_concours_Cerisy-Belle-Etoil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2 – ANNEXE 3 – Pla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7">
              <w:r>
                <w:rPr>
                  <w:rStyle w:val="InternetLink"/>
                  <w:rFonts w:cs="Arial" w:ascii="Arial" w:hAnsi="Arial"/>
                </w:rPr>
                <w:t>2024-1272b-Annexe_3-Plan_Cerisy-Belle-Etoil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nagement du bourg d’Athis de l’Orne (Athis Val de Rouvre) – Fonds de concours de Flers Agglo – Convention de co-maîtrise d’ouvrage pour la reprise des réseaux d’eaux pluviales et d’eaux usée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8">
              <w:r>
                <w:rPr>
                  <w:rStyle w:val="InternetLink"/>
                  <w:rFonts w:cs="Arial" w:ascii="Arial" w:hAnsi="Arial"/>
                </w:rPr>
                <w:t>2024-1273a-Fonds_concours_et_co-maitrise_ouvrage_Athis_Or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3 – ANNEXE 1 – Convention de co-maîtrise d’ouvrag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9">
              <w:r>
                <w:rPr>
                  <w:rStyle w:val="InternetLink"/>
                  <w:rFonts w:cs="Arial" w:ascii="Arial" w:hAnsi="Arial"/>
                </w:rPr>
                <w:t>2024-1273b-Annexe_1-Convention_co-maitrise_ouvrage_Athis_Or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3 – ANNEXE 2 – Convention fonds de concour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0">
              <w:r>
                <w:rPr>
                  <w:rStyle w:val="InternetLink"/>
                  <w:rFonts w:cs="Arial" w:ascii="Arial" w:hAnsi="Arial"/>
                </w:rPr>
                <w:t>2024-1273b-Annexe_2-Convention_Fds_de_concours_Athis_Or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3 – ANNEXE 3 – Pla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1">
              <w:r>
                <w:rPr>
                  <w:rStyle w:val="InternetLink"/>
                  <w:rFonts w:cs="Arial" w:ascii="Arial" w:hAnsi="Arial"/>
                </w:rPr>
                <w:t>2024-1273b-Annexe_3-Plan_Athis_Place-St-Vigor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nagement de la Rue de Domfront et de la Place du 14 juillet (Flers) – Fonds de concours de Flers Agglo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2">
              <w:r>
                <w:rPr>
                  <w:rStyle w:val="InternetLink"/>
                  <w:rFonts w:cs="Arial" w:ascii="Arial" w:hAnsi="Arial"/>
                </w:rPr>
                <w:t>2024-1274a-Fonds_concours_Flers_Place_14_juillet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4 – ANNEXE 1 – Convention fonds de concour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3">
              <w:r>
                <w:rPr>
                  <w:rStyle w:val="InternetLink"/>
                  <w:rFonts w:cs="Arial" w:ascii="Arial" w:hAnsi="Arial"/>
                </w:rPr>
                <w:t>2024-1274b-Annexe_1-Convention_Fds_de_concours_Fle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4 – ANNEXE 2 – Pla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4">
              <w:r>
                <w:rPr>
                  <w:rStyle w:val="InternetLink"/>
                  <w:rFonts w:cs="Arial" w:ascii="Arial" w:hAnsi="Arial"/>
                </w:rPr>
                <w:t>2024-1274b-Annexe_2-Plan_FLERS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nagement du bourg d’Echalou – Fonds de concours de Flers Agglo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5">
              <w:r>
                <w:rPr>
                  <w:rStyle w:val="InternetLink"/>
                  <w:rFonts w:cs="Arial" w:ascii="Arial" w:hAnsi="Arial"/>
                </w:rPr>
                <w:t>2024-1275a-Fonds_concours_Echalo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5 – ANNEXE 1 – Convention fonds de concour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6">
              <w:r>
                <w:rPr>
                  <w:rStyle w:val="InternetLink"/>
                  <w:rFonts w:cs="Arial" w:ascii="Arial" w:hAnsi="Arial"/>
                </w:rPr>
                <w:t>2024-1275b-Annexe_1-Convention_Fds_de_concours_Echalo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5 – ANNEXE 2 – Pla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7">
              <w:r>
                <w:rPr>
                  <w:rStyle w:val="InternetLink"/>
                  <w:rFonts w:cs="Arial" w:ascii="Arial" w:hAnsi="Arial"/>
                </w:rPr>
                <w:t>2024-1275b-Annexe_2-Plan_Echalou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énagement du bourg de Sainte Honorine la Chardonne (Rue de Cingal) – Fonds de concours de Flers Agglo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8">
              <w:r>
                <w:rPr>
                  <w:rStyle w:val="InternetLink"/>
                  <w:rFonts w:cs="Arial" w:ascii="Arial" w:hAnsi="Arial"/>
                </w:rPr>
                <w:t>2024-1276a-Fonds_concours_Sainte_Honorine_Chardon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6 – ANNEXE 1 – Convention fonds de concours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9">
              <w:r>
                <w:rPr>
                  <w:rStyle w:val="InternetLink"/>
                  <w:rFonts w:cs="Arial" w:ascii="Arial" w:hAnsi="Arial"/>
                </w:rPr>
                <w:t>2024-1276b-Annexe_1-Convention_Fds_de_concours_Sainte_Honorine_Chardon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1276 – ANNEXE 2 – Plan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0">
              <w:r>
                <w:rPr>
                  <w:rStyle w:val="InternetLink"/>
                  <w:rFonts w:cs="Arial" w:ascii="Arial" w:hAnsi="Arial"/>
                </w:rPr>
                <w:t>2024-1276b-Annexe_2-Plan_projet_Sainte_Honorine_Chardonn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ée de ville la Selle la Forge – Effacement de réseau électrique – Actualisation participation financière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1">
              <w:r>
                <w:rPr>
                  <w:rStyle w:val="InternetLink"/>
                  <w:rFonts w:cs="Arial" w:ascii="Arial" w:hAnsi="Arial"/>
                </w:rPr>
                <w:t>2024-1277a-Effacement_reseau_electrique_LSLF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77 – ANNEXE – Convention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2">
              <w:r>
                <w:rPr>
                  <w:rStyle w:val="InternetLink"/>
                  <w:rFonts w:cs="Arial" w:ascii="Arial" w:hAnsi="Arial"/>
                </w:rPr>
                <w:t>2024-1277b-Annexe-Convention_LSLF_RuePaulGarnier_EP_1et2TRANCH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é – Attractivité du territoire – Démographie médicale – Déploiement de la stratégie santé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3">
              <w:r>
                <w:rPr>
                  <w:rStyle w:val="InternetLink"/>
                  <w:rFonts w:cs="Arial" w:ascii="Arial" w:hAnsi="Arial"/>
                </w:rPr>
                <w:t>2024-1278a-Demographie_medicale-Deploiement_strategie_sant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78 – ANNEXE – Tableau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4">
              <w:r>
                <w:rPr>
                  <w:rStyle w:val="InternetLink"/>
                  <w:rFonts w:cs="Arial" w:ascii="Arial" w:hAnsi="Arial"/>
                </w:rPr>
                <w:t>2024-1278b-Annexe-Deploiement_strategie_sante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eloppement local – Convention territoriale d’exercice concerté (CTEC) – Région Normandie – Département Orne – 2023-202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5">
              <w:r>
                <w:rPr>
                  <w:rStyle w:val="InternetLink"/>
                  <w:rFonts w:cs="Arial" w:ascii="Arial" w:hAnsi="Arial"/>
                </w:rPr>
                <w:t>2024-1279a-CTEC- 2023-2027.pdf</w:t>
              </w:r>
            </w:hyperlink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-1279 – ANNEXE – Convention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6">
              <w:r>
                <w:rPr>
                  <w:rStyle w:val="InternetLink"/>
                  <w:rFonts w:cs="Arial" w:ascii="Arial" w:hAnsi="Arial"/>
                </w:rPr>
                <w:t>2024-1279b-Annexe-Convention_CTEC.pdf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137"/>
      <w:type w:val="nextPage"/>
      <w:pgSz w:w="16838" w:h="23811"/>
      <w:pgMar w:left="737" w:right="737" w:gutter="0" w:header="454" w:top="510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1843"/>
      <w:gridCol w:w="3061"/>
    </w:tblGrid>
    <w:tr>
      <w:trPr>
        <w:trHeight w:val="564" w:hRule="atLeast"/>
      </w:trPr>
      <w:tc>
        <w:tcPr>
          <w:tcW w:w="4361" w:type="dxa"/>
          <w:tcBorders/>
        </w:tcPr>
        <w:p>
          <w:pPr>
            <w:pStyle w:val="Heading"/>
            <w:tabs>
              <w:tab w:val="clear" w:pos="709"/>
              <w:tab w:val="left" w:pos="2805" w:leader="none"/>
            </w:tabs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1438275" cy="5041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sz w:val="16"/>
              <w:szCs w:val="16"/>
            </w:rPr>
            <w:tab/>
          </w:r>
        </w:p>
      </w:tc>
      <w:tc>
        <w:tcPr>
          <w:tcW w:w="1843" w:type="dxa"/>
          <w:tcBorders/>
          <w:vAlign w:val="center"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3061" w:type="dxa"/>
          <w:tcBorders/>
        </w:tcPr>
        <w:p>
          <w:pPr>
            <w:pStyle w:val="Heading"/>
            <w:tabs>
              <w:tab w:val="clear" w:pos="709"/>
              <w:tab w:val="center" w:pos="5387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220"/>
      <w:numFmt w:val="decimal"/>
      <w:lvlText w:val="2024-%1"/>
      <w:lvlJc w:val="righ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4-1220a-Approbation_PV_des_27-06-2024_et_04-07-2024.pdf" TargetMode="External"/><Relationship Id="rId3" Type="http://schemas.openxmlformats.org/officeDocument/2006/relationships/hyperlink" Target="../in/2024-1220b-Annexe_1-PV_du-27-06-2024.pdf" TargetMode="External"/><Relationship Id="rId4" Type="http://schemas.openxmlformats.org/officeDocument/2006/relationships/hyperlink" Target="../in/2024-1220b-Annexe_2-PV_du-04-07-2024.pdf" TargetMode="External"/><Relationship Id="rId5" Type="http://schemas.openxmlformats.org/officeDocument/2006/relationships/hyperlink" Target="../in/2024-1221a-Compte_rendu_des_decisions.pdf" TargetMode="External"/><Relationship Id="rId6" Type="http://schemas.openxmlformats.org/officeDocument/2006/relationships/hyperlink" Target="../in/2024-1221b-Annexe-Compte_rendu_des_decisions.pdf" TargetMode="External"/><Relationship Id="rId7" Type="http://schemas.openxmlformats.org/officeDocument/2006/relationships/hyperlink" Target="../in/2024-1222a-Avenant_2_CGU-Guichet_numerique_urba.pdf" TargetMode="External"/><Relationship Id="rId8" Type="http://schemas.openxmlformats.org/officeDocument/2006/relationships/hyperlink" Target="../in/2024-1222b_Annexe_GNAU_CGU_Flers_Agglo-Avt2.pdf" TargetMode="External"/><Relationship Id="rId9" Type="http://schemas.openxmlformats.org/officeDocument/2006/relationships/hyperlink" Target="../in/2024-1223a-LFM_bien_sans_maitre.pdf" TargetMode="External"/><Relationship Id="rId10" Type="http://schemas.openxmlformats.org/officeDocument/2006/relationships/hyperlink" Target="../in/2024-1224a-PLUI_Modif_simplifiee_2-Approbation.pdf" TargetMode="External"/><Relationship Id="rId11" Type="http://schemas.openxmlformats.org/officeDocument/2006/relationships/hyperlink" Target="../in/2024-1224b-Annexe-bilan_mise_a_disposition_public.pdf" TargetMode="External"/><Relationship Id="rId12" Type="http://schemas.openxmlformats.org/officeDocument/2006/relationships/hyperlink" Target="../in/2024-1225b-Annexe-Rapport_suivi_artificialisation_2024.pdf" TargetMode="External"/><Relationship Id="rId13" Type="http://schemas.openxmlformats.org/officeDocument/2006/relationships/hyperlink" Target="../in/2024-1225a-Rapport_triennal_artificialisation_2024.pdf" TargetMode="External"/><Relationship Id="rId14" Type="http://schemas.openxmlformats.org/officeDocument/2006/relationships/hyperlink" Target="../in/2024-1227a-Acquisition_bien_immobilier_LFM_rue_Hautvie_AI1116.pdf" TargetMode="External"/><Relationship Id="rId15" Type="http://schemas.openxmlformats.org/officeDocument/2006/relationships/hyperlink" Target="../in/2024-1227b-Annexe-Plans_Rue_Hautvie.pdf" TargetMode="External"/><Relationship Id="rId16" Type="http://schemas.openxmlformats.org/officeDocument/2006/relationships/hyperlink" Target="../in/2024-1228a-Avenant_bail_commercial-Boulangerie_Landisacq.pdf" TargetMode="External"/><Relationship Id="rId17" Type="http://schemas.openxmlformats.org/officeDocument/2006/relationships/hyperlink" Target="../in/2024-1228b-Annexe-Avenant_bail_commercial-Boulangerie_Landisacq.pdf" TargetMode="External"/><Relationship Id="rId18" Type="http://schemas.openxmlformats.org/officeDocument/2006/relationships/hyperlink" Target="../in/2024-1229a-Cession_terrain_Thermocoax_Saint_Pierre_du_Regard.pdf" TargetMode="External"/><Relationship Id="rId19" Type="http://schemas.openxmlformats.org/officeDocument/2006/relationships/hyperlink" Target="../in/2024-1229b-Annexe_1-Parcelle_C412.pdf" TargetMode="External"/><Relationship Id="rId20" Type="http://schemas.openxmlformats.org/officeDocument/2006/relationships/hyperlink" Target="../in/2024-1230a-Cession_terrain_Feux_Rampe-Projet_cinema-Modif_echeancier_paiement.pdf" TargetMode="External"/><Relationship Id="rId21" Type="http://schemas.openxmlformats.org/officeDocument/2006/relationships/hyperlink" Target="../in/2024-1231a-OSE-Contribution_2024.pdf" TargetMode="External"/><Relationship Id="rId22" Type="http://schemas.openxmlformats.org/officeDocument/2006/relationships/hyperlink" Target="../in/2024-1232a-Redevance_occupation_bar_des_rodhos.pdf" TargetMode="External"/><Relationship Id="rId23" Type="http://schemas.openxmlformats.org/officeDocument/2006/relationships/hyperlink" Target="../in/2024-1233a-Projet_cooperation_internationale-Tourisme_durable.pdf" TargetMode="External"/><Relationship Id="rId24" Type="http://schemas.openxmlformats.org/officeDocument/2006/relationships/hyperlink" Target="../in/2024-1234a-Creation_aire_trail_espace_VTT-Groupt_commande.pdf" TargetMode="External"/><Relationship Id="rId25" Type="http://schemas.openxmlformats.org/officeDocument/2006/relationships/hyperlink" Target="../in/2024-1234b-Annexe-Avenant_1_a_convention.pdf" TargetMode="External"/><Relationship Id="rId26" Type="http://schemas.openxmlformats.org/officeDocument/2006/relationships/hyperlink" Target="../in/2024-1235a-DSP_transport-Rapport_activites_2023.pdf" TargetMode="External"/><Relationship Id="rId27" Type="http://schemas.openxmlformats.org/officeDocument/2006/relationships/hyperlink" Target="../in/2024-1235b-Annexe-Rapport_Nemus_2023.pdf" TargetMode="External"/><Relationship Id="rId28" Type="http://schemas.openxmlformats.org/officeDocument/2006/relationships/hyperlink" Target="../in/2024-1236a-Saison_JP_LFM_2024_2025_convention.pdf" TargetMode="External"/><Relationship Id="rId29" Type="http://schemas.openxmlformats.org/officeDocument/2006/relationships/hyperlink" Target="../in/2024-1236b-Annexe-CONVENTION_JP_2024-2025.pdf" TargetMode="External"/><Relationship Id="rId30" Type="http://schemas.openxmlformats.org/officeDocument/2006/relationships/hyperlink" Target="../in/2024-1237a-Saison_TP_LFM_2024_2025_convention.pdf" TargetMode="External"/><Relationship Id="rId31" Type="http://schemas.openxmlformats.org/officeDocument/2006/relationships/hyperlink" Target="../in/2024-1237b-Annexe-Convention_TP_LFM_2024_2025.pdf" TargetMode="External"/><Relationship Id="rId32" Type="http://schemas.openxmlformats.org/officeDocument/2006/relationships/hyperlink" Target="../in/2024-1238a-Happy_jazz_club_2025_2026_2027_convention.pdf" TargetMode="External"/><Relationship Id="rId33" Type="http://schemas.openxmlformats.org/officeDocument/2006/relationships/hyperlink" Target="../in/2024-1238b-Annexe-Convention_happyjazzclub_2025_2026_2027.pdf" TargetMode="External"/><Relationship Id="rId34" Type="http://schemas.openxmlformats.org/officeDocument/2006/relationships/hyperlink" Target="../in/2024-1239a-Concours_orthographe_reglement.pdf" TargetMode="External"/><Relationship Id="rId35" Type="http://schemas.openxmlformats.org/officeDocument/2006/relationships/hyperlink" Target="../in/2024-1239b-Annexe-Reglement_concours_orthographe.pdf" TargetMode="External"/><Relationship Id="rId36" Type="http://schemas.openxmlformats.org/officeDocument/2006/relationships/hyperlink" Target="../in/2024-1240a-Indemnisation_jeunes_volontariat_europeen_Erasmus_plus_jeunesse_Sport.pdf" TargetMode="External"/><Relationship Id="rId37" Type="http://schemas.openxmlformats.org/officeDocument/2006/relationships/hyperlink" Target="../in/2024-1240b-Annexe-Indemnisation_jeunes_volontariat_europeen.pdf" TargetMode="External"/><Relationship Id="rId38" Type="http://schemas.openxmlformats.org/officeDocument/2006/relationships/hyperlink" Target="../in/2024-1241a-Entente_Varenne_Egrenne_CAO.pdf" TargetMode="External"/><Relationship Id="rId39" Type="http://schemas.openxmlformats.org/officeDocument/2006/relationships/hyperlink" Target="../in/2024-1241b-Annexe-Convention_gpt_entente_Varenne_Egrenne.pdf" TargetMode="External"/><Relationship Id="rId40" Type="http://schemas.openxmlformats.org/officeDocument/2006/relationships/hyperlink" Target="../in/2024-1242a-Pole_ESS-APD.pdf" TargetMode="External"/><Relationship Id="rId41" Type="http://schemas.openxmlformats.org/officeDocument/2006/relationships/hyperlink" Target="../in/2024-1242b-Annexe-Presentation_APD.pdf" TargetMode="External"/><Relationship Id="rId42" Type="http://schemas.openxmlformats.org/officeDocument/2006/relationships/hyperlink" Target="../in/2024-1243a-Assiette_en_scene-Tarif.pdf" TargetMode="External"/><Relationship Id="rId43" Type="http://schemas.openxmlformats.org/officeDocument/2006/relationships/hyperlink" Target="../in/2024-1244a-Decision-definitive-zonage-lonlay-le-tesson.pdf" TargetMode="External"/><Relationship Id="rId44" Type="http://schemas.openxmlformats.org/officeDocument/2006/relationships/hyperlink" Target="../in/2024-1244b-Annexe_1-Rapport_EP_Flers%20Agglo-Lonlay-le-Tesson.pdf" TargetMode="External"/><Relationship Id="rId45" Type="http://schemas.openxmlformats.org/officeDocument/2006/relationships/hyperlink" Target="../in/2024-1244b-Annexe_2-Conclusions-avis-Flers-Agglo.pdf" TargetMode="External"/><Relationship Id="rId46" Type="http://schemas.openxmlformats.org/officeDocument/2006/relationships/hyperlink" Target="../in/2024-1245a-Convention_AMO_avec_SDE_diag_forages.pdf" TargetMode="External"/><Relationship Id="rId47" Type="http://schemas.openxmlformats.org/officeDocument/2006/relationships/hyperlink" Target="../in/2024-1245b-Annexe-Convention_AMO_Diagnostic_2_forages.pdf" TargetMode="External"/><Relationship Id="rId48" Type="http://schemas.openxmlformats.org/officeDocument/2006/relationships/hyperlink" Target="../in/2024-1246a-Festival_Vibra_Momes_avenant_convention.pdf" TargetMode="External"/><Relationship Id="rId49" Type="http://schemas.openxmlformats.org/officeDocument/2006/relationships/hyperlink" Target="../in/2024-1246b-Annexe-Avenant-convention_festival_Vibra_Momes.pdf" TargetMode="External"/><Relationship Id="rId50" Type="http://schemas.openxmlformats.org/officeDocument/2006/relationships/hyperlink" Target="../in/2024-1247a-PRU_FA_NOBELS_ORNE-HABITAT_TRAVAUX_CONVENTION_LIMITES%20PRESTATIONS.pdf" TargetMode="External"/><Relationship Id="rId51" Type="http://schemas.openxmlformats.org/officeDocument/2006/relationships/hyperlink" Target="../in/2024-1247b-Annexe_1-CONVENTION%20FONCIERE_NOBELS_ORNE%20HABITAT_VED.pdf" TargetMode="External"/><Relationship Id="rId52" Type="http://schemas.openxmlformats.org/officeDocument/2006/relationships/hyperlink" Target="../in/2024-1247b-Annexe_2-VRD_NOBELS_LIMITES_PRESTATION_ORNE-HABITAT.pdf" TargetMode="External"/><Relationship Id="rId53" Type="http://schemas.openxmlformats.org/officeDocument/2006/relationships/hyperlink" Target="../in/2024-1248a-PRU_BOULANGERIE_AVP_APPROBATION.pdf" TargetMode="External"/><Relationship Id="rId54" Type="http://schemas.openxmlformats.org/officeDocument/2006/relationships/hyperlink" Target="../in/2024-1248b-Annexe-AVP_FlersAgglo_Boulangerie_Logement.pdf" TargetMode="External"/><Relationship Id="rId55" Type="http://schemas.openxmlformats.org/officeDocument/2006/relationships/hyperlink" Target="../in/2024-1249a-Politique_Ville-Evolution_Ecole_des_Sports.pdf" TargetMode="External"/><Relationship Id="rId56" Type="http://schemas.openxmlformats.org/officeDocument/2006/relationships/hyperlink" Target="../in/2024-1250a-Contractualisation_CAF_Orne_2025-2028.pdf" TargetMode="External"/><Relationship Id="rId57" Type="http://schemas.openxmlformats.org/officeDocument/2006/relationships/hyperlink" Target="../in/2024-1250b-Annexe-Presentation_projet_renouvellement_2025-2028.pdf" TargetMode="External"/><Relationship Id="rId58" Type="http://schemas.openxmlformats.org/officeDocument/2006/relationships/hyperlink" Target="../in/2024-1251a-Modification_reglement_AAGV_Flers.pdf" TargetMode="External"/><Relationship Id="rId59" Type="http://schemas.openxmlformats.org/officeDocument/2006/relationships/hyperlink" Target="../in/2024-1251b-Annexe-Reglement_AAGV_Flers.pdf" TargetMode="External"/><Relationship Id="rId60" Type="http://schemas.openxmlformats.org/officeDocument/2006/relationships/hyperlink" Target="../in/2024-1252a-Exonerations_TEOM.pdf" TargetMode="External"/><Relationship Id="rId61" Type="http://schemas.openxmlformats.org/officeDocument/2006/relationships/hyperlink" Target="../in/2024-1253a-FPIC-Modalite_repartition-2024.pdf" TargetMode="External"/><Relationship Id="rId62" Type="http://schemas.openxmlformats.org/officeDocument/2006/relationships/hyperlink" Target="../in/2024-1253b-Annexe-FPIC.pdf" TargetMode="External"/><Relationship Id="rId63" Type="http://schemas.openxmlformats.org/officeDocument/2006/relationships/hyperlink" Target="../in/2024-1254a-Attribution_compensation_definitive_2024.pdf" TargetMode="External"/><Relationship Id="rId64" Type="http://schemas.openxmlformats.org/officeDocument/2006/relationships/hyperlink" Target="../in/2024-1255a-Mobilite-Remboursement_frais_BP_Transp_au_BP_General.pdf" TargetMode="External"/><Relationship Id="rId65" Type="http://schemas.openxmlformats.org/officeDocument/2006/relationships/hyperlink" Target="../in/2024-1255b-Annexe-Mobilite_Remboursement.pdf" TargetMode="External"/><Relationship Id="rId66" Type="http://schemas.openxmlformats.org/officeDocument/2006/relationships/hyperlink" Target="../in/2024-1256a-Admission_en_non_valeur-Creances_eteintes_2024.pdf" TargetMode="External"/><Relationship Id="rId67" Type="http://schemas.openxmlformats.org/officeDocument/2006/relationships/hyperlink" Target="../in/2024-1257a-Approbation_PV_MAD_ex-SIAEP_Messei.pdf" TargetMode="External"/><Relationship Id="rId68" Type="http://schemas.openxmlformats.org/officeDocument/2006/relationships/hyperlink" Target="../in/2024-1257b-Annexe_1-PV_MAD_BANVOU.pdf" TargetMode="External"/><Relationship Id="rId69" Type="http://schemas.openxmlformats.org/officeDocument/2006/relationships/hyperlink" Target="../in/2024-1257b-Annexe_2-PV_MAD_BELLOU.pdf" TargetMode="External"/><Relationship Id="rId70" Type="http://schemas.openxmlformats.org/officeDocument/2006/relationships/hyperlink" Target="../in/2024-1257b-Annexe_3-PV_MAD_CHATELLIER.pdf" TargetMode="External"/><Relationship Id="rId71" Type="http://schemas.openxmlformats.org/officeDocument/2006/relationships/hyperlink" Target="../in/2024-1257b-Annexe_4-PV_MAD_COULONCHE.pdf" TargetMode="External"/><Relationship Id="rId72" Type="http://schemas.openxmlformats.org/officeDocument/2006/relationships/hyperlink" Target="../in/2024-1257b-Annexe_5-PV_MAD_DOMPIERRE.pdf" TargetMode="External"/><Relationship Id="rId73" Type="http://schemas.openxmlformats.org/officeDocument/2006/relationships/hyperlink" Target="../in/2024-1257b-Annexe_6-PV_MAD_ECHALOU.pdf" TargetMode="External"/><Relationship Id="rId74" Type="http://schemas.openxmlformats.org/officeDocument/2006/relationships/hyperlink" Target="../in/2024-1257b-Annexe_7-PV_MAD_FERRIERE.pdf" TargetMode="External"/><Relationship Id="rId75" Type="http://schemas.openxmlformats.org/officeDocument/2006/relationships/hyperlink" Target="../in/2024-1257b-Annexe_8-PV_MAD_ST_ANDRE_DE_MESSEI.pdf" TargetMode="External"/><Relationship Id="rId76" Type="http://schemas.openxmlformats.org/officeDocument/2006/relationships/hyperlink" Target="../in/2024-1257b-Annexe_9-PV_MAD_SAIRES_LA_VERRERIE.pdf" TargetMode="External"/><Relationship Id="rId77" Type="http://schemas.openxmlformats.org/officeDocument/2006/relationships/hyperlink" Target="../in/2024-1257b-Annexe_10-PV_MAD_MONTS_ANDAINE.pdf" TargetMode="External"/><Relationship Id="rId78" Type="http://schemas.openxmlformats.org/officeDocument/2006/relationships/hyperlink" Target="../in/2024-1257b-Annexe_11-PV_MAD_MESSEI.pdf" TargetMode="External"/><Relationship Id="rId79" Type="http://schemas.openxmlformats.org/officeDocument/2006/relationships/hyperlink" Target="../in/2024-1258a-Contribution_2024_SMAEM.pdf" TargetMode="External"/><Relationship Id="rId80" Type="http://schemas.openxmlformats.org/officeDocument/2006/relationships/hyperlink" Target="../in/2024-1259a-Budget_general-DM2_2024.pdf" TargetMode="External"/><Relationship Id="rId81" Type="http://schemas.openxmlformats.org/officeDocument/2006/relationships/hyperlink" Target="../in/2024-1259b-Annexe_1-DM2-BG.pdf" TargetMode="External"/><Relationship Id="rId82" Type="http://schemas.openxmlformats.org/officeDocument/2006/relationships/hyperlink" Target="../in/2024-1259b-Annexe_2-2024-DM2-BG.pdf" TargetMode="External"/><Relationship Id="rId83" Type="http://schemas.openxmlformats.org/officeDocument/2006/relationships/hyperlink" Target="../in/2024-1260a-Budget_Eau-DM2_2024.pdf" TargetMode="External"/><Relationship Id="rId84" Type="http://schemas.openxmlformats.org/officeDocument/2006/relationships/hyperlink" Target="../in/2024-1260b-Annexe_1-DM2-Eau.pdf" TargetMode="External"/><Relationship Id="rId85" Type="http://schemas.openxmlformats.org/officeDocument/2006/relationships/hyperlink" Target="../in/2024-1260b-Annexe_2-2024-DM2-EAU.pdf" TargetMode="External"/><Relationship Id="rId86" Type="http://schemas.openxmlformats.org/officeDocument/2006/relationships/hyperlink" Target="../in/2024-1261a-Budget_Assainissement-DM2_2024.pdf" TargetMode="External"/><Relationship Id="rId87" Type="http://schemas.openxmlformats.org/officeDocument/2006/relationships/hyperlink" Target="../in/2024-1261b-Annexe_1-DM2-Assainissement.pdf" TargetMode="External"/><Relationship Id="rId88" Type="http://schemas.openxmlformats.org/officeDocument/2006/relationships/hyperlink" Target="../in/2024-1261b-Annexe_2-2024-DM2-Assainissement.pdf" TargetMode="External"/><Relationship Id="rId89" Type="http://schemas.openxmlformats.org/officeDocument/2006/relationships/hyperlink" Target="../in/2024-1262a-Budget_MM-DM1_2024.pdf" TargetMode="External"/><Relationship Id="rId90" Type="http://schemas.openxmlformats.org/officeDocument/2006/relationships/hyperlink" Target="../in/2024-1262b-Annexe_1-DM1-MM.pdf" TargetMode="External"/><Relationship Id="rId91" Type="http://schemas.openxmlformats.org/officeDocument/2006/relationships/hyperlink" Target="../in/2024-1262b-Annexe_2-2024-DM1-MM.pdf" TargetMode="External"/><Relationship Id="rId92" Type="http://schemas.openxmlformats.org/officeDocument/2006/relationships/hyperlink" Target="../in/2024-1263a-Budget_Transport-Determination_cadences-Ajouts.pdf" TargetMode="External"/><Relationship Id="rId93" Type="http://schemas.openxmlformats.org/officeDocument/2006/relationships/hyperlink" Target="../in/2024-1263b-Annexe-Tableau_Determination_cadences.pdf" TargetMode="External"/><Relationship Id="rId94" Type="http://schemas.openxmlformats.org/officeDocument/2006/relationships/hyperlink" Target="../in/2024-1264a-BP_Transport-PC-Prise_charge_frais_personnel-Modificatif.pdf" TargetMode="External"/><Relationship Id="rId95" Type="http://schemas.openxmlformats.org/officeDocument/2006/relationships/hyperlink" Target="../in/2024-1265a-Approbation_avance_remboursable_Projet_cinema.pdf" TargetMode="External"/><Relationship Id="rId96" Type="http://schemas.openxmlformats.org/officeDocument/2006/relationships/hyperlink" Target="../in/2024-1265b-Annexe_1-Convention_Avance_remboursable_Cinema.pdf" TargetMode="External"/><Relationship Id="rId97" Type="http://schemas.openxmlformats.org/officeDocument/2006/relationships/hyperlink" Target="../in/2024-1265b-Annexe_2-Budget_projet_5_salles.pdf" TargetMode="External"/><Relationship Id="rId98" Type="http://schemas.openxmlformats.org/officeDocument/2006/relationships/hyperlink" Target="../in/2024-1266a-Emplois_permanents-Tableau_effectifs_2024-03.pdf" TargetMode="External"/><Relationship Id="rId99" Type="http://schemas.openxmlformats.org/officeDocument/2006/relationships/hyperlink" Target="../in/2024-1266b-Annexe-Tableau_Emplois_permanents_2024-03.pdf" TargetMode="External"/><Relationship Id="rId100" Type="http://schemas.openxmlformats.org/officeDocument/2006/relationships/hyperlink" Target="../in/2024-1267a-Emplois_non_permanents-Tableau_effectifs_2024-04.pdf" TargetMode="External"/><Relationship Id="rId101" Type="http://schemas.openxmlformats.org/officeDocument/2006/relationships/hyperlink" Target="../in/2024-1268a-Assurances-Risques_statutaires-Autorisation_signer.pdf" TargetMode="External"/><Relationship Id="rId102" Type="http://schemas.openxmlformats.org/officeDocument/2006/relationships/hyperlink" Target="../in/2024-1269a-Fonds_concours_convention_co-ma&#238;trise_ouvrage_St_Clair_Halouze.pdf" TargetMode="External"/><Relationship Id="rId103" Type="http://schemas.openxmlformats.org/officeDocument/2006/relationships/hyperlink" Target="../in/2024-1269b-Annexe_1-Convention_co-maitrise_ouvrage_St_Clair_Halouze.pdf" TargetMode="External"/><Relationship Id="rId104" Type="http://schemas.openxmlformats.org/officeDocument/2006/relationships/hyperlink" Target="../in/2024-1269b-Annexe_2-Convention_Fds_de_concours_St_Clair_Halouze.pdf" TargetMode="External"/><Relationship Id="rId105" Type="http://schemas.openxmlformats.org/officeDocument/2006/relationships/hyperlink" Target="../in/2024-1269b-Annexe_3-Plan_travaux_route_de_Flers.pdf" TargetMode="External"/><Relationship Id="rId106" Type="http://schemas.openxmlformats.org/officeDocument/2006/relationships/hyperlink" Target="../in/2024-1270a-Fonds_concours_et_co-maitrise_ouvrage_Chatellier.pdf" TargetMode="External"/><Relationship Id="rId107" Type="http://schemas.openxmlformats.org/officeDocument/2006/relationships/hyperlink" Target="../in/2024-1270b-Annexe_1-Convention_co-maitrise_ouvrage_Chatellier.pdf" TargetMode="External"/><Relationship Id="rId108" Type="http://schemas.openxmlformats.org/officeDocument/2006/relationships/hyperlink" Target="../in/2024-1270b-Annexe_2-Convention_Fds_de_concours_Chatellier.pdf" TargetMode="External"/><Relationship Id="rId109" Type="http://schemas.openxmlformats.org/officeDocument/2006/relationships/hyperlink" Target="../in/2024-1270b-Annexe_3-Plan_Chatellier.pdf" TargetMode="External"/><Relationship Id="rId110" Type="http://schemas.openxmlformats.org/officeDocument/2006/relationships/hyperlink" Target="../in/2024-1271a-Fonds_concours_et_co-maitrise_ouvrage_Menil-Hubert.pdf" TargetMode="External"/><Relationship Id="rId111" Type="http://schemas.openxmlformats.org/officeDocument/2006/relationships/hyperlink" Target="../in/2024-1271b-Annexe_1-Convention_co-maitrise_ouvrage_Menil_Hubert.pdf" TargetMode="External"/><Relationship Id="rId112" Type="http://schemas.openxmlformats.org/officeDocument/2006/relationships/hyperlink" Target="../in/2024-1271b-Annexe_2-Convention_Fds_de_concours_Menil-Hubert.pdf" TargetMode="External"/><Relationship Id="rId113" Type="http://schemas.openxmlformats.org/officeDocument/2006/relationships/hyperlink" Target="../in/2024-1271b-Annexe_3-Plan_Localisation_travaux.pdf" TargetMode="External"/><Relationship Id="rId114" Type="http://schemas.openxmlformats.org/officeDocument/2006/relationships/hyperlink" Target="../in/2024-1272a-Fonds_concours_et_co-maitrise_ouvrage_Cerisy-Belle-Etoile.pdf" TargetMode="External"/><Relationship Id="rId115" Type="http://schemas.openxmlformats.org/officeDocument/2006/relationships/hyperlink" Target="../in/2024-1272b-Annexe_1-Convention_co-maitrise_ouvrage_Cerisy-Belle-Etoile.pdf" TargetMode="External"/><Relationship Id="rId116" Type="http://schemas.openxmlformats.org/officeDocument/2006/relationships/hyperlink" Target="../in/2024-1272b-Annexe_2-Convention_Fds_de_concours_Cerisy-Belle-Etoile.pdf" TargetMode="External"/><Relationship Id="rId117" Type="http://schemas.openxmlformats.org/officeDocument/2006/relationships/hyperlink" Target="../in/2024-1272b-Annexe_3-Plan_Cerisy-Belle-Etoile.pdf" TargetMode="External"/><Relationship Id="rId118" Type="http://schemas.openxmlformats.org/officeDocument/2006/relationships/hyperlink" Target="../in/2024-1273a-Fonds_concours_et_co-maitrise_ouvrage_Athis_Orne.pdf" TargetMode="External"/><Relationship Id="rId119" Type="http://schemas.openxmlformats.org/officeDocument/2006/relationships/hyperlink" Target="../in/2024-1273b-Annexe_1-Convention_co-maitrise_ouvrage_Athis_Orne.pdf" TargetMode="External"/><Relationship Id="rId120" Type="http://schemas.openxmlformats.org/officeDocument/2006/relationships/hyperlink" Target="../in/2024-1273b-Annexe_2-Convention_Fds_de_concours_Athis_Orne.pdf" TargetMode="External"/><Relationship Id="rId121" Type="http://schemas.openxmlformats.org/officeDocument/2006/relationships/hyperlink" Target="../in/2024-1273b-Annexe_3-Plan_Athis_Place-St-Vigor.pdf" TargetMode="External"/><Relationship Id="rId122" Type="http://schemas.openxmlformats.org/officeDocument/2006/relationships/hyperlink" Target="../in/2024-1274a-Fonds_concours_Flers_Place_14_juillet.pdf" TargetMode="External"/><Relationship Id="rId123" Type="http://schemas.openxmlformats.org/officeDocument/2006/relationships/hyperlink" Target="../in/2024-1274b-Annexe_1-Convention_Fds_de_concours_Flers.pdf" TargetMode="External"/><Relationship Id="rId124" Type="http://schemas.openxmlformats.org/officeDocument/2006/relationships/hyperlink" Target="../in/2024-1274b-Annexe_2-Plan_FLERS.pdf" TargetMode="External"/><Relationship Id="rId125" Type="http://schemas.openxmlformats.org/officeDocument/2006/relationships/hyperlink" Target="../in/2024-1275a-Fonds_concours_Echalou.pdf" TargetMode="External"/><Relationship Id="rId126" Type="http://schemas.openxmlformats.org/officeDocument/2006/relationships/hyperlink" Target="../in/2024-1275b-Annexe_1-Convention_Fds_de_concours_Echalou.pdf" TargetMode="External"/><Relationship Id="rId127" Type="http://schemas.openxmlformats.org/officeDocument/2006/relationships/hyperlink" Target="../in/2024-1275b-Annexe_2-Plan_Echalou.pdf" TargetMode="External"/><Relationship Id="rId128" Type="http://schemas.openxmlformats.org/officeDocument/2006/relationships/hyperlink" Target="../in/2024-1276a-Fonds_concours_Sainte_Honorine_Chardonne.pdf" TargetMode="External"/><Relationship Id="rId129" Type="http://schemas.openxmlformats.org/officeDocument/2006/relationships/hyperlink" Target="../in/2024-1276b-Annexe_1-Convention_Fds_de_concours_Sainte_Honorine_Chardonne.pdf" TargetMode="External"/><Relationship Id="rId130" Type="http://schemas.openxmlformats.org/officeDocument/2006/relationships/hyperlink" Target="../in/2024-1276b-Annexe_2-Plan_projet_Sainte_Honorine_Chardonne.pdf" TargetMode="External"/><Relationship Id="rId131" Type="http://schemas.openxmlformats.org/officeDocument/2006/relationships/hyperlink" Target="../in/2024-1277a-Effacement_reseau_electrique_LSLF.pdf" TargetMode="External"/><Relationship Id="rId132" Type="http://schemas.openxmlformats.org/officeDocument/2006/relationships/hyperlink" Target="../in/2024-1277b-Annexe-Convention_LSLF_RuePaulGarnier_EP_1et2TRANCHE.pdf" TargetMode="External"/><Relationship Id="rId133" Type="http://schemas.openxmlformats.org/officeDocument/2006/relationships/hyperlink" Target="../in/2024-1278a-Demographie_medicale-Deploiement_strategie_sante.pdf" TargetMode="External"/><Relationship Id="rId134" Type="http://schemas.openxmlformats.org/officeDocument/2006/relationships/hyperlink" Target="../in/2024-1278b-Annexe-Deploiement_strategie_sante.pdf" TargetMode="External"/><Relationship Id="rId135" Type="http://schemas.openxmlformats.org/officeDocument/2006/relationships/hyperlink" Target="../in/2024-1279a-CTEC-%202023-2027.pdf" TargetMode="External"/><Relationship Id="rId136" Type="http://schemas.openxmlformats.org/officeDocument/2006/relationships/hyperlink" Target="../in/2024-1279b-Annexe-Convention_CTEC.pdf" TargetMode="External"/><Relationship Id="rId137" Type="http://schemas.openxmlformats.org/officeDocument/2006/relationships/header" Target="head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56:00Z</dcterms:created>
  <dc:creator>mlecluse</dc:creator>
  <dc:description/>
  <cp:keywords/>
  <dc:language>en-US</dc:language>
  <cp:lastModifiedBy>Estelle Augrandjean</cp:lastModifiedBy>
  <cp:lastPrinted>2022-04-21T16:48:00Z</cp:lastPrinted>
  <dcterms:modified xsi:type="dcterms:W3CDTF">2024-10-14T09:46:00Z</dcterms:modified>
  <cp:revision>16</cp:revision>
  <dc:subject/>
  <dc:title>ST</dc:title>
</cp:coreProperties>
</file>