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5245" w:leader="none"/>
        </w:tabs>
        <w:ind w:right="-2" w:hanging="0"/>
        <w:jc w:val="left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5645</wp:posOffset>
                </wp:positionH>
                <wp:positionV relativeFrom="paragraph">
                  <wp:posOffset>157480</wp:posOffset>
                </wp:positionV>
                <wp:extent cx="165735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6.35pt;margin-top:12.4pt;width:130.4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.M. 25 DU 17 JUIN 2024</w:t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right="-26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right="-26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right="-2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88"/>
        <w:gridCol w:w="2976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de</w:t>
            </w:r>
          </w:p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ibér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Objet de la délibér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Lien vers délibération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MA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il Municipal - Procès-Verbaux des séances du 7 mars et du 2 avril 2024 -Approb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598-a_PV_approb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9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- PV du 7 mars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598-b_Annexe1_PV_CM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2024-598 </w:t>
            </w:r>
            <w:r>
              <w:rPr>
                <w:rFonts w:cs="Arial" w:ascii="Arial" w:hAnsi="Arial"/>
                <w:sz w:val="18"/>
                <w:szCs w:val="18"/>
              </w:rPr>
              <w:t>– Annexe 2 - PV du 2 avril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598-c_Annexe2_PV_CM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te-rendu des décisions prises par délégation du Conseil Munici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599-a_CRD_des_decisions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59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Compte-rendu des décisions Vil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599-b_Annxe_Compte rendu des décision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POLE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VIE </w:t>
            </w:r>
            <w:r>
              <w:rPr>
                <w:rFonts w:cs="Arial" w:ascii="Arial" w:hAnsi="Arial"/>
                <w:b/>
                <w:sz w:val="22"/>
                <w:szCs w:val="22"/>
              </w:rPr>
              <w:t>QUOTIDIENNE</w:t>
            </w:r>
            <w:r>
              <w:rPr>
                <w:rFonts w:cs="Arial" w:ascii="Arial" w:hAnsi="Arial"/>
                <w:b/>
                <w:sz w:val="22"/>
              </w:rPr>
              <w:t xml:space="preserve"> – VOIRIE – ETAT CIVIL – PIECES D’IDENTI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ux d’enfouissement de réseaux – Convention cadre avec le TE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0-a_Convention_cadre_TE61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Convention cad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0-b_Annexe1_Convention_cadre_TE61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ux d’effacement de réseaux – Rue de la Géroudière – Approbation de l’avant-projet d’aménagement – Approbation de l’avant-projet d’effacement de réseaux présenté par le TE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1-a_TE61_rue_de_la_Géroudière_V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0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– Avant-proj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1-b_Annexe1_Avant projet-V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0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2 – Plan Rue de la Géroudiè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1-c_Annexe2_PLAN_Rue de la Geroudier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e de câbles haute tension – Parcelle CL 108 – Convention de servitude avec ENEDI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2-a_Câbles_haute_tension_convention_ENEDI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02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– Convention de servitud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2-b_Annexe1_Convention_de_servitud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02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2 - Attest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2-c_Annexe2_Attest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RU – Programme de construction – Site de la Bissonnière – Approbation du projet et mode de dévolution des travaux – Convention foncière - Signa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3-a_NPRU_VdF_Bissonnière_travaux_(2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03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Convention fonciè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3-b_Annexe_convention_foncière_Bissonnièr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ers – Projet Plancaïon – Aménagement de carrefours giratoires – Conventions foncières avec Sodifle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4-a_Flers_Zone_Plancaion_convention_fonciere_SODIFLER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04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4-b_Annexe_Convention_Sodiflers_sign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ABITAT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PATRIMO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serve foncière – Commodat avec Monsieur LEROYER Franci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5-a_Reserve_fonciere_commoda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0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5-b_Annexe_Reserve_fonciere_commoda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POLE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DUC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les publiques de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er</w:t>
            </w:r>
            <w:r>
              <w:rPr>
                <w:rFonts w:cs="Arial" w:ascii="Arial" w:hAnsi="Arial"/>
                <w:sz w:val="18"/>
                <w:szCs w:val="18"/>
              </w:rPr>
              <w:t xml:space="preserve"> degré – Organisation des Temps Scolaires (OT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6-Organisation_temps_scolair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les – Accueils et activités périscolaires – Tarifs au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er</w:t>
            </w:r>
            <w:r>
              <w:rPr>
                <w:rFonts w:cs="Arial" w:ascii="Arial" w:hAnsi="Arial"/>
                <w:sz w:val="18"/>
                <w:szCs w:val="18"/>
              </w:rPr>
              <w:t xml:space="preserve"> septembre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7-Ecoles_tarifs_au_01.09.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oles – Accueils et activités périscolaires – Règlement au 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er</w:t>
            </w:r>
            <w:r>
              <w:rPr>
                <w:rFonts w:cs="Arial" w:ascii="Arial" w:hAnsi="Arial"/>
                <w:sz w:val="18"/>
                <w:szCs w:val="18"/>
              </w:rPr>
              <w:t xml:space="preserve"> septembre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8-a_Ecoles_Règlemen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0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Règl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8-b_Annexe_règlement_périscolair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CUL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éseaux des Arts Vivants Electriques – Convention de financ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9-a_RAVE_convention_financement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0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09-b_Annexe_convention_RAV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son des Jeunes et de la Culture de Flers – Convention de subventionnement – Autorisation de signa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0-a_MJC_Convention_subventionnement_2024-2027_rappor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1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0-b_Annexe_Convention_subventionnemen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SPORTS – MEMOIRES ET CEREMONIES PATRIOTIQU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éveloppement du sport – Adhésion de la Ville de Flers à l’association Nationale des Elus en charge du Sport (ANDES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1-Adhésion_de_la_ville_à_l'AND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quash Club Flérien – Convention d’autorisation de travau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2-a_Squash_Club_Flérien_Convention_autorisation_travaux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12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2-b_Annexe_Convention_autorisation_travaux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 2024 – Attribution d’une subvention exceptionnelle – Association UNSS du Collège Sévign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3-Subvention_exceptionnelle_Collège_Sévigné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LE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NANCES – PERSONNEL – MARCHE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Financ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te Administratif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sidence temporaire de séan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4-CA2023_Présidence_temporair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tion et cessions - Bi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5-a_CA2023_Acquistions_cessions 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1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– Tableau acquisitions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5-b_Annexe1_CA2023_Fiches_acquisitions_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1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2 – Tableau cessions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5-c_Annexe2_CA2023_Fiche_cessions_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6-a_CA2023_Budget_Général_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16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- Présent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6-b_Annexe1_CA2023_present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16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2 – Budget géné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6-c_Annexe2_CA2023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16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3 – Etat des restes à réalis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6-c_Annexe2_CA2023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annexe Lotiss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7-a_CA2023_Budget_annexe_lotissemen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17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Budget lotiss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7-b_Annexe_CA2023_Lotissemen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et budget annexe – Affectation du résultat de fonctionnement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8-CA2023_Affectation-résultat-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tes de gestion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9-a_Comptes_de_Gestion_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1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– CG Lotissement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9-b_Annexe 1_CG_Lotissement_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1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2 – CG Ville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19-c_Annexe2_CG_Ville_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2024 – Admissions en non-valeur et créances étein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0-Admission_en_non_valeur_Budget_Principal 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2024 – Décision modificatives n°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1-a_BG_2024_DM1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– Tableau DM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1-b_Annexe1_DM1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2 – Décision modificativ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1-c_Annexe2_DM1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sation de programme et crédits de paiement (AP/CP) – Ajustement Village associati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2-a_APCP_ajustement_BP_village_associati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2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2-b_Annexe_APCP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ersonnel Commu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is permanents – Tableau des effectifs : modification 2024-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3-a_PC_tableau_effectifs_Modification 2024-0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3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3-b_Annexe_tableau_effectif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i des personnes handicapées – Rapport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4-PC_Emploi_personnes_handicapées_Rapport_2022_VF 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te administratif général 2023 – Elus – Droit à la formation  Bilan et débat annu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5-a_PC_CA 2023_Elus municipaux_Droit à la formation_Bilan et débat annuel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5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5-b_Annexe_PC_CA 2023_Elus municipaux_Droit à la formation 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Marché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é public de fourniture et de maintenance des copieurs – Lancement de la procédure – Autorisation de signa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6-MP_lancement_copieur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é public  de vérifications et contrôles périodiques des équipements techniques – Autorisation de signature des marché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7-MP_verif et controles Periodiqu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ES NON DELEGUE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ort sur les actions entreprises suite aux dernières observations de la Chambre Régionale des Comp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8-a_Rapport_suites_observations_CRC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 –  Rappo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8-b_Annexe_CRC_Bila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2 –  Liste des concours attribué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8-c_Annexe2_Liste_des_concours_attribués_à_des_tier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3 –  Règlement budgéta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8-d_Annexe3_Règlement_budgétaire_et_financier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4 –  Création AP/C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8-e_Annexe4_Création_AP_CP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5 –  Délibération N° 2023-4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8-f_Annexe5_Délibération_2023-432_Provision_créances_douteus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6 –  Etat de l’acti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8-g_Annexe6_Etat_actif_31.12.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7 –  Immobilisations – Exercice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8-h_Annexe7_Inventaire_Ville_Fler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8 –  Différence actif / inventa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8-i_Annexe8_Différence_actif_inventaire_au_31.12.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9 –  Délibération n°2023-5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8-j_Annexe9_protocole_commu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8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10 –  Délibération n° 2023-5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8-k_Annexe10_RSU202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APE Festival – Convention tripartite – Edition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9-a_ESKAPE_convention_2024_rappor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29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29-b_Annexe_convention_ESKAP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stival les BICHOISERIES – Convention tripartite – Edition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0-a_Bichoiseries_2024_rappor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0-b_Annexe1_Bichoiseries_2024_conven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 Tableau - Matériel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0-c_Annexe2_Bichoiseries_2024_materiel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stival ART SONIC – Convention tripartite 2022-2024 - Avena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1-a_ART_SONIC_convention_2024_rappor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1-b_Annexe1ART_SONIC_avenant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Annexe –  Tableau - Matériel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1-c_Annexe2_ART_SONIC_materiel.pdf</w:t>
              </w:r>
            </w:hyperlink>
          </w:p>
        </w:tc>
      </w:tr>
    </w:tbl>
    <w:p>
      <w:pPr>
        <w:pStyle w:val="Normal"/>
        <w:ind w:right="-265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9"/>
      <w:type w:val="nextPage"/>
      <w:pgSz w:w="11906" w:h="16838"/>
      <w:pgMar w:left="1418" w:right="1418" w:gutter="0" w:header="340" w:top="567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</w:tblGrid>
    <w:tr>
      <w:trPr>
        <w:trHeight w:val="564" w:hRule="atLeast"/>
      </w:trPr>
      <w:tc>
        <w:tcPr>
          <w:tcW w:w="2093" w:type="dxa"/>
          <w:tcBorders>
            <w:right w:val="single" w:sz="4" w:space="0" w:color="000000"/>
          </w:tcBorders>
        </w:tcPr>
        <w:p>
          <w:pPr>
            <w:pStyle w:val="Heading"/>
            <w:tabs>
              <w:tab w:val="clear" w:pos="709"/>
              <w:tab w:val="left" w:pos="2400" w:leader="none"/>
              <w:tab w:val="left" w:pos="2805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55</wp:posOffset>
          </wp:positionH>
          <wp:positionV relativeFrom="page">
            <wp:posOffset>-38100</wp:posOffset>
          </wp:positionV>
          <wp:extent cx="1282065" cy="771525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  <w:szCs w:val="16"/>
      </w:rPr>
      <w:t>J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598"/>
      <w:numFmt w:val="decimal"/>
      <w:lvlText w:val="2024-%1"/>
      <w:lvlJc w:val="righ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LineNumbering">
    <w:name w:val="Line Number"/>
    <w:basedOn w:val="Policepardfaut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4-598-a_PV_approbation.pdf" TargetMode="External"/><Relationship Id="rId3" Type="http://schemas.openxmlformats.org/officeDocument/2006/relationships/hyperlink" Target="../in/2024-598-b_Annexe1_PV_CM23.pdf" TargetMode="External"/><Relationship Id="rId4" Type="http://schemas.openxmlformats.org/officeDocument/2006/relationships/hyperlink" Target="../in/2024-598-c_Annexe2_PV_CM24.pdf" TargetMode="External"/><Relationship Id="rId5" Type="http://schemas.openxmlformats.org/officeDocument/2006/relationships/hyperlink" Target="../in/2024-599-a_CRD_des_decisions_ville.pdf" TargetMode="External"/><Relationship Id="rId6" Type="http://schemas.openxmlformats.org/officeDocument/2006/relationships/hyperlink" Target="../in/2024-599-b_Annxe_Compte%20rendu%20des%20d&#233;cisions.pdf" TargetMode="External"/><Relationship Id="rId7" Type="http://schemas.openxmlformats.org/officeDocument/2006/relationships/hyperlink" Target="../in/2024-600-a_Convention_cadre_TE61.pdf" TargetMode="External"/><Relationship Id="rId8" Type="http://schemas.openxmlformats.org/officeDocument/2006/relationships/hyperlink" Target="../in/2024-600-b_Annexe1_Convention_cadre_TE61.pdf" TargetMode="External"/><Relationship Id="rId9" Type="http://schemas.openxmlformats.org/officeDocument/2006/relationships/hyperlink" Target="../in/2024-601-a_TE61_rue_de_la_G&#233;roudi&#232;re_V2.pdf" TargetMode="External"/><Relationship Id="rId10" Type="http://schemas.openxmlformats.org/officeDocument/2006/relationships/hyperlink" Target="../in/2024-601-b_Annexe1_Avant%20projet-V2.pdf" TargetMode="External"/><Relationship Id="rId11" Type="http://schemas.openxmlformats.org/officeDocument/2006/relationships/hyperlink" Target="../in/2024-601-c_Annexe2_PLAN_Rue%20de%20la%20Geroudiere.pdf" TargetMode="External"/><Relationship Id="rId12" Type="http://schemas.openxmlformats.org/officeDocument/2006/relationships/hyperlink" Target="../in/2024-602-a_C&#226;bles_haute_tension_convention_ENEDIS.pdf" TargetMode="External"/><Relationship Id="rId13" Type="http://schemas.openxmlformats.org/officeDocument/2006/relationships/hyperlink" Target="../in/2024-602-b_Annexe1_Convention_de_servitude.pdf" TargetMode="External"/><Relationship Id="rId14" Type="http://schemas.openxmlformats.org/officeDocument/2006/relationships/hyperlink" Target="../in/2024-602-c_Annexe2_Attestation.pdf" TargetMode="External"/><Relationship Id="rId15" Type="http://schemas.openxmlformats.org/officeDocument/2006/relationships/hyperlink" Target="../in/2024-603-a_NPRU_VdF_Bissonni&#232;re_travaux_(2).pdf" TargetMode="External"/><Relationship Id="rId16" Type="http://schemas.openxmlformats.org/officeDocument/2006/relationships/hyperlink" Target="../in/2024-603-b_Annexe_convention_fonci&#232;re_Bissonni&#232;re.pdf" TargetMode="External"/><Relationship Id="rId17" Type="http://schemas.openxmlformats.org/officeDocument/2006/relationships/hyperlink" Target="../in/2024-604-a_Flers_Zone_Plancaion_convention_fonciere_SODIFLERS.pdf" TargetMode="External"/><Relationship Id="rId18" Type="http://schemas.openxmlformats.org/officeDocument/2006/relationships/hyperlink" Target="../in/2024-604-b_Annexe_Convention_Sodiflers_signe.pdf" TargetMode="External"/><Relationship Id="rId19" Type="http://schemas.openxmlformats.org/officeDocument/2006/relationships/hyperlink" Target="../in/2024-605-a_Reserve_fonciere_commodat.pdf" TargetMode="External"/><Relationship Id="rId20" Type="http://schemas.openxmlformats.org/officeDocument/2006/relationships/hyperlink" Target="../in/2024-605-b_Annexe_Reserve_fonciere_commodat.pdf" TargetMode="External"/><Relationship Id="rId21" Type="http://schemas.openxmlformats.org/officeDocument/2006/relationships/hyperlink" Target="../in/2024-606-Organisation_temps_scolaire.pdf" TargetMode="External"/><Relationship Id="rId22" Type="http://schemas.openxmlformats.org/officeDocument/2006/relationships/hyperlink" Target="../in/2024-607-Ecoles_tarifs_au_01.09.24.pdf" TargetMode="External"/><Relationship Id="rId23" Type="http://schemas.openxmlformats.org/officeDocument/2006/relationships/hyperlink" Target="../in/2024-608-a_Ecoles_R&#232;glement.pdf" TargetMode="External"/><Relationship Id="rId24" Type="http://schemas.openxmlformats.org/officeDocument/2006/relationships/hyperlink" Target="../in/2024-608-b_Annexe_r&#232;glement_p&#233;riscolaire.pdf" TargetMode="External"/><Relationship Id="rId25" Type="http://schemas.openxmlformats.org/officeDocument/2006/relationships/hyperlink" Target="../in/2024-609-a_RAVE_convention_financement_2024.pdf" TargetMode="External"/><Relationship Id="rId26" Type="http://schemas.openxmlformats.org/officeDocument/2006/relationships/hyperlink" Target="../in/2024-609-b_Annexe_convention_RAVE.pdf" TargetMode="External"/><Relationship Id="rId27" Type="http://schemas.openxmlformats.org/officeDocument/2006/relationships/hyperlink" Target="../in/2024-610-a_MJC_Convention_subventionnement_2024-2027_rapport.pdf" TargetMode="External"/><Relationship Id="rId28" Type="http://schemas.openxmlformats.org/officeDocument/2006/relationships/hyperlink" Target="../in/2024-610-b_Annexe_Convention_subventionnement.pdf" TargetMode="External"/><Relationship Id="rId29" Type="http://schemas.openxmlformats.org/officeDocument/2006/relationships/hyperlink" Target="../in/2024-611-Adh&#233;sion_de_la_ville_&#224;_l&apos;ANDES.pdf" TargetMode="External"/><Relationship Id="rId30" Type="http://schemas.openxmlformats.org/officeDocument/2006/relationships/hyperlink" Target="../in/2024-612-a_Squash_Club_Fl&#233;rien_Convention_autorisation_travaux_2024.pdf" TargetMode="External"/><Relationship Id="rId31" Type="http://schemas.openxmlformats.org/officeDocument/2006/relationships/hyperlink" Target="../in/2024-612-b_Annexe_Convention_autorisation_travaux_2024.pdf" TargetMode="External"/><Relationship Id="rId32" Type="http://schemas.openxmlformats.org/officeDocument/2006/relationships/hyperlink" Target="../in/2024-613-Subvention_exceptionnelle_Coll&#232;ge_S&#233;vign&#233;.pdf" TargetMode="External"/><Relationship Id="rId33" Type="http://schemas.openxmlformats.org/officeDocument/2006/relationships/hyperlink" Target="../in/2024-614-CA2023_Pr&#233;sidence_temporaire.pdf" TargetMode="External"/><Relationship Id="rId34" Type="http://schemas.openxmlformats.org/officeDocument/2006/relationships/hyperlink" Target="../in/2024-615-a_CA2023_Acquistions_cessions%202023.pdf" TargetMode="External"/><Relationship Id="rId35" Type="http://schemas.openxmlformats.org/officeDocument/2006/relationships/hyperlink" Target="../in/2024-615-b_Annexe1_CA2023_Fiches_acquisitions_2023.pdf" TargetMode="External"/><Relationship Id="rId36" Type="http://schemas.openxmlformats.org/officeDocument/2006/relationships/hyperlink" Target="../in/2024-615-c_Annexe2_CA2023_Fiche_cessions_2023.pdf" TargetMode="External"/><Relationship Id="rId37" Type="http://schemas.openxmlformats.org/officeDocument/2006/relationships/hyperlink" Target="../in/2024-616-a_CA2023_Budget_G&#233;n&#233;ral_(1).pdf" TargetMode="External"/><Relationship Id="rId38" Type="http://schemas.openxmlformats.org/officeDocument/2006/relationships/hyperlink" Target="../in/2024-616-b_Annexe1_CA2023_presentation.pdf" TargetMode="External"/><Relationship Id="rId39" Type="http://schemas.openxmlformats.org/officeDocument/2006/relationships/hyperlink" Target="../in/2024-616-c_Annexe2_CA2023_Ville.pdf" TargetMode="External"/><Relationship Id="rId40" Type="http://schemas.openxmlformats.org/officeDocument/2006/relationships/hyperlink" Target="../in/2024-616-c_Annexe2_CA2023_Ville.pdf" TargetMode="External"/><Relationship Id="rId41" Type="http://schemas.openxmlformats.org/officeDocument/2006/relationships/hyperlink" Target="../in/2024-617-a_CA2023_Budget_annexe_lotissement.pdf" TargetMode="External"/><Relationship Id="rId42" Type="http://schemas.openxmlformats.org/officeDocument/2006/relationships/hyperlink" Target="../in/2024-617-b_Annexe_CA2023_Lotissement.pdf" TargetMode="External"/><Relationship Id="rId43" Type="http://schemas.openxmlformats.org/officeDocument/2006/relationships/hyperlink" Target="../in/2024-618-CA2023_Affectation-r&#233;sultat-2023.pdf" TargetMode="External"/><Relationship Id="rId44" Type="http://schemas.openxmlformats.org/officeDocument/2006/relationships/hyperlink" Target="../in/2024-619-a_Comptes_de_Gestion_2023.pdf" TargetMode="External"/><Relationship Id="rId45" Type="http://schemas.openxmlformats.org/officeDocument/2006/relationships/hyperlink" Target="../in/2024-619-b_Annexe%201_CG_Lotissement_2023.pdf" TargetMode="External"/><Relationship Id="rId46" Type="http://schemas.openxmlformats.org/officeDocument/2006/relationships/hyperlink" Target="../in/2024-619-c_Annexe2_CG_Ville_2023.pdf" TargetMode="External"/><Relationship Id="rId47" Type="http://schemas.openxmlformats.org/officeDocument/2006/relationships/hyperlink" Target="../in/2024-620-Admission_en_non_valeur_Budget_Principal%20(1).pdf" TargetMode="External"/><Relationship Id="rId48" Type="http://schemas.openxmlformats.org/officeDocument/2006/relationships/hyperlink" Target="../in/2024-621-a_BG_2024_DM1.pdf" TargetMode="External"/><Relationship Id="rId49" Type="http://schemas.openxmlformats.org/officeDocument/2006/relationships/hyperlink" Target="../in/2024-621-b_Annexe1_DM1_Ville.pdf" TargetMode="External"/><Relationship Id="rId50" Type="http://schemas.openxmlformats.org/officeDocument/2006/relationships/hyperlink" Target="../in/2024-621-c_Annexe2_DM1_Ville.pdf" TargetMode="External"/><Relationship Id="rId51" Type="http://schemas.openxmlformats.org/officeDocument/2006/relationships/hyperlink" Target="../in/2024-622-a_APCP_ajustement_BP_village_associatif.pdf" TargetMode="External"/><Relationship Id="rId52" Type="http://schemas.openxmlformats.org/officeDocument/2006/relationships/hyperlink" Target="../in/2024-622-b_Annexe_APCP.pdf" TargetMode="External"/><Relationship Id="rId53" Type="http://schemas.openxmlformats.org/officeDocument/2006/relationships/hyperlink" Target="../in/2024-623-a_PC_tableau_effectifs_Modification%202024-02.pdf" TargetMode="External"/><Relationship Id="rId54" Type="http://schemas.openxmlformats.org/officeDocument/2006/relationships/hyperlink" Target="../in/2024-623-b_Annexe_tableau_effectifs.pdf" TargetMode="External"/><Relationship Id="rId55" Type="http://schemas.openxmlformats.org/officeDocument/2006/relationships/hyperlink" Target="../in/2024-624-PC_Emploi_personnes_handicap&#233;es_Rapport_2022_VF%20(1).pdf" TargetMode="External"/><Relationship Id="rId56" Type="http://schemas.openxmlformats.org/officeDocument/2006/relationships/hyperlink" Target="../in/2024-625-a_PC_CA%202023_Elus%20municipaux_Droit%20&#224;%20la%20formation_Bilan%20et%20d&#233;bat%20annuel.pdf" TargetMode="External"/><Relationship Id="rId57" Type="http://schemas.openxmlformats.org/officeDocument/2006/relationships/hyperlink" Target="../in/2024-625-b_Annexe_PC_CA%202023_Elus%20municipaux_Droit%20&#224;%20la%20formation%202023.pdf" TargetMode="External"/><Relationship Id="rId58" Type="http://schemas.openxmlformats.org/officeDocument/2006/relationships/hyperlink" Target="../in/2024-626-MP_lancement_copieurs.pdf" TargetMode="External"/><Relationship Id="rId59" Type="http://schemas.openxmlformats.org/officeDocument/2006/relationships/hyperlink" Target="../in/2024-627-MP_verif%20et%20controles%20Periodiques.pdf" TargetMode="External"/><Relationship Id="rId60" Type="http://schemas.openxmlformats.org/officeDocument/2006/relationships/hyperlink" Target="../in/2024-628-a_Rapport_suites_observations_CRC.pdf" TargetMode="External"/><Relationship Id="rId61" Type="http://schemas.openxmlformats.org/officeDocument/2006/relationships/hyperlink" Target="../in/2024-628-b_Annexe_CRC_Bilan.pdf" TargetMode="External"/><Relationship Id="rId62" Type="http://schemas.openxmlformats.org/officeDocument/2006/relationships/hyperlink" Target="../in/2024-628-c_Annexe2_Liste_des_concours_attribu&#233;s_&#224;_des_tiers.pdf" TargetMode="External"/><Relationship Id="rId63" Type="http://schemas.openxmlformats.org/officeDocument/2006/relationships/hyperlink" Target="../in/2024-628-d_Annexe3_R&#232;glement_budg&#233;taire_et_financier.pdf" TargetMode="External"/><Relationship Id="rId64" Type="http://schemas.openxmlformats.org/officeDocument/2006/relationships/hyperlink" Target="../in/2024-628-e_Annexe4_Cr&#233;ation_AP_CP.pdf" TargetMode="External"/><Relationship Id="rId65" Type="http://schemas.openxmlformats.org/officeDocument/2006/relationships/hyperlink" Target="../in/2024-628-f_Annexe5_D&#233;lib&#233;ration_2023-432_Provision_cr&#233;ances_douteuses.pdf" TargetMode="External"/><Relationship Id="rId66" Type="http://schemas.openxmlformats.org/officeDocument/2006/relationships/hyperlink" Target="../in/2024-628-g_Annexe6_Etat_actif_31.12.2023.pdf" TargetMode="External"/><Relationship Id="rId67" Type="http://schemas.openxmlformats.org/officeDocument/2006/relationships/hyperlink" Target="../in/2024-628-h_Annexe7_Inventaire_Ville_Flers.pdf" TargetMode="External"/><Relationship Id="rId68" Type="http://schemas.openxmlformats.org/officeDocument/2006/relationships/hyperlink" Target="../in/2024-628-i_Annexe8_Diff&#233;rence_actif_inventaire_au_31.12.2023.pdf" TargetMode="External"/><Relationship Id="rId69" Type="http://schemas.openxmlformats.org/officeDocument/2006/relationships/hyperlink" Target="../in/2024-628-j_Annexe9_protocole_commun.pdf" TargetMode="External"/><Relationship Id="rId70" Type="http://schemas.openxmlformats.org/officeDocument/2006/relationships/hyperlink" Target="../in/2024-628-k_Annexe10_RSU2022.pdf" TargetMode="External"/><Relationship Id="rId71" Type="http://schemas.openxmlformats.org/officeDocument/2006/relationships/hyperlink" Target="../in/2024-629-a_ESKAPE_convention_2024_rapport.pdf" TargetMode="External"/><Relationship Id="rId72" Type="http://schemas.openxmlformats.org/officeDocument/2006/relationships/hyperlink" Target="../in/2024-629-b_Annexe_convention_ESKAPE.pdf" TargetMode="External"/><Relationship Id="rId73" Type="http://schemas.openxmlformats.org/officeDocument/2006/relationships/hyperlink" Target="../in/2024-630-a_Bichoiseries_2024_rapport.pdf" TargetMode="External"/><Relationship Id="rId74" Type="http://schemas.openxmlformats.org/officeDocument/2006/relationships/hyperlink" Target="../in/2024-630-b_Annexe1_Bichoiseries_2024_convention.pdf" TargetMode="External"/><Relationship Id="rId75" Type="http://schemas.openxmlformats.org/officeDocument/2006/relationships/hyperlink" Target="../in/2024-630-c_Annexe2_Bichoiseries_2024_materiel.pdf" TargetMode="External"/><Relationship Id="rId76" Type="http://schemas.openxmlformats.org/officeDocument/2006/relationships/hyperlink" Target="../in/2024-631-a_ART_SONIC_convention_2024_rapport.pdf" TargetMode="External"/><Relationship Id="rId77" Type="http://schemas.openxmlformats.org/officeDocument/2006/relationships/hyperlink" Target="../in/2024-631-b_Annexe1ART_SONIC_avenant2.pdf" TargetMode="External"/><Relationship Id="rId78" Type="http://schemas.openxmlformats.org/officeDocument/2006/relationships/hyperlink" Target="../in/2024-631-c_Annexe2_ART_SONIC_materiel.pdf" TargetMode="External"/><Relationship Id="rId79" Type="http://schemas.openxmlformats.org/officeDocument/2006/relationships/header" Target="head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0:00Z</dcterms:created>
  <dc:creator>mlecluse</dc:creator>
  <dc:description/>
  <cp:keywords/>
  <dc:language>en-US</dc:language>
  <cp:lastModifiedBy>Jeremy Sorais</cp:lastModifiedBy>
  <cp:lastPrinted>2022-11-09T14:14:00Z</cp:lastPrinted>
  <dcterms:modified xsi:type="dcterms:W3CDTF">2024-06-20T11:46:00Z</dcterms:modified>
  <cp:revision>461</cp:revision>
  <dc:subject/>
  <dc:title>ST</dc:title>
</cp:coreProperties>
</file>