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6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.C. 17 DU 13 AVRIL 2023</w:t>
      </w:r>
    </w:p>
    <w:p>
      <w:pPr>
        <w:pStyle w:val="Heading"/>
        <w:ind w:right="-265" w:hanging="0"/>
        <w:jc w:val="both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18940</wp:posOffset>
                </wp:positionH>
                <wp:positionV relativeFrom="paragraph">
                  <wp:posOffset>71755</wp:posOffset>
                </wp:positionV>
                <wp:extent cx="1381125" cy="276225"/>
                <wp:effectExtent l="81915" t="5715" r="5080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2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2.2pt;margin-top:5.65pt;width:108.7pt;height:21.7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1"/>
        <w:ind w:right="26" w:hanging="0"/>
        <w:rPr>
          <w:rFonts w:ascii="Arial" w:hAnsi="Arial" w:cs="Arial"/>
        </w:rPr>
      </w:pPr>
      <w:r>
        <w:rPr>
          <w:rFonts w:cs="Arial" w:ascii="Arial" w:hAnsi="Arial"/>
        </w:rPr>
        <w:t>SOMMAIR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1418"/>
        <w:gridCol w:w="7655"/>
        <w:gridCol w:w="6804"/>
      </w:tblGrid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élibération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ind w:left="9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bjet de la délibérati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n vers délibération et annexe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4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ÉSIDEN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hanging="18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il Communautaire - Procès-Verbal de la séance du 9 mars 2023 – Approbati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2023-822 - Approbation_PV_du_09-03-2023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822 – ANNEXE – PV du 9 mars 20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">
              <w:r>
                <w:rPr>
                  <w:rStyle w:val="InternetLink"/>
                  <w:rFonts w:cs="Arial" w:ascii="Arial" w:hAnsi="Arial"/>
                </w:rPr>
                <w:t>2023-822 -Annexe_PV_du_09-03-2023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te-rendu des décisions prises par délégation du Conseil Communautair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">
              <w:r>
                <w:rPr>
                  <w:rStyle w:val="InternetLink"/>
                  <w:rFonts w:cs="Arial" w:ascii="Arial" w:hAnsi="Arial"/>
                </w:rPr>
                <w:t>2023-823 - Compte_rendu_des_decisions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823 – ANNEXE – Compte rendu des décision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">
              <w:r>
                <w:rPr>
                  <w:rStyle w:val="InternetLink"/>
                  <w:rFonts w:cs="Arial" w:ascii="Arial" w:hAnsi="Arial"/>
                </w:rPr>
                <w:t>2023-823 -Annexe_1-Compte_rendu_des_decisions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</w:rPr>
              <w:t>2023-823 – ANNEXE – Compte rendu des décisions Marché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">
              <w:r>
                <w:rPr>
                  <w:rStyle w:val="InternetLink"/>
                  <w:rFonts w:cs="Arial" w:ascii="Arial" w:hAnsi="Arial"/>
                </w:rPr>
                <w:t>2023-823 -Annexe_2-Resume_decisions_Marches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18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SEMBLE 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hanging="18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189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URBANISME OPÉRATIONNE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hanging="189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int Georges des Groseillers – Parcelle AM 162 – Acquisition - </w:t>
            </w:r>
            <w:r>
              <w:rPr>
                <w:rFonts w:cs="Arial" w:ascii="Arial" w:hAnsi="Arial"/>
                <w:b/>
                <w:color w:val="FF0000"/>
              </w:rPr>
              <w:t>RETRAI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">
              <w:r>
                <w:rPr>
                  <w:rStyle w:val="InternetLink"/>
                  <w:rFonts w:cs="Arial" w:ascii="Arial" w:hAnsi="Arial"/>
                </w:rPr>
                <w:t>2023-824 - SGDG-parcelle_AM_162-acquisition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189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 xml:space="preserve">URBANISME DE PROGRAMMATION ET 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OLITIQUE DE L’HABITA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hanging="189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bat sur la politique locale de l’urbanisme 20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8">
              <w:r>
                <w:rPr>
                  <w:rStyle w:val="InternetLink"/>
                  <w:rFonts w:cs="Arial" w:ascii="Arial" w:hAnsi="Arial"/>
                </w:rPr>
                <w:t>2023-825 - Debat_politique_urba_2023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825 – ANNEXE – Cart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9">
              <w:r>
                <w:rPr>
                  <w:rStyle w:val="InternetLink"/>
                  <w:rFonts w:cs="Arial" w:ascii="Arial" w:hAnsi="Arial"/>
                </w:rPr>
                <w:t>2023-825 -Annexe-Carte_2AU_FA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189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SEMBLE 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hanging="18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0" w:name="OLE_LINK9"/>
            <w:bookmarkStart w:id="1" w:name="OLE_LINK8"/>
            <w:bookmarkStart w:id="2" w:name="OLE_LINK7"/>
            <w:bookmarkStart w:id="3" w:name="OLE_LINK9"/>
            <w:bookmarkStart w:id="4" w:name="OLE_LINK8"/>
            <w:bookmarkStart w:id="5" w:name="OLE_LINK7"/>
            <w:bookmarkEnd w:id="3"/>
            <w:bookmarkEnd w:id="4"/>
            <w:bookmarkEnd w:id="5"/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Économi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positif d’aides financières à la création / reprise et modernisation des commerces de proximité de Flers Agglo – Approbation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0">
              <w:r>
                <w:rPr>
                  <w:rStyle w:val="InternetLink"/>
                  <w:rFonts w:cs="Arial" w:ascii="Arial" w:hAnsi="Arial"/>
                </w:rPr>
                <w:t>2023-826 - Dispositif_aides_FA-Creation_commerces_proxi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</w:rPr>
              <w:t>2023-826 – ANNEXE 1 – Coup de Pou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1">
              <w:r>
                <w:rPr>
                  <w:rStyle w:val="InternetLink"/>
                  <w:rFonts w:cs="Arial" w:ascii="Arial" w:hAnsi="Arial"/>
                </w:rPr>
                <w:t>2023-826 -Annexe_1-Coup_de_pouc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</w:rPr>
              <w:t>2023-826 – ANNEXE 2 – Règlement ACTE Région Normandi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2">
              <w:r>
                <w:rPr>
                  <w:rStyle w:val="InternetLink"/>
                  <w:rFonts w:cs="Arial" w:ascii="Arial" w:hAnsi="Arial"/>
                </w:rPr>
                <w:t>2023-826 -Annexe_2-Reglement_Region_ACT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erté Macé – SARL Matko – Nouveau bai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3">
              <w:r>
                <w:rPr>
                  <w:rStyle w:val="InternetLink"/>
                  <w:rFonts w:cs="Arial" w:ascii="Arial" w:hAnsi="Arial"/>
                </w:rPr>
                <w:t>2023-827 - SARL_MATKO_LFM-nouveau_bail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</w:rPr>
              <w:t>2023-827 – ANNEXE – Bai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4">
              <w:r>
                <w:rPr>
                  <w:rStyle w:val="InternetLink"/>
                  <w:rFonts w:cs="Arial" w:ascii="Arial" w:hAnsi="Arial"/>
                </w:rPr>
                <w:t>2023-827 -Annexe-Bail_Matko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nes d’activités économiques – Raccordement électrique – Participation de Flers Aggl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5">
              <w:r>
                <w:rPr>
                  <w:rStyle w:val="InternetLink"/>
                  <w:rFonts w:cs="Arial" w:ascii="Arial" w:hAnsi="Arial"/>
                </w:rPr>
                <w:t>2023-828 -ZAE-RACCORDEMENT_ELECTRIQUE-PRISE_EN_CHARGE_PAR_FA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du Moulin à Messei – Extension du réseau électrique – Abrogation et nouvelle convention individuelle avec le TE 6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6">
              <w:r>
                <w:rPr>
                  <w:rStyle w:val="InternetLink"/>
                  <w:rFonts w:cs="Arial" w:ascii="Arial" w:hAnsi="Arial"/>
                </w:rPr>
                <w:t>2023-829 - ZA_Moulin_Messei-Abrogation_et_autorisationnouvelle_Convention_TE61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829 – ANNEXE – Convention TE6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7">
              <w:r>
                <w:rPr>
                  <w:rStyle w:val="InternetLink"/>
                  <w:rFonts w:cs="Arial" w:ascii="Arial" w:hAnsi="Arial"/>
                </w:rPr>
                <w:t>2023-829 -Annexe-Convention_TE61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aps/>
              </w:rPr>
              <w:t>TOURISM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e de Tourisme &amp; gîtes de groupe – Tarifs supplémentaire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8">
              <w:r>
                <w:rPr>
                  <w:rStyle w:val="InternetLink"/>
                  <w:rFonts w:cs="Arial" w:ascii="Arial" w:hAnsi="Arial"/>
                </w:rPr>
                <w:t>2023-830 - Office_de_tourisme-Tarifs_supplementaires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utique de la Roche d’Oëtre – Passe Réduc’61 – Convention avec Normandie Site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9">
              <w:r>
                <w:rPr>
                  <w:rStyle w:val="InternetLink"/>
                  <w:rFonts w:cs="Arial" w:ascii="Arial" w:hAnsi="Arial"/>
                </w:rPr>
                <w:t>2023-831 - Boutique_RO-Passe_Reduc61-Convention_avec_Normandie_Sites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</w:rPr>
              <w:t>2023-831 – ANNEXE – Convention Passe réduc’6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0">
              <w:r>
                <w:rPr>
                  <w:rStyle w:val="InternetLink"/>
                  <w:rFonts w:cs="Arial" w:ascii="Arial" w:hAnsi="Arial"/>
                </w:rPr>
                <w:t>2023-831 -Annexe-Convention_Boutique_RO-Passe_Reduc61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trimoine minier – Projet artistique – Convention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1">
              <w:r>
                <w:rPr>
                  <w:rStyle w:val="InternetLink"/>
                  <w:rFonts w:cs="Arial" w:ascii="Arial" w:hAnsi="Arial"/>
                </w:rPr>
                <w:t>2023-832 - Patrimoine_minier-Projet_artistique-Convention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</w:rPr>
              <w:t>2023-832 – ANNEXE – Convention Patrimoine Minie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2">
              <w:r>
                <w:rPr>
                  <w:rStyle w:val="InternetLink"/>
                  <w:rFonts w:cs="Arial" w:ascii="Arial" w:hAnsi="Arial"/>
                </w:rPr>
                <w:t>2023-832 -Annexe-Convention_Patrimoine_minier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 de Pays Tour de la Suisse Normande – Signalétique – Convention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3">
              <w:r>
                <w:rPr>
                  <w:rStyle w:val="InternetLink"/>
                  <w:rFonts w:cs="Arial" w:ascii="Arial" w:hAnsi="Arial"/>
                </w:rPr>
                <w:t>2023-833 - GR_Pays_Tour_Suisse_Normande-Signaletique-Convention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833 – ANNEXE – Convention CDRPC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4">
              <w:r>
                <w:rPr>
                  <w:rStyle w:val="InternetLink"/>
                  <w:rFonts w:cs="Arial" w:ascii="Arial" w:hAnsi="Arial"/>
                </w:rPr>
                <w:t>2023-833 -Annexe-Convention_GR_Pays_Tour_Suisse Normand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it du fer – Convention avec le Parc Naturel Régional Normandie-Maine – Avenant n° 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5">
              <w:r>
                <w:rPr>
                  <w:rStyle w:val="InternetLink"/>
                  <w:rFonts w:cs="Arial" w:ascii="Arial" w:hAnsi="Arial"/>
                </w:rPr>
                <w:t>2023-834 - Circuit_du_Fer-Convention_avec_PNRNM-Avenant_1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</w:rPr>
              <w:t>2023-834 – ANNEXE – Avenant PNRN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6">
              <w:r>
                <w:rPr>
                  <w:rStyle w:val="InternetLink"/>
                  <w:rFonts w:cs="Arial" w:ascii="Arial" w:hAnsi="Arial"/>
                </w:rPr>
                <w:t>2023-834 -Annexe-Avenant_1_PNRNM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mping de la Fouquerie – Véloléger – Convention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7">
              <w:r>
                <w:rPr>
                  <w:rStyle w:val="InternetLink"/>
                  <w:rFonts w:cs="Arial" w:ascii="Arial" w:hAnsi="Arial"/>
                </w:rPr>
                <w:t>2023-835 - Camping_Fouquerie-Veloleger-Convention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835 – ANNEXE – Convention Vélolége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8">
              <w:r>
                <w:rPr>
                  <w:rStyle w:val="InternetLink"/>
                  <w:rFonts w:cs="Arial" w:ascii="Arial" w:hAnsi="Arial"/>
                </w:rPr>
                <w:t>2023-835 -Annexe-Convention_Veloleger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RANSPORTS ET MOBILITÉ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légation de Service Public – Gestion et exploitation du réseau de transport public urbain de voyageurs – Service de Covoiturage KAROS / TAD – Prolongation – Modification des horaires de l’agence Némus – Avenant n° 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9">
              <w:r>
                <w:rPr>
                  <w:rStyle w:val="InternetLink"/>
                  <w:rFonts w:cs="Arial" w:ascii="Arial" w:hAnsi="Arial"/>
                </w:rPr>
                <w:t>2023-836 - DSP-Reseau_transport_urbain_voyageurs-KAROS_TAD-Avt_6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</w:rPr>
              <w:t>2023-836 – ANNEXE 1 – Bilan Karos/TAD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0">
              <w:r>
                <w:rPr>
                  <w:rStyle w:val="InternetLink"/>
                  <w:rFonts w:cs="Arial" w:ascii="Arial" w:hAnsi="Arial"/>
                </w:rPr>
                <w:t>2023-836 -Annexe_1-Bilan_Flers_Karos_2022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</w:rPr>
              <w:t>2023-836 – ANNEXE 2 – Avenant 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1">
              <w:r>
                <w:rPr>
                  <w:rStyle w:val="InternetLink"/>
                  <w:rFonts w:cs="Arial" w:ascii="Arial" w:hAnsi="Arial"/>
                </w:rPr>
                <w:t>2023-836 -Annexe_2-DSP_Nemus- Avenant_6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ansport à la demande – Modification du règlement – Adoption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2">
              <w:r>
                <w:rPr>
                  <w:rStyle w:val="InternetLink"/>
                  <w:rFonts w:cs="Arial" w:ascii="Arial" w:hAnsi="Arial"/>
                </w:rPr>
                <w:t>2023-837 - TAD-Modification_reglement-Adoption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</w:rPr>
              <w:t>2023-837 – ANNEXE – Règlemen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3">
              <w:r>
                <w:rPr>
                  <w:rStyle w:val="InternetLink"/>
                  <w:rFonts w:cs="Arial" w:ascii="Arial" w:hAnsi="Arial"/>
                </w:rPr>
                <w:t>2023-837 -Annexe-Reglement_TAD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s urbains – Achat de 4 autobus standards neufs – Consultation de la CATP (Centrale d’Achat du Transport Public) – Autorisation de signature de la convention de rémunérati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4">
              <w:r>
                <w:rPr>
                  <w:rStyle w:val="InternetLink"/>
                  <w:rFonts w:cs="Arial" w:ascii="Arial" w:hAnsi="Arial"/>
                </w:rPr>
                <w:t>2023-838 - Achat_4_autobus-Consultation_CATP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</w:rPr>
              <w:t>2023-838 – ANNEXE – Convention de rémunérati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5">
              <w:r>
                <w:rPr>
                  <w:rStyle w:val="InternetLink"/>
                  <w:rFonts w:cs="Arial" w:ascii="Arial" w:hAnsi="Arial"/>
                </w:rPr>
                <w:t>2023-838 -Annexe-Convention_remuneration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</w:rPr>
              <w:t>Transports urbains et scolaires – Tarifs au 1</w:t>
            </w:r>
            <w:r>
              <w:rPr>
                <w:rFonts w:cs="Arial" w:ascii="Arial" w:hAnsi="Arial"/>
                <w:vertAlign w:val="superscript"/>
              </w:rPr>
              <w:t>er</w:t>
            </w:r>
            <w:r>
              <w:rPr>
                <w:rFonts w:cs="Arial" w:ascii="Arial" w:hAnsi="Arial"/>
              </w:rPr>
              <w:t xml:space="preserve"> septembre 20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6">
              <w:r>
                <w:rPr>
                  <w:rStyle w:val="InternetLink"/>
                  <w:rFonts w:cs="Arial" w:ascii="Arial" w:hAnsi="Arial"/>
                </w:rPr>
                <w:t>2023-839 - Transports_urbains_et_scolaires-tarifs_au_1er_septembre_2023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839 – ANNEXE – Tarifs pièces détachée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7">
              <w:r>
                <w:rPr>
                  <w:rStyle w:val="InternetLink"/>
                  <w:rFonts w:cs="Arial" w:ascii="Arial" w:hAnsi="Arial"/>
                </w:rPr>
                <w:t>2023-839 -Annexe-Tarifs_2023-Prix_pieces_detachees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SEMBLE 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ÔLES CULTUREL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temps de la chanson à Flers et la Ferté Macé – Edition 20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8">
              <w:r>
                <w:rPr>
                  <w:rStyle w:val="InternetLink"/>
                  <w:rFonts w:cs="Arial" w:ascii="Arial" w:hAnsi="Arial"/>
                </w:rPr>
                <w:t>2023-840 - Printemps_chanson_2023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</w:rPr>
              <w:t>2023-840 – ANNEXE – Convention de partenaria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9">
              <w:r>
                <w:rPr>
                  <w:rStyle w:val="InternetLink"/>
                  <w:rFonts w:cs="Arial" w:ascii="Arial" w:hAnsi="Arial"/>
                </w:rPr>
                <w:t>2023-840 -Annexe-Convention_PDLC_2023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édiathèques – Partenariat PMI – Conventions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0">
              <w:r>
                <w:rPr>
                  <w:rStyle w:val="InternetLink"/>
                  <w:rFonts w:cs="Arial" w:ascii="Arial" w:hAnsi="Arial"/>
                </w:rPr>
                <w:t>2023-841 - Mediatheques_partenariat_PMI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</w:rPr>
              <w:t>2023-841 – ANNEXE 1– Convention DTA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1">
              <w:r>
                <w:rPr>
                  <w:rStyle w:val="InternetLink"/>
                  <w:rFonts w:cs="Arial" w:ascii="Arial" w:hAnsi="Arial"/>
                </w:rPr>
                <w:t>2023-841 -Annexe_1-Convention_partenariat_PMI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</w:rPr>
              <w:t>2023-841 – ANNEXE 2– Convention CD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2">
              <w:r>
                <w:rPr>
                  <w:rStyle w:val="InternetLink"/>
                  <w:rFonts w:cs="Arial" w:ascii="Arial" w:hAnsi="Arial"/>
                </w:rPr>
                <w:t>2023-841 -Annexe_2-Convention_partenariat_PMI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seau des Arts Vivants Electriques – Convention de financemen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3">
              <w:r>
                <w:rPr>
                  <w:rStyle w:val="InternetLink"/>
                  <w:rFonts w:cs="Arial" w:ascii="Arial" w:hAnsi="Arial"/>
                </w:rPr>
                <w:t>2023-842 - Convention_financement_RAV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842 – ANNEXE – Convention RAV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4">
              <w:r>
                <w:rPr>
                  <w:rStyle w:val="InternetLink"/>
                  <w:rFonts w:cs="Arial" w:ascii="Arial" w:hAnsi="Arial"/>
                </w:rPr>
                <w:t>2023-842 -Annexe-Convention_financement_RAV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ETITE ENFANCE ET JEUNESS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ite Enfance Jeunesse Famille – Subventions aux associations – Attributions 2023 – Hors AC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5">
              <w:r>
                <w:rPr>
                  <w:rStyle w:val="InternetLink"/>
                  <w:rFonts w:cs="Arial" w:ascii="Arial" w:hAnsi="Arial"/>
                </w:rPr>
                <w:t>2023-843 - PETITE_ENFANCE-SUBV_ASSOCIATIONS-hors_ACM POUR ENS6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3-843 – ANNEXE – Tablea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6">
              <w:r>
                <w:rPr>
                  <w:rStyle w:val="InternetLink"/>
                  <w:rFonts w:cs="Arial" w:ascii="Arial" w:hAnsi="Arial"/>
                </w:rPr>
                <w:t>2023-843 -Annexe-Subventions_hors_ACM-Attributions_2023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6" w:name="OLE_LINK12"/>
            <w:bookmarkStart w:id="7" w:name="OLE_LINK11"/>
            <w:bookmarkStart w:id="8" w:name="OLE_LINK10"/>
            <w:bookmarkStart w:id="9" w:name="OLE_LINK12"/>
            <w:bookmarkStart w:id="10" w:name="OLE_LINK11"/>
            <w:bookmarkStart w:id="11" w:name="OLE_LINK10"/>
            <w:bookmarkEnd w:id="9"/>
            <w:bookmarkEnd w:id="10"/>
            <w:bookmarkEnd w:id="11"/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SEMBLE 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DÉVELOPPEMENT DURABLE ET ENVIRONNEMEN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</w:rPr>
              <w:t>Contrat de territoire « eau et climat » - Création et plantation de haies – Groupement de commandes entre Flers Agglo et Domfront-Tinchebray Interco – Convention constitutive – Autorisation de signatur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7">
              <w:r>
                <w:rPr>
                  <w:rStyle w:val="InternetLink"/>
                  <w:rFonts w:cs="Arial" w:ascii="Arial" w:hAnsi="Arial"/>
                </w:rPr>
                <w:t>2023-844 - Convention_constitutive_gpt_haies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844 – ANNEXE – Convention constitutiv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8">
              <w:r>
                <w:rPr>
                  <w:rStyle w:val="InternetLink"/>
                  <w:rFonts w:cs="Arial" w:ascii="Arial" w:hAnsi="Arial"/>
                </w:rPr>
                <w:t>2023-844 -Annexe-Convention_constitutive_gpt_haies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me de restauration et d’entretien des cours d’eau du bassin du Noireau – Flers – Remise en fond de vallée du ruisseau de la Guérinnière – Indemnisation pour perte de récolte parcelle ZD2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9">
              <w:r>
                <w:rPr>
                  <w:rStyle w:val="InternetLink"/>
                  <w:rFonts w:cs="Arial" w:ascii="Arial" w:hAnsi="Arial"/>
                </w:rPr>
                <w:t>2023-845 - Indemnisation_perte_recolt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</w:rPr>
              <w:t>2023-845 – ANNEXE – Conventi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0">
              <w:r>
                <w:rPr>
                  <w:rStyle w:val="InternetLink"/>
                  <w:rFonts w:cs="Arial" w:ascii="Arial" w:hAnsi="Arial"/>
                </w:rPr>
                <w:t>2023-845 -Annexe-Convention_Mme_Lecoprs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ADDUCTION EN EAU POTABL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tage d’eau brute du Val de Breuil – Mise en place des périmètres de protection – Convention de mandat avec le Syndicat Départemental de l’Ea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1">
              <w:r>
                <w:rPr>
                  <w:rStyle w:val="InternetLink"/>
                  <w:rFonts w:cs="Arial" w:ascii="Arial" w:hAnsi="Arial"/>
                </w:rPr>
                <w:t>2023-846 - Mise_en_place_PP_Val_de_Breuil-Convention_de_mandat_avec_le_SD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</w:rPr>
              <w:t>2023-846 – ANNEXE – Convention de manda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2">
              <w:r>
                <w:rPr>
                  <w:rStyle w:val="InternetLink"/>
                  <w:rFonts w:cs="Arial" w:ascii="Arial" w:hAnsi="Arial"/>
                </w:rPr>
                <w:t>2023-846 -Annexe-Convention_mandat_Indemnités_FLERS-Agglo_Val_Breuil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dget annexe Eau – Tarifs 2023 – Modificatif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3">
              <w:r>
                <w:rPr>
                  <w:rStyle w:val="InternetLink"/>
                  <w:rFonts w:cs="Arial" w:ascii="Arial" w:hAnsi="Arial"/>
                </w:rPr>
                <w:t>2023-847 - Tarifs_conso_2023-AEP_modif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847 – ANNEXE – Tarifs AE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4">
              <w:r>
                <w:rPr>
                  <w:rStyle w:val="InternetLink"/>
                  <w:rFonts w:cs="Arial" w:ascii="Arial" w:hAnsi="Arial"/>
                </w:rPr>
                <w:t>2023-847 -Annexe- Tarifs EAU 2023 - modif SPDR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SEMBLE 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aps/>
              </w:rPr>
              <w:t>ANIMATION DU TERRITOIRE, Équipements sportifs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et grands ÉvÈnement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es du championnat de France de gymnastique féminine FSCF à Flers les 24 et 25 juin 2023 – Conventi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5">
              <w:r>
                <w:rPr>
                  <w:rStyle w:val="InternetLink"/>
                  <w:rFonts w:cs="Arial" w:ascii="Arial" w:hAnsi="Arial"/>
                </w:rPr>
                <w:t>2023-848 - Championnat_France_gymnatique_2023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848 – ANNEXE – Conventi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6">
              <w:r>
                <w:rPr>
                  <w:rStyle w:val="InternetLink"/>
                  <w:rFonts w:cs="Arial" w:ascii="Arial" w:hAnsi="Arial"/>
                </w:rPr>
                <w:t>2023-848 -Annexe-Convention_championnat_France_gymnastiqu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</w:rPr>
              <w:t>ENSEMBLE 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Finance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x d’Enlèvement des Ordures Ménagères – Taux 20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7">
              <w:r>
                <w:rPr>
                  <w:rStyle w:val="InternetLink"/>
                  <w:rFonts w:cs="Arial" w:ascii="Arial" w:hAnsi="Arial"/>
                </w:rPr>
                <w:t>2023-849 - TEOM-Taux_2023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</w:rPr>
              <w:t>2023-849 – ANNEXE – Eta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8">
              <w:r>
                <w:rPr>
                  <w:rStyle w:val="InternetLink"/>
                  <w:rFonts w:cs="Arial" w:ascii="Arial" w:hAnsi="Arial"/>
                </w:rPr>
                <w:t>2023-849 -Annexe-Etat_TEOM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ne Habitat – Réhabilitation de 16 logements – Le Ménil de Briouze – Les Acacias – Garantie d’emprun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9">
              <w:r>
                <w:rPr>
                  <w:rStyle w:val="InternetLink"/>
                  <w:rFonts w:cs="Arial" w:ascii="Arial" w:hAnsi="Arial"/>
                </w:rPr>
                <w:t>2023-850 - Orne_Habitat-Garantie_emprunt-Acacias-Menil_de_Briouz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</w:rPr>
              <w:t>2023-850 – ANNEXE – Contrat de prê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0">
              <w:r>
                <w:rPr>
                  <w:rStyle w:val="InternetLink"/>
                  <w:rFonts w:cs="Arial" w:ascii="Arial" w:hAnsi="Arial"/>
                </w:rPr>
                <w:t>2023-850 -Annexe-Garantie_emprunt_Orne_Habitat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cision Modificative 1 – BP Ea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1">
              <w:r>
                <w:rPr>
                  <w:rStyle w:val="InternetLink"/>
                  <w:rFonts w:cs="Arial" w:ascii="Arial" w:hAnsi="Arial"/>
                </w:rPr>
                <w:t>2023-851 - DM1_Eau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</w:rPr>
              <w:t>2023-851 – ANNEXE 1– Maquett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2">
              <w:r>
                <w:rPr>
                  <w:rStyle w:val="InternetLink"/>
                  <w:rFonts w:cs="Arial" w:ascii="Arial" w:hAnsi="Arial"/>
                </w:rPr>
                <w:t>2023-851 -Annexe_1-Eau-DM1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</w:rPr>
              <w:t>2023-851 – ANNEXE 2– D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3">
              <w:r>
                <w:rPr>
                  <w:rStyle w:val="InternetLink"/>
                  <w:rFonts w:cs="Arial" w:ascii="Arial" w:hAnsi="Arial"/>
                </w:rPr>
                <w:t>2023-851 -Annexe_2-DM1 EAU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cision Modificative 1 – BP Assainissemen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4">
              <w:r>
                <w:rPr>
                  <w:rStyle w:val="InternetLink"/>
                  <w:rFonts w:cs="Arial" w:ascii="Arial" w:hAnsi="Arial"/>
                </w:rPr>
                <w:t>2023-852 - DM1_Assainissement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</w:rPr>
              <w:t>2023-852 – ANNEXE 1– Maquett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5">
              <w:r>
                <w:rPr>
                  <w:rStyle w:val="InternetLink"/>
                  <w:rFonts w:cs="Arial" w:ascii="Arial" w:hAnsi="Arial"/>
                </w:rPr>
                <w:t>2023-852 -Annexe_1-Assainissement-DM1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</w:rPr>
              <w:t>2023-852 – ANNEXE 2– D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6">
              <w:r>
                <w:rPr>
                  <w:rStyle w:val="InternetLink"/>
                  <w:rFonts w:cs="Arial" w:ascii="Arial" w:hAnsi="Arial"/>
                </w:rPr>
                <w:t>2023-852 -Annexe_2-DM1 Assainissement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êt d’honneur – Orne Solidaire par l’Entreprenariat – Contribution 20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7">
              <w:r>
                <w:rPr>
                  <w:rStyle w:val="InternetLink"/>
                  <w:rFonts w:cs="Arial" w:ascii="Arial" w:hAnsi="Arial"/>
                </w:rPr>
                <w:t>2023-853 - OSE-CONTRIBUTION_2023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ôle d’Equilibre Territorial Rural du Bocage (PETR) – Contribution 20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8">
              <w:r>
                <w:rPr>
                  <w:rStyle w:val="InternetLink"/>
                  <w:rFonts w:cs="Arial" w:ascii="Arial" w:hAnsi="Arial"/>
                </w:rPr>
                <w:t>2023-854 - PETR-CONTRIBUTION_2023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89" w:hanging="189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ersonnels, MARCHÉS ET COMMANDES PUBLIC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ind w:hanging="189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8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ersonnel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484" w:hanging="298"/>
              <w:jc w:val="both"/>
              <w:rPr/>
            </w:pPr>
            <w:r>
              <w:rPr>
                <w:rFonts w:cs="Arial" w:ascii="Arial" w:hAnsi="Arial"/>
              </w:rPr>
              <w:t>Emplois permanents – Tableau des effectifs – Modification 2023-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9">
              <w:r>
                <w:rPr>
                  <w:rStyle w:val="InternetLink"/>
                  <w:rFonts w:cs="Arial" w:ascii="Arial" w:hAnsi="Arial"/>
                </w:rPr>
                <w:t>2023-855 - PC-Emplois_permanents-Tableau_effectifs_2023-02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484" w:hanging="298"/>
              <w:jc w:val="both"/>
              <w:rPr/>
            </w:pPr>
            <w:r>
              <w:rPr>
                <w:rFonts w:cs="Arial" w:ascii="Arial" w:hAnsi="Arial"/>
              </w:rPr>
              <w:t>Emplois non permanents – Tableau des effectifs – Modification 2023-0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0">
              <w:r>
                <w:rPr>
                  <w:rStyle w:val="InternetLink"/>
                  <w:rFonts w:cs="Arial" w:ascii="Arial" w:hAnsi="Arial"/>
                </w:rPr>
                <w:t>2023-856 - PC-Emplois_non_permanents-Tableau_effectifs_2023-03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484" w:hanging="29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tations d’action sociale – Conventionnement avec le groupement d’entraide des territoriaux – Subvention 20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1">
              <w:r>
                <w:rPr>
                  <w:rStyle w:val="InternetLink"/>
                  <w:rFonts w:cs="Arial" w:ascii="Arial" w:hAnsi="Arial"/>
                </w:rPr>
                <w:t>2023-857 - Groupement-Subvention_2023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</w:rPr>
              <w:t xml:space="preserve">2023-857 – ANNEXE – Tablea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2">
              <w:r>
                <w:rPr>
                  <w:rStyle w:val="InternetLink"/>
                  <w:rFonts w:cs="Arial" w:ascii="Arial" w:hAnsi="Arial"/>
                </w:rPr>
                <w:t>2023-857 -Annexe-Tableau_subv_GET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484" w:hanging="29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 social unique de la collectivité – Présentation et avis du comité social territoria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3">
              <w:r>
                <w:rPr>
                  <w:rStyle w:val="InternetLink"/>
                  <w:rFonts w:cs="Arial" w:ascii="Arial" w:hAnsi="Arial"/>
                </w:rPr>
                <w:t>2023-858 - RSU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858 – ANNEXE 1– Rapport RS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4">
              <w:r>
                <w:rPr>
                  <w:rStyle w:val="InternetLink"/>
                  <w:rFonts w:cs="Arial" w:ascii="Arial" w:hAnsi="Arial"/>
                </w:rPr>
                <w:t>2023-858 -Annexe_1-RSU_2021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</w:rPr>
              <w:t>2023-858 – ANNEXE 2– Synthès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5">
              <w:r>
                <w:rPr>
                  <w:rStyle w:val="InternetLink"/>
                  <w:rFonts w:cs="Arial" w:ascii="Arial" w:hAnsi="Arial"/>
                </w:rPr>
                <w:t>2023-858 -Annexe_2-Synthese_RSU_2021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484" w:hanging="29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tection sociale complémentaire – Volet prévoyance – Convention de participation souscrite par le CDG61 – Adhésion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6">
              <w:r>
                <w:rPr>
                  <w:rStyle w:val="InternetLink"/>
                  <w:rFonts w:cs="Arial" w:ascii="Arial" w:hAnsi="Arial"/>
                </w:rPr>
                <w:t>2023-859 - Complementaire_sante-convention_participation_prevoyanc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484" w:hanging="29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rection de la Culture – Accueil de bénévoles – Convention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7">
              <w:r>
                <w:rPr>
                  <w:rStyle w:val="InternetLink"/>
                  <w:rFonts w:cs="Arial" w:ascii="Arial" w:hAnsi="Arial"/>
                </w:rPr>
                <w:t>2023-860 - Collaborateurs_occasionnels_Culture_actualisation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</w:rPr>
              <w:t>2023-860 – ANNEXE – Convention typ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8">
              <w:r>
                <w:rPr>
                  <w:rStyle w:val="InternetLink"/>
                  <w:rFonts w:cs="Arial" w:ascii="Arial" w:hAnsi="Arial"/>
                </w:rPr>
                <w:t>2023-860 -Annexe-Convention_Collaborateurs_occasionnels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8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Marchés et Commandes Public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484" w:hanging="29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hé public relatif à la location de matériels de chantier – Lancement de la procédure et autorisation de signature du marché public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9">
              <w:r>
                <w:rPr>
                  <w:rStyle w:val="InternetLink"/>
                  <w:rFonts w:cs="Arial" w:ascii="Arial" w:hAnsi="Arial"/>
                </w:rPr>
                <w:t>2023-861 - MP-location_materiel_chantier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</w:rPr>
              <w:t>COMPÉTENCES NON DÉLÉGUÉE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mbre Régionale des Comptes – Rapport d’observation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80">
              <w:r>
                <w:rPr>
                  <w:rStyle w:val="InternetLink"/>
                  <w:rFonts w:cs="Arial" w:ascii="Arial" w:hAnsi="Arial"/>
                </w:rPr>
                <w:t>2023-862 - Chambre_regionale_des_comptes-Rapport_observations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</w:rPr>
              <w:t>2023-862 – ANNEXE – Rapport CRC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81">
              <w:r>
                <w:rPr>
                  <w:rStyle w:val="InternetLink"/>
                  <w:rFonts w:cs="Arial" w:ascii="Arial" w:hAnsi="Arial"/>
                </w:rPr>
                <w:t>2023-862 -Annexe-Rapport_CRC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énagement du bourg de Briouze – Fonds de concours de Flers Aggl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82">
              <w:r>
                <w:rPr>
                  <w:rStyle w:val="InternetLink"/>
                  <w:rFonts w:cs="Arial" w:ascii="Arial" w:hAnsi="Arial"/>
                </w:rPr>
                <w:t>2023-863 - Amenagt_bourg_Briouze-Fonds_de_concours_FA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</w:rPr>
              <w:t>2023-863 – ANNEXE 1– Convention Fonds de concour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83">
              <w:r>
                <w:rPr>
                  <w:rStyle w:val="InternetLink"/>
                  <w:rFonts w:cs="Arial" w:ascii="Arial" w:hAnsi="Arial"/>
                </w:rPr>
                <w:t>2023-863 -Annexe_1-Convention_Fds_de_concours_Briouz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</w:rPr>
              <w:t>2023-863 – ANNEXE 2– Plan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84">
              <w:r>
                <w:rPr>
                  <w:rStyle w:val="InternetLink"/>
                  <w:rFonts w:cs="Arial" w:ascii="Arial" w:hAnsi="Arial"/>
                </w:rPr>
                <w:t>2023-863 -Annexe_2-Plans_Briouz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sine de la Commission Consultative des Services Publics Locaux (CCSPL) – Délégation à Monsieur le Présiden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85">
              <w:r>
                <w:rPr>
                  <w:rStyle w:val="InternetLink"/>
                  <w:rFonts w:cs="Arial" w:ascii="Arial" w:hAnsi="Arial"/>
                </w:rPr>
                <w:t>2023-864 - Delegation_Pdt_convocation_CCSPL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</w:rPr>
              <w:t>2023-864 – ANNEXE – Tableau Délégations au Présiden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86">
              <w:r>
                <w:rPr>
                  <w:rStyle w:val="InternetLink"/>
                  <w:rFonts w:cs="Arial" w:ascii="Arial" w:hAnsi="Arial"/>
                </w:rPr>
                <w:t>2023-864 -Annexe-delegations_président.pdf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12" w:name="_PictureBullets"/>
      <w:bookmarkStart w:id="13" w:name="_PictureBullets"/>
      <w:bookmarkEnd w:id="13"/>
    </w:p>
    <w:sectPr>
      <w:headerReference w:type="default" r:id="rId87"/>
      <w:type w:val="nextPage"/>
      <w:pgSz w:w="16838" w:h="23811"/>
      <w:pgMar w:left="737" w:right="737" w:gutter="0" w:header="454" w:top="510" w:footer="0" w:bottom="39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1"/>
      <w:gridCol w:w="1843"/>
      <w:gridCol w:w="3061"/>
    </w:tblGrid>
    <w:tr>
      <w:trPr>
        <w:trHeight w:val="564" w:hRule="atLeast"/>
      </w:trPr>
      <w:tc>
        <w:tcPr>
          <w:tcW w:w="4361" w:type="dxa"/>
          <w:tcBorders/>
        </w:tcPr>
        <w:p>
          <w:pPr>
            <w:pStyle w:val="Heading"/>
            <w:tabs>
              <w:tab w:val="clear" w:pos="709"/>
              <w:tab w:val="left" w:pos="2805" w:leader="none"/>
            </w:tabs>
            <w:ind w:right="-265" w:hanging="0"/>
            <w:jc w:val="both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drawing>
              <wp:inline distT="0" distB="0" distL="0" distR="0">
                <wp:extent cx="1438275" cy="5041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5" r="-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8275" cy="504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Verdana" w:ascii="Verdana" w:hAnsi="Verdana"/>
              <w:sz w:val="16"/>
              <w:szCs w:val="16"/>
            </w:rPr>
            <w:tab/>
          </w:r>
        </w:p>
      </w:tc>
      <w:tc>
        <w:tcPr>
          <w:tcW w:w="1843" w:type="dxa"/>
          <w:tcBorders/>
          <w:vAlign w:val="center"/>
        </w:tcPr>
        <w:p>
          <w:pPr>
            <w:pStyle w:val="Heading"/>
            <w:tabs>
              <w:tab w:val="clear" w:pos="709"/>
              <w:tab w:val="center" w:pos="5387" w:leader="none"/>
            </w:tabs>
            <w:snapToGrid w:val="false"/>
            <w:rPr>
              <w:rFonts w:ascii="Arial" w:hAnsi="Arial" w:cs="Arial"/>
              <w:sz w:val="18"/>
              <w:szCs w:val="16"/>
            </w:rPr>
          </w:pPr>
          <w:r>
            <w:rPr>
              <w:rFonts w:cs="Arial" w:ascii="Arial" w:hAnsi="Arial"/>
              <w:sz w:val="18"/>
              <w:szCs w:val="16"/>
            </w:rPr>
          </w:r>
        </w:p>
      </w:tc>
      <w:tc>
        <w:tcPr>
          <w:tcW w:w="3061" w:type="dxa"/>
          <w:tcBorders/>
        </w:tcPr>
        <w:p>
          <w:pPr>
            <w:pStyle w:val="Heading"/>
            <w:tabs>
              <w:tab w:val="clear" w:pos="709"/>
              <w:tab w:val="center" w:pos="5387" w:leader="none"/>
            </w:tabs>
            <w:snapToGrid w:val="false"/>
            <w:ind w:right="-265" w:hanging="0"/>
            <w:jc w:val="both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</w:tr>
  </w:tbl>
  <w:p>
    <w:pPr>
      <w:pStyle w:val="Heading"/>
      <w:tabs>
        <w:tab w:val="clear" w:pos="709"/>
        <w:tab w:val="center" w:pos="5387" w:leader="none"/>
      </w:tabs>
      <w:ind w:right="-265" w:hanging="0"/>
      <w:jc w:val="both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Heading"/>
      <w:tabs>
        <w:tab w:val="clear" w:pos="709"/>
        <w:tab w:val="center" w:pos="5387" w:leader="none"/>
      </w:tabs>
      <w:ind w:right="-265" w:hanging="0"/>
      <w:jc w:val="both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822"/>
      <w:numFmt w:val="decimal"/>
      <w:lvlText w:val="2023-%1"/>
      <w:lvlJc w:val="right"/>
      <w:pPr>
        <w:tabs>
          <w:tab w:val="num" w:pos="0"/>
        </w:tabs>
        <w:ind w:left="927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Policepardfaut">
    <w:name w:val="Police par défaut"/>
    <w:qFormat/>
    <w:rPr/>
  </w:style>
  <w:style w:type="character" w:styleId="PieddepageCar">
    <w:name w:val="Pied de page Car"/>
    <w:basedOn w:val="Policepard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2023-822%20-%20Approbation_PV_du_09-03-2023.pdf" TargetMode="External"/><Relationship Id="rId3" Type="http://schemas.openxmlformats.org/officeDocument/2006/relationships/hyperlink" Target="../in/2023-822%20-Annexe_PV_du_09-03-2023.pdf" TargetMode="External"/><Relationship Id="rId4" Type="http://schemas.openxmlformats.org/officeDocument/2006/relationships/hyperlink" Target="../in/2023-823%20-%20Compte_rendu_des_decisions.pdf" TargetMode="External"/><Relationship Id="rId5" Type="http://schemas.openxmlformats.org/officeDocument/2006/relationships/hyperlink" Target="../in/2023-823%20-Annexe_1-Compte_rendu_des_decisions.pdf" TargetMode="External"/><Relationship Id="rId6" Type="http://schemas.openxmlformats.org/officeDocument/2006/relationships/hyperlink" Target="../in/2023-823%20-Annexe_2-Resume_decisions_Marches.pdf" TargetMode="External"/><Relationship Id="rId7" Type="http://schemas.openxmlformats.org/officeDocument/2006/relationships/hyperlink" Target="../in/2023-824%20-%20SGDG-parcelle_AM_162-acquisition.pdf" TargetMode="External"/><Relationship Id="rId8" Type="http://schemas.openxmlformats.org/officeDocument/2006/relationships/hyperlink" Target="../in/2023-825%20-%20Debat_politique_urba_2023.pdf" TargetMode="External"/><Relationship Id="rId9" Type="http://schemas.openxmlformats.org/officeDocument/2006/relationships/hyperlink" Target="../in/2023-825%20-Annexe-Carte_2AU_FA.pdf" TargetMode="External"/><Relationship Id="rId10" Type="http://schemas.openxmlformats.org/officeDocument/2006/relationships/hyperlink" Target="../in/2023-826%20-%20Dispositif_aides_FA-Creation_commerces_proxi.pdf" TargetMode="External"/><Relationship Id="rId11" Type="http://schemas.openxmlformats.org/officeDocument/2006/relationships/hyperlink" Target="../in/2023-826%20-Annexe_1-Coup_de_pouce.pdf" TargetMode="External"/><Relationship Id="rId12" Type="http://schemas.openxmlformats.org/officeDocument/2006/relationships/hyperlink" Target="../in/2023-826%20-Annexe_2-Reglement_Region_ACTe.pdf" TargetMode="External"/><Relationship Id="rId13" Type="http://schemas.openxmlformats.org/officeDocument/2006/relationships/hyperlink" Target="../in/2023-827%20-%20SARL_MATKO_LFM-nouveau_bail.pdf" TargetMode="External"/><Relationship Id="rId14" Type="http://schemas.openxmlformats.org/officeDocument/2006/relationships/hyperlink" Target="../in/2023-827%20-Annexe-Bail_Matko.pdf" TargetMode="External"/><Relationship Id="rId15" Type="http://schemas.openxmlformats.org/officeDocument/2006/relationships/hyperlink" Target="../in/2023-828%20-ZAE-RACCORDEMENT_ELECTRIQUE-PRISE_EN_CHARGE_PAR_FA.pdf" TargetMode="External"/><Relationship Id="rId16" Type="http://schemas.openxmlformats.org/officeDocument/2006/relationships/hyperlink" Target="../in/2023-829%20-%20ZA_Moulin_Messei-Abrogation_et_autorisationnouvelle_Convention_TE61.pdf" TargetMode="External"/><Relationship Id="rId17" Type="http://schemas.openxmlformats.org/officeDocument/2006/relationships/hyperlink" Target="../in/2023-829%20-Annexe-Convention_TE61.pdf" TargetMode="External"/><Relationship Id="rId18" Type="http://schemas.openxmlformats.org/officeDocument/2006/relationships/hyperlink" Target="../in/2023-830%20-%20Office_de_tourisme-Tarifs_supplementaires.pdf" TargetMode="External"/><Relationship Id="rId19" Type="http://schemas.openxmlformats.org/officeDocument/2006/relationships/hyperlink" Target="../in/2023-831%20-%20Boutique_RO-Passe_Reduc61-Convention_avec_Normandie_Sites.pdf" TargetMode="External"/><Relationship Id="rId20" Type="http://schemas.openxmlformats.org/officeDocument/2006/relationships/hyperlink" Target="../in/2023-831%20-Annexe-Convention_Boutique_RO-Passe_Reduc61.pdf" TargetMode="External"/><Relationship Id="rId21" Type="http://schemas.openxmlformats.org/officeDocument/2006/relationships/hyperlink" Target="../in/2023-832%20-%20Patrimoine_minier-Projet_artistique-Convention.pdf" TargetMode="External"/><Relationship Id="rId22" Type="http://schemas.openxmlformats.org/officeDocument/2006/relationships/hyperlink" Target="../in/2023-832%20-Annexe-Convention_Patrimoine_minier.pdf" TargetMode="External"/><Relationship Id="rId23" Type="http://schemas.openxmlformats.org/officeDocument/2006/relationships/hyperlink" Target="../in/2023-833%20-%20GR_Pays_Tour_Suisse_Normande-Signaletique-Convention.pdf" TargetMode="External"/><Relationship Id="rId24" Type="http://schemas.openxmlformats.org/officeDocument/2006/relationships/hyperlink" Target="../in/2023-833%20-Annexe-Convention_GR_Pays_Tour_Suisse%20Normande.pdf" TargetMode="External"/><Relationship Id="rId25" Type="http://schemas.openxmlformats.org/officeDocument/2006/relationships/hyperlink" Target="../in/2023-834%20-%20Circuit_du_Fer-Convention_avec_PNRNM-Avenant_1.pdf" TargetMode="External"/><Relationship Id="rId26" Type="http://schemas.openxmlformats.org/officeDocument/2006/relationships/hyperlink" Target="../in/2023-834%20-Annexe-Avenant_1_PNRNM.pdf" TargetMode="External"/><Relationship Id="rId27" Type="http://schemas.openxmlformats.org/officeDocument/2006/relationships/hyperlink" Target="../in/2023-835%20-%20Camping_Fouquerie-Veloleger-Convention.pdf" TargetMode="External"/><Relationship Id="rId28" Type="http://schemas.openxmlformats.org/officeDocument/2006/relationships/hyperlink" Target="../in/2023-835%20-Annexe-Convention_Veloleger.pdf" TargetMode="External"/><Relationship Id="rId29" Type="http://schemas.openxmlformats.org/officeDocument/2006/relationships/hyperlink" Target="../in/2023-836%20-%20DSP-Reseau_transport_urbain_voyageurs-KAROS_TAD-Avt_6.pdf" TargetMode="External"/><Relationship Id="rId30" Type="http://schemas.openxmlformats.org/officeDocument/2006/relationships/hyperlink" Target="../in/2023-836%20-Annexe_1-Bilan_Flers_Karos_2022.pdf" TargetMode="External"/><Relationship Id="rId31" Type="http://schemas.openxmlformats.org/officeDocument/2006/relationships/hyperlink" Target="../in/2023-836%20-Annexe_2-DSP_Nemus-%20Avenant_6.pdf" TargetMode="External"/><Relationship Id="rId32" Type="http://schemas.openxmlformats.org/officeDocument/2006/relationships/hyperlink" Target="../in/2023-837%20-%20TAD-Modification_reglement-Adoption.pdf" TargetMode="External"/><Relationship Id="rId33" Type="http://schemas.openxmlformats.org/officeDocument/2006/relationships/hyperlink" Target="../in/2023-837%20-Annexe-Reglement_TAD.pdf" TargetMode="External"/><Relationship Id="rId34" Type="http://schemas.openxmlformats.org/officeDocument/2006/relationships/hyperlink" Target="../in/2023-838%20-%20Achat_4_autobus-Consultation_CATP.pdf" TargetMode="External"/><Relationship Id="rId35" Type="http://schemas.openxmlformats.org/officeDocument/2006/relationships/hyperlink" Target="../in/2023-838%20-Annexe-Convention_remuneration.pdf" TargetMode="External"/><Relationship Id="rId36" Type="http://schemas.openxmlformats.org/officeDocument/2006/relationships/hyperlink" Target="../in/2023-839%20-%20Transports_urbains_et_scolaires-tarifs_au_1er_septembre_2023.pdf" TargetMode="External"/><Relationship Id="rId37" Type="http://schemas.openxmlformats.org/officeDocument/2006/relationships/hyperlink" Target="../in/2023-839%20-Annexe-Tarifs_2023-Prix_pieces_detachees.pdf" TargetMode="External"/><Relationship Id="rId38" Type="http://schemas.openxmlformats.org/officeDocument/2006/relationships/hyperlink" Target="../in/2023-840%20-%20Printemps_chanson_2023.pdf" TargetMode="External"/><Relationship Id="rId39" Type="http://schemas.openxmlformats.org/officeDocument/2006/relationships/hyperlink" Target="../in/2023-840%20-Annexe-Convention_PDLC_2023.pdf" TargetMode="External"/><Relationship Id="rId40" Type="http://schemas.openxmlformats.org/officeDocument/2006/relationships/hyperlink" Target="../in/2023-841%20-%20Mediatheques_partenariat_PMI.pdf" TargetMode="External"/><Relationship Id="rId41" Type="http://schemas.openxmlformats.org/officeDocument/2006/relationships/hyperlink" Target="../in/2023-841%20-Annexe_1-Convention_partenariat_PMI.pdf" TargetMode="External"/><Relationship Id="rId42" Type="http://schemas.openxmlformats.org/officeDocument/2006/relationships/hyperlink" Target="../in/2023-841%20-Annexe_2-Convention_partenariat_PMI.pdf" TargetMode="External"/><Relationship Id="rId43" Type="http://schemas.openxmlformats.org/officeDocument/2006/relationships/hyperlink" Target="../in/2023-842%20-%20Convention_financement_RAVE.pdf" TargetMode="External"/><Relationship Id="rId44" Type="http://schemas.openxmlformats.org/officeDocument/2006/relationships/hyperlink" Target="../in/2023-842%20-Annexe-Convention_financement_RAVE.pdf" TargetMode="External"/><Relationship Id="rId45" Type="http://schemas.openxmlformats.org/officeDocument/2006/relationships/hyperlink" Target="../in/2023-843%20-%20PETITE_ENFANCE-SUBV_ASSOCIATIONS-hors_ACM%20POUR%20ENS6.pdf" TargetMode="External"/><Relationship Id="rId46" Type="http://schemas.openxmlformats.org/officeDocument/2006/relationships/hyperlink" Target="../in/2023-843%20-Annexe-Subventions_hors_ACM-Attributions_2023.pdf" TargetMode="External"/><Relationship Id="rId47" Type="http://schemas.openxmlformats.org/officeDocument/2006/relationships/hyperlink" Target="../in/2023-844%20-%20Convention_constitutive_gpt_haies.pdf" TargetMode="External"/><Relationship Id="rId48" Type="http://schemas.openxmlformats.org/officeDocument/2006/relationships/hyperlink" Target="../in/2023-844%20-Annexe-Convention_constitutive_gpt_haies.pdf" TargetMode="External"/><Relationship Id="rId49" Type="http://schemas.openxmlformats.org/officeDocument/2006/relationships/hyperlink" Target="../in/2023-845%20-%20Indemnisation_perte_recolte.pdf" TargetMode="External"/><Relationship Id="rId50" Type="http://schemas.openxmlformats.org/officeDocument/2006/relationships/hyperlink" Target="../in/2023-845%20-Annexe-Convention_Mme_Lecoprs.pdf" TargetMode="External"/><Relationship Id="rId51" Type="http://schemas.openxmlformats.org/officeDocument/2006/relationships/hyperlink" Target="../in/2023-846%20-%20Mise_en_place_PP_Val_de_Breuil-Convention_de_mandat_avec_le_SDE.pdf" TargetMode="External"/><Relationship Id="rId52" Type="http://schemas.openxmlformats.org/officeDocument/2006/relationships/hyperlink" Target="../in/2023-846%20-Annexe-Convention_mandat_Indemnit&#233;s_FLERS-Agglo_Val_Breuil.pdf" TargetMode="External"/><Relationship Id="rId53" Type="http://schemas.openxmlformats.org/officeDocument/2006/relationships/hyperlink" Target="../in/2023-847%20-%20Tarifs_conso_2023-AEP_modif.pdf" TargetMode="External"/><Relationship Id="rId54" Type="http://schemas.openxmlformats.org/officeDocument/2006/relationships/hyperlink" Target="../in/2023-847%20-Annexe-%20Tarifs%20EAU%202023%20-%20modif%20SPDR.pdf" TargetMode="External"/><Relationship Id="rId55" Type="http://schemas.openxmlformats.org/officeDocument/2006/relationships/hyperlink" Target="../in/2023-848%20-%20Championnat_France_gymnatique_2023.pdf" TargetMode="External"/><Relationship Id="rId56" Type="http://schemas.openxmlformats.org/officeDocument/2006/relationships/hyperlink" Target="../in/2023-848%20-Annexe-Convention_championnat_France_gymnastique.pdf" TargetMode="External"/><Relationship Id="rId57" Type="http://schemas.openxmlformats.org/officeDocument/2006/relationships/hyperlink" Target="../in/2023-849%20-%20TEOM-Taux_2023.pdf" TargetMode="External"/><Relationship Id="rId58" Type="http://schemas.openxmlformats.org/officeDocument/2006/relationships/hyperlink" Target="../in/2023-849%20-Annexe-Etat_TEOM.pdf" TargetMode="External"/><Relationship Id="rId59" Type="http://schemas.openxmlformats.org/officeDocument/2006/relationships/hyperlink" Target="../in/2023-850%20-%20Orne_Habitat-Garantie_emprunt-Acacias-Menil_de_Briouze.pdf" TargetMode="External"/><Relationship Id="rId60" Type="http://schemas.openxmlformats.org/officeDocument/2006/relationships/hyperlink" Target="../in/2023-850%20-Annexe-Garantie_emprunt_Orne_Habitat.pdf" TargetMode="External"/><Relationship Id="rId61" Type="http://schemas.openxmlformats.org/officeDocument/2006/relationships/hyperlink" Target="../in/2023-851%20-%20DM1_Eau.pdf" TargetMode="External"/><Relationship Id="rId62" Type="http://schemas.openxmlformats.org/officeDocument/2006/relationships/hyperlink" Target="../in/2023-851%20-Annexe_1-Eau-DM1.pdf" TargetMode="External"/><Relationship Id="rId63" Type="http://schemas.openxmlformats.org/officeDocument/2006/relationships/hyperlink" Target="../in/2023-851%20-Annexe_2-DM1%20EAU.pdf" TargetMode="External"/><Relationship Id="rId64" Type="http://schemas.openxmlformats.org/officeDocument/2006/relationships/hyperlink" Target="../in/2023-852%20-%20DM1_Assainissement.pdf" TargetMode="External"/><Relationship Id="rId65" Type="http://schemas.openxmlformats.org/officeDocument/2006/relationships/hyperlink" Target="../in/2023-852%20-Annexe_1-Assainissement-DM1.pdf" TargetMode="External"/><Relationship Id="rId66" Type="http://schemas.openxmlformats.org/officeDocument/2006/relationships/hyperlink" Target="../in/2023-852%20-Annexe_2-DM1%20Assainissement.pdf" TargetMode="External"/><Relationship Id="rId67" Type="http://schemas.openxmlformats.org/officeDocument/2006/relationships/hyperlink" Target="../in/2023-853%20-%20OSE-CONTRIBUTION_2023.pdf" TargetMode="External"/><Relationship Id="rId68" Type="http://schemas.openxmlformats.org/officeDocument/2006/relationships/hyperlink" Target="../in/2023-854%20-%20PETR-CONTRIBUTION_2023.pdf" TargetMode="External"/><Relationship Id="rId69" Type="http://schemas.openxmlformats.org/officeDocument/2006/relationships/hyperlink" Target="../in/2023-855%20-%20PC-Emplois_permanents-Tableau_effectifs_2023-02.pdf" TargetMode="External"/><Relationship Id="rId70" Type="http://schemas.openxmlformats.org/officeDocument/2006/relationships/hyperlink" Target="../in/2023-856%20-%20PC-Emplois_non_permanents-Tableau_effectifs_2023-03.pdf" TargetMode="External"/><Relationship Id="rId71" Type="http://schemas.openxmlformats.org/officeDocument/2006/relationships/hyperlink" Target="../in/2023-857%20-%20Groupement-Subvention_2023.pdf" TargetMode="External"/><Relationship Id="rId72" Type="http://schemas.openxmlformats.org/officeDocument/2006/relationships/hyperlink" Target="../in/2023-857%20-Annexe-Tableau_subv_GET.pdf" TargetMode="External"/><Relationship Id="rId73" Type="http://schemas.openxmlformats.org/officeDocument/2006/relationships/hyperlink" Target="../in/2023-858%20-%20RSU.pdf" TargetMode="External"/><Relationship Id="rId74" Type="http://schemas.openxmlformats.org/officeDocument/2006/relationships/hyperlink" Target="../in/2023-858%20-Annexe_1-RSU_2021.pdf" TargetMode="External"/><Relationship Id="rId75" Type="http://schemas.openxmlformats.org/officeDocument/2006/relationships/hyperlink" Target="../in/2023-858%20-Annexe_2-Synthese_RSU_2021.pdf" TargetMode="External"/><Relationship Id="rId76" Type="http://schemas.openxmlformats.org/officeDocument/2006/relationships/hyperlink" Target="../in/2023-859%20-%20Complementaire_sante-convention_participation_prevoyance.pdf" TargetMode="External"/><Relationship Id="rId77" Type="http://schemas.openxmlformats.org/officeDocument/2006/relationships/hyperlink" Target="../in/2023-860%20-%20Collaborateurs_occasionnels_Culture_actualisation.pdf" TargetMode="External"/><Relationship Id="rId78" Type="http://schemas.openxmlformats.org/officeDocument/2006/relationships/hyperlink" Target="../in/2023-860%20-Annexe-Convention_Collaborateurs_occasionnels.pdf" TargetMode="External"/><Relationship Id="rId79" Type="http://schemas.openxmlformats.org/officeDocument/2006/relationships/hyperlink" Target="../in/2023-861%20-%20MP-location_materiel_chantier.pdf" TargetMode="External"/><Relationship Id="rId80" Type="http://schemas.openxmlformats.org/officeDocument/2006/relationships/hyperlink" Target="../in/2023-862%20-%20Chambre_regionale_des_comptes-Rapport_observations.pdf" TargetMode="External"/><Relationship Id="rId81" Type="http://schemas.openxmlformats.org/officeDocument/2006/relationships/hyperlink" Target="../in/2023-862%20-Annexe-Rapport_CRC.pdf" TargetMode="External"/><Relationship Id="rId82" Type="http://schemas.openxmlformats.org/officeDocument/2006/relationships/hyperlink" Target="../in/2023-863%20-%20Amenagt_bourg_Briouze-Fonds_de_concours_FA.pdf" TargetMode="External"/><Relationship Id="rId83" Type="http://schemas.openxmlformats.org/officeDocument/2006/relationships/hyperlink" Target="../in/2023-863%20-Annexe_1-Convention_Fds_de_concours_Briouze.pdf" TargetMode="External"/><Relationship Id="rId84" Type="http://schemas.openxmlformats.org/officeDocument/2006/relationships/hyperlink" Target="../in/2023-863%20-Annexe_2-Plans_Briouze.pdf" TargetMode="External"/><Relationship Id="rId85" Type="http://schemas.openxmlformats.org/officeDocument/2006/relationships/hyperlink" Target="../in/2023-864%20-%20Delegation_Pdt_convocation_CCSPL.pdf" TargetMode="External"/><Relationship Id="rId86" Type="http://schemas.openxmlformats.org/officeDocument/2006/relationships/hyperlink" Target="../in/2023-864%20-Annexe-delegations_pr&#233;sident.pdf" TargetMode="External"/><Relationship Id="rId87" Type="http://schemas.openxmlformats.org/officeDocument/2006/relationships/header" Target="header1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0:35:00Z</dcterms:created>
  <dc:creator>mlecluse</dc:creator>
  <dc:description/>
  <cp:keywords/>
  <dc:language>en-US</dc:language>
  <cp:lastModifiedBy>Estelle Augrandjean</cp:lastModifiedBy>
  <cp:lastPrinted>2022-04-21T16:48:00Z</cp:lastPrinted>
  <dcterms:modified xsi:type="dcterms:W3CDTF">2023-04-18T08:02:00Z</dcterms:modified>
  <cp:revision>32</cp:revision>
  <dc:subject/>
  <dc:title>ST</dc:title>
</cp:coreProperties>
</file>