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center" w:pos="5245" w:leader="none"/>
        </w:tabs>
        <w:ind w:right="-2" w:hanging="0"/>
        <w:jc w:val="left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Heading"/>
        <w:tabs>
          <w:tab w:val="clear" w:pos="709"/>
          <w:tab w:val="center" w:pos="5245" w:leader="none"/>
        </w:tabs>
        <w:ind w:left="-284" w:right="-2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tabs>
          <w:tab w:val="clear" w:pos="709"/>
          <w:tab w:val="center" w:pos="5245" w:leader="none"/>
        </w:tabs>
        <w:ind w:left="-284" w:right="-2" w:hanging="0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5645</wp:posOffset>
                </wp:positionH>
                <wp:positionV relativeFrom="paragraph">
                  <wp:posOffset>157480</wp:posOffset>
                </wp:positionV>
                <wp:extent cx="165735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43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25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MMA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56.35pt;margin-top:12.4pt;width:130.45pt;height:26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-180" w:right="-25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MMAI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.M. 27 DU 16 DECEMBRE 2024</w:t>
      </w:r>
    </w:p>
    <w:p>
      <w:pPr>
        <w:pStyle w:val="Heading"/>
        <w:tabs>
          <w:tab w:val="clear" w:pos="709"/>
          <w:tab w:val="center" w:pos="5245" w:leader="none"/>
        </w:tabs>
        <w:ind w:left="-284" w:right="-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26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ind w:right="-265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7088"/>
        <w:gridCol w:w="2976"/>
      </w:tblGrid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right="-133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° de</w:t>
            </w:r>
          </w:p>
          <w:p>
            <w:pPr>
              <w:pStyle w:val="Normal"/>
              <w:ind w:right="-133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élibératio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7" w:hanging="0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Objet de la délibér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9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Lien vers délibération</w:t>
            </w:r>
          </w:p>
          <w:p>
            <w:pPr>
              <w:pStyle w:val="Normal"/>
              <w:ind w:left="9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et annexe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  <w:t>MAI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eil Municipal - Procès-Verbaux des séances du 14 octobre 2024 -Approb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48a_PV_approbatio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48</w:t>
            </w:r>
            <w:r>
              <w:rPr>
                <w:rFonts w:cs="Arial" w:ascii="Arial" w:hAnsi="Arial"/>
                <w:sz w:val="18"/>
                <w:szCs w:val="18"/>
              </w:rPr>
              <w:t xml:space="preserve">  – Annexe 1 - PV du 14 octobre 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648b_Annexe_PV_CM26.pdf</w:t>
              </w:r>
            </w:hyperlink>
          </w:p>
        </w:tc>
      </w:tr>
      <w:tr>
        <w:trPr>
          <w:trHeight w:val="5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te-rendu des décisions prises par délégation du Conseil Municip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49a_CRD_des_decisions_vill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49</w:t>
            </w:r>
            <w:r>
              <w:rPr>
                <w:rFonts w:cs="Arial" w:ascii="Arial" w:hAnsi="Arial"/>
                <w:sz w:val="18"/>
                <w:szCs w:val="18"/>
              </w:rPr>
              <w:t xml:space="preserve">  – Annexe 1 - Compte-rendu des décisions Vil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649b_Annexe1_CRD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49</w:t>
            </w:r>
            <w:r>
              <w:rPr>
                <w:rFonts w:cs="Arial" w:ascii="Arial" w:hAnsi="Arial"/>
                <w:sz w:val="18"/>
                <w:szCs w:val="18"/>
              </w:rPr>
              <w:t xml:space="preserve">  – Annexe 2 – Résumé décision marchés public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649c_Annexe2_Résumé_décisions_marchés_publics_12-20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Commissions municipales – Remplacement d’un conseiller – Tableau 5 - Modificatio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50a_ Commissions_municipales_(2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5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– Tableau 5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650b_Annexe_commissions_municipale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Représentations permanentes - Syndicat Territoire d’Energie Orne (TE 61) – Remplacement d’un délégué et d’un suppléa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51_Représenta°_TE 61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résentations permanentes - </w:t>
            </w:r>
            <w:r>
              <w:rPr>
                <w:rFonts w:cs="Arial" w:ascii="Arial" w:hAnsi="Arial"/>
              </w:rPr>
              <w:t xml:space="preserve">Groupement d’Intérêt Public </w:t>
            </w:r>
            <w:r>
              <w:rPr>
                <w:rFonts w:cs="Arial" w:ascii="Arial" w:hAnsi="Arial"/>
                <w:sz w:val="18"/>
                <w:szCs w:val="18"/>
              </w:rPr>
              <w:t>(GIP) – Election de dix délégués de la Vil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52_Représentation_GIP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résentations permanentes - </w:t>
            </w:r>
            <w:r>
              <w:rPr>
                <w:rFonts w:cs="Arial" w:ascii="Arial" w:hAnsi="Arial"/>
              </w:rPr>
              <w:t>Enseignement public – Collège Jean Monnet</w:t>
            </w:r>
            <w:r>
              <w:rPr>
                <w:rFonts w:cs="Arial" w:ascii="Arial" w:hAnsi="Arial"/>
                <w:sz w:val="18"/>
                <w:szCs w:val="18"/>
              </w:rPr>
              <w:t xml:space="preserve"> – Remplacement d’un délégué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53_Représenta°_collège_Jean_MONNET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Représentations permanentes - Commission Départementale de la Nature, des Paysages et des Sites (CDNPS)  – Remplacement d’un délégué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54_Représentation_CNDP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  <w:t>POLE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TTRACTIVITE COMMERCIALE ET EVENEMENTIE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Ouverture dominicales 2025 – Avis du Conseil Municip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55_Ouvertures_dominicales_2025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Marchés et braderies – Tarifs au 01.01.20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56_Marché_braderies_tarifs_01.01.2025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IE </w:t>
            </w:r>
            <w:r>
              <w:rPr>
                <w:rFonts w:cs="Arial" w:ascii="Arial" w:hAnsi="Arial"/>
                <w:b/>
                <w:sz w:val="22"/>
                <w:szCs w:val="22"/>
              </w:rPr>
              <w:t>QUOTIDIENNE</w:t>
            </w:r>
            <w:r>
              <w:rPr>
                <w:rFonts w:cs="Arial" w:ascii="Arial" w:hAnsi="Arial"/>
                <w:b/>
                <w:sz w:val="22"/>
              </w:rPr>
              <w:t xml:space="preserve"> – VOIRIE – ETAT CIVIL – PIECES D’IDENTITÉ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chets d’emballage abandonnés – Convention avec Cité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57a_Dechets_abandonnes-convention_avec_CITEO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57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- Conven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657b_Annexe-Specimen_Convention_Citeo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metière – Concessions – Tarifs au 01.01.20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58_Cimetière_concessions_tarifs_2025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urrière animale – Tarifs au 01.01.20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59_Fourrière_animal_tarifs_2025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cupation du domaine public – Tarifs au 01.01.20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60_Occupat°_domaine_public_tarifs_2025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les et matériels – Tarifs au 01.01.20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61_Salle_matériels_tarifs_2025(version définitive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HABITAT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PATRIMOI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ine de Pont-Ramond – Tarifs au 01.01.20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62_Domaine_pont-ramond_tarifs_2025_(1)_proposition_(2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le « la Petite A » - Tarifs au 01.01.20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63_Salle_petiteA_tarifs_2025 (1)_proposition version 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vement foncier – Les Closets – Parcelles CX 32, CX 68, CX 79  A 81 – Acquisition à Flers Agglo – Incorporation dans le domaine publi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64_MF_Closets_voiries (1)_(2) (3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vement Foncier – Montagnou – Parcelle ZH 85 – Bien sans maître - Incorporation définitive dans le domaine commu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65a_MF_Montagnou_BSM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65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- Pla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665b_Annexe_pla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ang du château - Droits de pêche - Tarifs au 01.01.20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66_Droits_de_pêche_tarifs_2025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énagement de la forêt communal de Flers pour la période  2025-20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67a_Foret_de_halouze_programme_2025-204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67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– Présentation d’aménageme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667b_Annexe_amenagement_forestier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LE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DUC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Enseignement public préélémentaire et élémentaire – Elèves extérieurs – Coût de fonctionnement 2024-20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68_Coût_fonctionnement_enseignement_elèves_extérieurs_2024-2025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ULTU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Subvention 2025 – Association Oxy-jeunes- Avan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69_Subvention_2025_Oxyjeunes_avanc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e Madeleine Louaintier – Tarifs au 01.01.20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70_Centre_madeleine_louaintier_Tarifs_2025 (1) (1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ORTS – MEMOIRES ET CEREMONIES PATRIOTIQU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Stade du Hazé – Construction d’un terrain de foot à 5 – Participation financière du Football Club Flérien – Convention d’offre de concour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71a_Offre_de_concours_FCF_terrain_foot5_conventio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71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– Convention d’offre de concour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671b_Annexe_Convention_offre_de_concour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LE 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FINANCES – PERSONNEL – MARCHÉS PUBLIC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Financ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bat d’Orientation Budgétaire 20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72a_DOB2025(1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72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- Rappor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672b_Annexe_DOB_2025vygCA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get général – Exercice 2025 – Investissement – Ouverture anticipée de crédit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73-BG 2025_Investisst_Ouverture_anticipé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isation de programme et crédits de paiement (AP/CP) – Ajustement Place du 14 juille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74a_AP-CP_Ajustements_BP_Place_du_14_Juillet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74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- Tablea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674b_Annexe_AP-CP_Tableau_ajustements_12-20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get général 2024 - Décision modificative n°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75a_BG 2024_DM3 (1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75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1 - Tablea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675b_Annexe1_Tableau_2024-12_DM 3_Vill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75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2 – DM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675c_Annexe_DM3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get général – Créances éteintes et admissions en non-valeu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76_BP_Admission_non_valeur_creances_eteinte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tions diverses et travaux en régie – Fixation des tarifs horaires au 01.01.20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77_Intervention-diverses et tx régie_Tarifs_2025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graphie – Tarifs au 01.01.20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78_Reprographie_Tarifs_2025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ersonnel Commu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lois permanents – Tableau des effectifs : modification 2024-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79a_PC_tableau_des_effectifs_Modif_2024-03_V2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79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- Tablea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679b_Annexe_tableau_effectif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pression de postes vacants devenus sans objet en 2024 – Opération d’ordre - Tableau des effectifs : modification 2024-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80_PC_suppression_de_poste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positif des postes relais - Modificatif au 01.01.20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81_PC_poste_relais_modificatif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èglement intérieur de sécurité - Actualisation au 01.01.20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82a_PC_reglement_sante_securite_2024_VF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82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- Règleme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682b_Annexe_reglement_sante_securit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cole commun relatif au temps de travail - Actualisation 2025-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83_PC_protocole_TT_actualisation_au_01.01.2025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ction sociale complémentaire  - Volet prévoyance - Actualisation au 01.01.20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84_PC_Prevoyance_actualisation_au 01.01.2025 (1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ière Police - Nouveau régime indemnitaire – ISFE : institution au 01.01.2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85_PC_police_IFS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gime indemnitaire commun Ville de Flers-Flers Agglo - Actualisation au 01.01.20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86a_PC_RISEEP_actualisation_au_01.01.2025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86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- Filiè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686b_Annexe_RIFSEEP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61 – Convention pour la gestion et la maîtrise de l’énergie avec la mission d’économe de flu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87a_PC_TE61_Convention_économe_de_flux (1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87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- Conven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687b_Annexe_Convention_econome_flux (1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port Social Unique de la collectivité 2023 : présentation et avis du Comité Social Territoria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88a_RSU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88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1 - Présent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688b_Annexe1_presentation_RSU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88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2 - Synthès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688c_Annexe2_synthese_RSU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tique Handicap mutualisée Ville de Flers et Flers Agglo – Convention avec le Fond d’Insertion des Personnes handicapées de la Fonction Publiqu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89a_Convention_fiphfp (1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89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– Projet de politique handica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689b_Annexe_fiphp_projet_VF_FA (2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COMPÉTENCES NON DELEGUÉ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nclature des marchés publics de fournitures et services – Mise à jou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90a_MP_nomeclatur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9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- Nomenclatu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690b_Annexe_nomenclature_2024 (1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hé de vérifications et contrôles périodiques : lot 9 contrôle du rad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91_MP_verif_controles_periodiques_RADO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r Laurent JUMELINE – Conseiller délégué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hésion sociale – Contrat de Ville – Convention d’utilisation de l’abattement de la Taxe Foncière sur les Propriétés Bâties (TFPB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92a_Quartiers_2030_TFPB V3 (1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92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1 - Conven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Annexe1_CONVENTION_TFPB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92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2 -Tableau Logis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692c_Annexe2_tableau_logisia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92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3 - Tableau Logis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692d_Annexe3_tableau_logisia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92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4 - Tableau Orne Habita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692e_Annexe4_tableau_orne_habitat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92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5 - Tableau Orne Habita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692f_Annexe5_tableau_orne_habitat.pdf</w:t>
              </w:r>
            </w:hyperlink>
          </w:p>
        </w:tc>
      </w:tr>
    </w:tbl>
    <w:p>
      <w:pPr>
        <w:pStyle w:val="Normal"/>
        <w:ind w:right="-265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2"/>
      <w:type w:val="nextPage"/>
      <w:pgSz w:w="11906" w:h="16838"/>
      <w:pgMar w:left="1418" w:right="1418" w:gutter="0" w:header="340" w:top="567" w:footer="0" w:bottom="567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</w:tblGrid>
    <w:tr>
      <w:trPr>
        <w:trHeight w:val="564" w:hRule="atLeast"/>
      </w:trPr>
      <w:tc>
        <w:tcPr>
          <w:tcW w:w="2093" w:type="dxa"/>
          <w:tcBorders>
            <w:right w:val="single" w:sz="4" w:space="0" w:color="000000"/>
          </w:tcBorders>
        </w:tcPr>
        <w:p>
          <w:pPr>
            <w:pStyle w:val="Heading"/>
            <w:tabs>
              <w:tab w:val="clear" w:pos="709"/>
              <w:tab w:val="left" w:pos="2400" w:leader="none"/>
              <w:tab w:val="left" w:pos="2805" w:leader="none"/>
            </w:tabs>
            <w:snapToGrid w:val="false"/>
            <w:ind w:right="-265" w:hanging="0"/>
            <w:jc w:val="both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Heading"/>
      <w:tabs>
        <w:tab w:val="clear" w:pos="709"/>
        <w:tab w:val="center" w:pos="5387" w:leader="none"/>
      </w:tabs>
      <w:ind w:right="-265" w:hanging="0"/>
      <w:jc w:val="both"/>
      <w:rPr>
        <w:rFonts w:ascii="Verdana" w:hAnsi="Verdana" w:cs="Verdana"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255</wp:posOffset>
          </wp:positionH>
          <wp:positionV relativeFrom="page">
            <wp:posOffset>-38100</wp:posOffset>
          </wp:positionV>
          <wp:extent cx="1282065" cy="771525"/>
          <wp:effectExtent l="0" t="0" r="0" b="0"/>
          <wp:wrapNone/>
          <wp:docPr id="2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8206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6"/>
        <w:szCs w:val="16"/>
      </w:rPr>
      <w:t>J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48"/>
      <w:numFmt w:val="decimal"/>
      <w:lvlText w:val="2024-%1"/>
      <w:lvlJc w:val="righ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LineNumbering">
    <w:name w:val="Line Number"/>
    <w:basedOn w:val="Policepardfaut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024-648a_PV_approbation.pdf" TargetMode="External"/><Relationship Id="rId3" Type="http://schemas.openxmlformats.org/officeDocument/2006/relationships/hyperlink" Target="../../CONSEIL%20MUNICIPAL/S&#233;ances/2024/CM27%20du%2016.12.2024/DEMATERIALISATION%20DELIBERATIONS/2024-648b_Annexe_PV_CM26.pdf" TargetMode="External"/><Relationship Id="rId4" Type="http://schemas.openxmlformats.org/officeDocument/2006/relationships/hyperlink" Target="../in/2024-649a_CRD_des_decisions_ville.pdf" TargetMode="External"/><Relationship Id="rId5" Type="http://schemas.openxmlformats.org/officeDocument/2006/relationships/hyperlink" Target="../../CONSEIL%20MUNICIPAL/S&#233;ances/2024/CM27%20du%2016.12.2024/DEMATERIALISATION%20DELIBERATIONS/2024-649b_Annexe1_CRD.pdf" TargetMode="External"/><Relationship Id="rId6" Type="http://schemas.openxmlformats.org/officeDocument/2006/relationships/hyperlink" Target="../../CONSEIL%20MUNICIPAL/S&#233;ances/2024/CM27%20du%2016.12.2024/DEMATERIALISATION%20DELIBERATIONS/2024-649c_Annexe2_R&#233;sum&#233;_d&#233;cisions_march&#233;s_publics_12-2024.pdf" TargetMode="External"/><Relationship Id="rId7" Type="http://schemas.openxmlformats.org/officeDocument/2006/relationships/hyperlink" Target="../in/2024-650a_%20Commissions_municipales_(2).pdf" TargetMode="External"/><Relationship Id="rId8" Type="http://schemas.openxmlformats.org/officeDocument/2006/relationships/hyperlink" Target="../../CONSEIL%20MUNICIPAL/S&#233;ances/2024/CM27%20du%2016.12.2024/DEMATERIALISATION%20DELIBERATIONS/2024-650b_Annexe_commissions_municipales.pdf" TargetMode="External"/><Relationship Id="rId9" Type="http://schemas.openxmlformats.org/officeDocument/2006/relationships/hyperlink" Target="../in/2024-651_Repr&#233;senta&#176;_TE%2061.pdf" TargetMode="External"/><Relationship Id="rId10" Type="http://schemas.openxmlformats.org/officeDocument/2006/relationships/hyperlink" Target="../in/2024-652_Repr&#233;sentation_GIP.pdf" TargetMode="External"/><Relationship Id="rId11" Type="http://schemas.openxmlformats.org/officeDocument/2006/relationships/hyperlink" Target="../in/2024-653_Repr&#233;senta&#176;_coll&#232;ge_Jean_MONNET.pdf" TargetMode="External"/><Relationship Id="rId12" Type="http://schemas.openxmlformats.org/officeDocument/2006/relationships/hyperlink" Target="../in/2024-654_Repr&#233;sentation_CNDPS.pdf" TargetMode="External"/><Relationship Id="rId13" Type="http://schemas.openxmlformats.org/officeDocument/2006/relationships/hyperlink" Target="../in/2024-655_Ouvertures_dominicales_2025.pdf" TargetMode="External"/><Relationship Id="rId14" Type="http://schemas.openxmlformats.org/officeDocument/2006/relationships/hyperlink" Target="../in/2024-656_March&#233;_braderies_tarifs_01.01.2025.pdf" TargetMode="External"/><Relationship Id="rId15" Type="http://schemas.openxmlformats.org/officeDocument/2006/relationships/hyperlink" Target="../in/2024-657a_Dechets_abandonnes-convention_avec_CITEO.pdf" TargetMode="External"/><Relationship Id="rId16" Type="http://schemas.openxmlformats.org/officeDocument/2006/relationships/hyperlink" Target="../../CONSEIL%20MUNICIPAL/S&#233;ances/2024/CM27%20du%2016.12.2024/DEMATERIALISATION%20DELIBERATIONS/2024-657b_Annexe-Specimen_Convention_Citeo.pdf" TargetMode="External"/><Relationship Id="rId17" Type="http://schemas.openxmlformats.org/officeDocument/2006/relationships/hyperlink" Target="../in/2024-658_Cimeti&#232;re_concessions_tarifs_2025.pdf" TargetMode="External"/><Relationship Id="rId18" Type="http://schemas.openxmlformats.org/officeDocument/2006/relationships/hyperlink" Target="../in/2024-659_Fourri&#232;re_animal_tarifs_2025.pdf" TargetMode="External"/><Relationship Id="rId19" Type="http://schemas.openxmlformats.org/officeDocument/2006/relationships/hyperlink" Target="../in/2024-660_Occupat&#176;_domaine_public_tarifs_2025.pdf" TargetMode="External"/><Relationship Id="rId20" Type="http://schemas.openxmlformats.org/officeDocument/2006/relationships/hyperlink" Target="../in/2024-661_Salle_mat&#233;riels_tarifs_2025(version%20d&#233;finitive).pdf" TargetMode="External"/><Relationship Id="rId21" Type="http://schemas.openxmlformats.org/officeDocument/2006/relationships/hyperlink" Target="../in/2024-662_Domaine_pont-ramond_tarifs_2025_(1)_proposition_(2).pdf" TargetMode="External"/><Relationship Id="rId22" Type="http://schemas.openxmlformats.org/officeDocument/2006/relationships/hyperlink" Target="../in/2024-663_Salle_petiteA_tarifs_2025%20(1)_proposition%20version%204.pdf" TargetMode="External"/><Relationship Id="rId23" Type="http://schemas.openxmlformats.org/officeDocument/2006/relationships/hyperlink" Target="../in/2024-664_MF_Closets_voiries%20(1)_(2)%20(3).pdf" TargetMode="External"/><Relationship Id="rId24" Type="http://schemas.openxmlformats.org/officeDocument/2006/relationships/hyperlink" Target="../in/2024-665a_MF_Montagnou_BSM.pdf" TargetMode="External"/><Relationship Id="rId25" Type="http://schemas.openxmlformats.org/officeDocument/2006/relationships/hyperlink" Target="../../CONSEIL%20MUNICIPAL/S&#233;ances/2024/CM27%20du%2016.12.2024/DEMATERIALISATION%20DELIBERATIONS/2024-665b_Annexe_plan.pdf" TargetMode="External"/><Relationship Id="rId26" Type="http://schemas.openxmlformats.org/officeDocument/2006/relationships/hyperlink" Target="../in/2024-666_Droits_de_p&#234;che_tarifs_2025.pdf" TargetMode="External"/><Relationship Id="rId27" Type="http://schemas.openxmlformats.org/officeDocument/2006/relationships/hyperlink" Target="../in/2024-667a_Foret_de_halouze_programme_2025-2044.pdf" TargetMode="External"/><Relationship Id="rId28" Type="http://schemas.openxmlformats.org/officeDocument/2006/relationships/hyperlink" Target="../../CONSEIL%20MUNICIPAL/S&#233;ances/2024/CM27%20du%2016.12.2024/DEMATERIALISATION%20DELIBERATIONS/2024-667b_Annexe_amenagement_forestier.pdf" TargetMode="External"/><Relationship Id="rId29" Type="http://schemas.openxmlformats.org/officeDocument/2006/relationships/hyperlink" Target="../in/2024-668_Co&#251;t_fonctionnement_enseignement_el&#232;ves_ext&#233;rieurs_2024-2025.pdf" TargetMode="External"/><Relationship Id="rId30" Type="http://schemas.openxmlformats.org/officeDocument/2006/relationships/hyperlink" Target="../in/2024-669_Subvention_2025_Oxyjeunes_avance.pdf" TargetMode="External"/><Relationship Id="rId31" Type="http://schemas.openxmlformats.org/officeDocument/2006/relationships/hyperlink" Target="../in/2024-670_Centre_madeleine_louaintier_Tarifs_2025%20(1)%20(1).pdf" TargetMode="External"/><Relationship Id="rId32" Type="http://schemas.openxmlformats.org/officeDocument/2006/relationships/hyperlink" Target="../in/2024-671a_Offre_de_concours_FCF_terrain_foot5_convention.pdf" TargetMode="External"/><Relationship Id="rId33" Type="http://schemas.openxmlformats.org/officeDocument/2006/relationships/hyperlink" Target="../../CONSEIL%20MUNICIPAL/S&#233;ances/2024/CM27%20du%2016.12.2024/DEMATERIALISATION%20DELIBERATIONS/2024-671b_Annexe_Convention_offre_de_concours.pdf" TargetMode="External"/><Relationship Id="rId34" Type="http://schemas.openxmlformats.org/officeDocument/2006/relationships/hyperlink" Target="../in/2024-672a_DOB2025(1).pdf" TargetMode="External"/><Relationship Id="rId35" Type="http://schemas.openxmlformats.org/officeDocument/2006/relationships/hyperlink" Target="../../CONSEIL%20MUNICIPAL/S&#233;ances/2024/CM27%20du%2016.12.2024/DEMATERIALISATION%20DELIBERATIONS/2024-672b_Annexe_DOB_2025vygCA.pdf" TargetMode="External"/><Relationship Id="rId36" Type="http://schemas.openxmlformats.org/officeDocument/2006/relationships/hyperlink" Target="../in/2024-673-BG%202025_Investisst_Ouverture_anticip&#233;e.pdf" TargetMode="External"/><Relationship Id="rId37" Type="http://schemas.openxmlformats.org/officeDocument/2006/relationships/hyperlink" Target="../in/2024-674a_AP-CP_Ajustements_BP_Place_du_14_Juillet.pdf" TargetMode="External"/><Relationship Id="rId38" Type="http://schemas.openxmlformats.org/officeDocument/2006/relationships/hyperlink" Target="../../CONSEIL%20MUNICIPAL/S&#233;ances/2024/CM27%20du%2016.12.2024/DEMATERIALISATION%20DELIBERATIONS/2024-674b_Annexe_AP-CP_Tableau_ajustements_12-2024.pdf" TargetMode="External"/><Relationship Id="rId39" Type="http://schemas.openxmlformats.org/officeDocument/2006/relationships/hyperlink" Target="../in/2024-675a_BG%202024_DM3%20(1).pdf" TargetMode="External"/><Relationship Id="rId40" Type="http://schemas.openxmlformats.org/officeDocument/2006/relationships/hyperlink" Target="../../CONSEIL%20MUNICIPAL/S&#233;ances/2024/CM27%20du%2016.12.2024/DEMATERIALISATION%20DELIBERATIONS/2024-675b_Annexe1_Tableau_2024-12_DM%203_Ville.pdf" TargetMode="External"/><Relationship Id="rId41" Type="http://schemas.openxmlformats.org/officeDocument/2006/relationships/hyperlink" Target="../../CONSEIL%20MUNICIPAL/S&#233;ances/2024/CM27%20du%2016.12.2024/DEMATERIALISATION%20DELIBERATIONS/2024-675c_Annexe_DM3.pdf" TargetMode="External"/><Relationship Id="rId42" Type="http://schemas.openxmlformats.org/officeDocument/2006/relationships/hyperlink" Target="../in/2024-676_BP_Admission_non_valeur_creances_eteintes.pdf" TargetMode="External"/><Relationship Id="rId43" Type="http://schemas.openxmlformats.org/officeDocument/2006/relationships/hyperlink" Target="../in/2024-677_Intervention-diverses%20et%20tx%20r&#233;gie_Tarifs_2025.pdf" TargetMode="External"/><Relationship Id="rId44" Type="http://schemas.openxmlformats.org/officeDocument/2006/relationships/hyperlink" Target="../in/2024-678_Reprographie_Tarifs_2025.pdf" TargetMode="External"/><Relationship Id="rId45" Type="http://schemas.openxmlformats.org/officeDocument/2006/relationships/hyperlink" Target="../in/2024-679a_PC_tableau_des_effectifs_Modif_2024-03_V2.pdf" TargetMode="External"/><Relationship Id="rId46" Type="http://schemas.openxmlformats.org/officeDocument/2006/relationships/hyperlink" Target="../../CONSEIL%20MUNICIPAL/S&#233;ances/2024/CM27%20du%2016.12.2024/DEMATERIALISATION%20DELIBERATIONS/2024-679b_Annexe_tableau_effectifs.pdf" TargetMode="External"/><Relationship Id="rId47" Type="http://schemas.openxmlformats.org/officeDocument/2006/relationships/hyperlink" Target="../in/2024-680_PC_suppression_de_postes.pdf" TargetMode="External"/><Relationship Id="rId48" Type="http://schemas.openxmlformats.org/officeDocument/2006/relationships/hyperlink" Target="../in/2024-681_PC_poste_relais_modificatif.pdf" TargetMode="External"/><Relationship Id="rId49" Type="http://schemas.openxmlformats.org/officeDocument/2006/relationships/hyperlink" Target="../in/2024-682a_PC_reglement_sante_securite_2024_VF.pdf" TargetMode="External"/><Relationship Id="rId50" Type="http://schemas.openxmlformats.org/officeDocument/2006/relationships/hyperlink" Target="../../CONSEIL%20MUNICIPAL/S&#233;ances/2024/CM27%20du%2016.12.2024/DEMATERIALISATION%20DELIBERATIONS/2024-682b_Annexe_reglement_sante_securite.pdf" TargetMode="External"/><Relationship Id="rId51" Type="http://schemas.openxmlformats.org/officeDocument/2006/relationships/hyperlink" Target="../in/2024-683_PC_protocole_TT_actualisation_au_01.01.2025.pdf" TargetMode="External"/><Relationship Id="rId52" Type="http://schemas.openxmlformats.org/officeDocument/2006/relationships/hyperlink" Target="../in/2024-684_PC_Prevoyance_actualisation_au%2001.01.2025%20(1).pdf" TargetMode="External"/><Relationship Id="rId53" Type="http://schemas.openxmlformats.org/officeDocument/2006/relationships/hyperlink" Target="../in/2024-685_PC_police_IFSE.pdf" TargetMode="External"/><Relationship Id="rId54" Type="http://schemas.openxmlformats.org/officeDocument/2006/relationships/hyperlink" Target="../in/2024-686a_PC_RISEEP_actualisation_au_01.01.2025.pdf" TargetMode="External"/><Relationship Id="rId55" Type="http://schemas.openxmlformats.org/officeDocument/2006/relationships/hyperlink" Target="../../CONSEIL%20MUNICIPAL/S&#233;ances/2024/CM27%20du%2016.12.2024/DEMATERIALISATION%20DELIBERATIONS/2024-686b_Annexe_RIFSEEP.pdf" TargetMode="External"/><Relationship Id="rId56" Type="http://schemas.openxmlformats.org/officeDocument/2006/relationships/hyperlink" Target="../in/2024-687a_PC_TE61_Convention_&#233;conome_de_flux%20(1).pdf" TargetMode="External"/><Relationship Id="rId57" Type="http://schemas.openxmlformats.org/officeDocument/2006/relationships/hyperlink" Target="../../CONSEIL%20MUNICIPAL/S&#233;ances/2024/CM27%20du%2016.12.2024/DEMATERIALISATION%20DELIBERATIONS/2024-687b_Annexe_Convention_econome_flux%20(1).pdf" TargetMode="External"/><Relationship Id="rId58" Type="http://schemas.openxmlformats.org/officeDocument/2006/relationships/hyperlink" Target="../in/2024-688a_RSU.pdf" TargetMode="External"/><Relationship Id="rId59" Type="http://schemas.openxmlformats.org/officeDocument/2006/relationships/hyperlink" Target="../../CONSEIL%20MUNICIPAL/S&#233;ances/2024/CM27%20du%2016.12.2024/DEMATERIALISATION%20DELIBERATIONS/2024-688b_Annexe1_presentation_RSU.pdf" TargetMode="External"/><Relationship Id="rId60" Type="http://schemas.openxmlformats.org/officeDocument/2006/relationships/hyperlink" Target="../../CONSEIL%20MUNICIPAL/S&#233;ances/2024/CM27%20du%2016.12.2024/DEMATERIALISATION%20DELIBERATIONS/2024-688c_Annexe2_synthese_RSU.pdf" TargetMode="External"/><Relationship Id="rId61" Type="http://schemas.openxmlformats.org/officeDocument/2006/relationships/hyperlink" Target="../in/2024-689a_Convention_fiphfp%20(1).pdf" TargetMode="External"/><Relationship Id="rId62" Type="http://schemas.openxmlformats.org/officeDocument/2006/relationships/hyperlink" Target="../../CONSEIL%20MUNICIPAL/S&#233;ances/2024/CM27%20du%2016.12.2024/DEMATERIALISATION%20DELIBERATIONS/2024-689b_Annexe_fiphp_projet_VF_FA%20(2).pdf" TargetMode="External"/><Relationship Id="rId63" Type="http://schemas.openxmlformats.org/officeDocument/2006/relationships/hyperlink" Target="../in/2024-690a_MP_nomeclature.pdf" TargetMode="External"/><Relationship Id="rId64" Type="http://schemas.openxmlformats.org/officeDocument/2006/relationships/hyperlink" Target="../../CONSEIL%20MUNICIPAL/S&#233;ances/2024/CM27%20du%2016.12.2024/DEMATERIALISATION%20DELIBERATIONS/2024-690b_Annexe_nomenclature_2024%20(1).pdf" TargetMode="External"/><Relationship Id="rId65" Type="http://schemas.openxmlformats.org/officeDocument/2006/relationships/hyperlink" Target="../in/2024-691_MP_verif_controles_periodiques_RADON.pdf" TargetMode="External"/><Relationship Id="rId66" Type="http://schemas.openxmlformats.org/officeDocument/2006/relationships/hyperlink" Target="../in/2024-692a_Quartiers_2030_TFPB%20V3%20(1).pdf" TargetMode="External"/><Relationship Id="rId67" Type="http://schemas.openxmlformats.org/officeDocument/2006/relationships/hyperlink" Target="../../CONSEIL%20MUNICIPAL/S&#233;ances/2024/CM27%20du%2016.12.2024/DEMATERIALISATION%20DELIBERATIONS/2024-692b-Annexe1_CONVENTION_TFPB.pdf" TargetMode="External"/><Relationship Id="rId68" Type="http://schemas.openxmlformats.org/officeDocument/2006/relationships/hyperlink" Target="../../CONSEIL%20MUNICIPAL/S&#233;ances/2024/CM27%20du%2016.12.2024/DEMATERIALISATION%20DELIBERATIONS/2024-692c_Annexe2_tableau_logisia.pdf" TargetMode="External"/><Relationship Id="rId69" Type="http://schemas.openxmlformats.org/officeDocument/2006/relationships/hyperlink" Target="../../CONSEIL%20MUNICIPAL/S&#233;ances/2024/CM27%20du%2016.12.2024/DEMATERIALISATION%20DELIBERATIONS/2024-692d_Annexe3_tableau_logisia.pdf" TargetMode="External"/><Relationship Id="rId70" Type="http://schemas.openxmlformats.org/officeDocument/2006/relationships/hyperlink" Target="../../CONSEIL%20MUNICIPAL/S&#233;ances/2024/CM27%20du%2016.12.2024/DEMATERIALISATION%20DELIBERATIONS/2024-692e_Annexe4_tableau_orne_habitat.pdf" TargetMode="External"/><Relationship Id="rId71" Type="http://schemas.openxmlformats.org/officeDocument/2006/relationships/hyperlink" Target="../../CONSEIL%20MUNICIPAL/S&#233;ances/2024/CM27%20du%2016.12.2024/DEMATERIALISATION%20DELIBERATIONS/2024-692f_Annexe5_tableau_orne_habitat.pdf" TargetMode="External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10:00Z</dcterms:created>
  <dc:creator>mlecluse</dc:creator>
  <dc:description/>
  <cp:keywords/>
  <dc:language>en-US</dc:language>
  <cp:lastModifiedBy>Jeremy Sorais</cp:lastModifiedBy>
  <cp:lastPrinted>2022-11-09T14:14:00Z</cp:lastPrinted>
  <dcterms:modified xsi:type="dcterms:W3CDTF">2025-01-06T14:34:00Z</dcterms:modified>
  <cp:revision>486</cp:revision>
  <dc:subject/>
  <dc:title>ST</dc:title>
</cp:coreProperties>
</file>