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26 DU 20 DÉCEMBRE 2024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01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18"/>
        <w:gridCol w:w="7655"/>
        <w:gridCol w:w="6941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URBANISME OPÉRATIONNEL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rs – Quartier des Closets – Espaces publics – Parcelles CX 32, CX 68, CX 79 à 81 – Cession à la ville de Fler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4-1280a-Flers-quartier_closets-espaces_publics-cession_a_ville_de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0 – ANNEXE – Pla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4-1280b-Annexe-Plan_cadast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UE – Convention d’accompagnement en 2025 – Direction de l’Aménageme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4-1281a-Convention_CAUE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1 – ANNEXE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4-1281b-Annexe-Convention_ 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Georges des Groseillers – Lotissement Rainette – Parcelle AP 268 (fonds servant) – Convention de passage avec Flers Agglo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4-1282a-STGG-lotissement_Rainette-AP_268-convention_passag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2 – ANNEXE – Pla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4-1282b-Annexe-PA8_EU-EP_modifie_pour_servitude_E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Direction de l’Aménagement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4-1283a-DAM-Tarifs-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3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4-1283b-Annexe-Tarifs_2025-DA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pagnement juridique des copropriétés – Convention de partenariat avec l’Adil de l’Orne – 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4-1284a-Convention_ADIL_accompagnement_coproprietes-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4 – ANNEXE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4-1284b-Annexe-Projet_Convention_ADIL-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s – ZI La Crochère – Abrogation de la délibération de cession de parcelle – CW 74 B – Entreprise Chatelais Couverture Charpent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4-1285a-Abrogation_deliberation_parcelle_CROCHERE_CW74B_CHATELAI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 la Promotion et de l’Animation du Territoire – Tourisme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4-1286a-TOURISME-TARIFS-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86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4-1286b-Annexe-Tarifs_2025-DPA_tourism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ANSPORTS ET MOBILITÉ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 d’assistance à maîtrise d’ouvrage pour la construction d’un dépôt de bus – Engagement de commande avec la CATP (Centrale d’Achat des Transports Publics) – Signatur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4-1287a-Etude_depot_bus-Convention_avec_CAT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ÔLES CULTUREL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vention 2025 – Association RAVE – Attribution d’une avance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4-1288a-_Avance_subvention_RAVE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vention 2025 – Association Ornenbulle – Attribu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4-1289a-Subvention_Ornenbulle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die Livre et Lecture – Subvention – Opération de signalement des collections – Médiathèque de Fler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4-1290a-Normandie_livre_lecture_subvention_signalement_collections_Med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« Racont’Arts » 2024 – Conseil Départemental de l’Orne – Convention de mise à disposition de spectacles – Autorisation de signatur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4-1291a-Racont_arts_2024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1 – ANNEXE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4-1291b-Annexe-Convention_Racont_art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Direction de la Culture – Pôles Culturels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4-1292a-Culture-Tarif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2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4-1292b-Annexe-Tarifs_2025-DC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OLE_LINK12"/>
            <w:bookmarkStart w:id="7" w:name="OLE_LINK11"/>
            <w:bookmarkStart w:id="8" w:name="OLE_LINK10"/>
            <w:bookmarkStart w:id="9" w:name="OLE_LINK12"/>
            <w:bookmarkStart w:id="10" w:name="OLE_LINK11"/>
            <w:bookmarkStart w:id="11" w:name="OLE_LINK10"/>
            <w:bookmarkEnd w:id="9"/>
            <w:bookmarkEnd w:id="10"/>
            <w:bookmarkEnd w:id="11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SSAINISSEMEN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annuel 2023 sur le prix et la qualité du service – Assainissement collectif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4-1293a-RPQS_AC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3 – ANNEXE – RPQ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4-1293b-Annexe-RPQS_Asst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annuel 2023 sur le prix et la qualité du service – Assainissement non collectif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4-1294a-RPQS_ANC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4 – ANNEXE – RPQ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4-1294b-Annexe-RPQS_SPANC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èglement de service assainissement non collectif – Modification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4-1295a-Reglement_service_ANC-Modifica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5 – ANNEXE – Règleme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4-1295b-Annexe-Reglement_ANC_modif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his Val de Rouvre – Réseau d’assainissement – Poste de refoulement – Parcelle AE 71 – Acquisi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4-1296a-AVDR-Reseau_assainissement-Poste_relevement-AE71-Acquisi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6 – ANNEXE – Pla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4-1296b-Annexe-Plan_AVDR-Poste_relevement-AE71-Acquisi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ux usées – Transfert des effluents de Chanu à la station d’épuration du Landis – Traitement – Fixation du prix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4-1297a-Convention_rejet_assainissement_commune_Chan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7 – ANNEXE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4-1297b-Annexe-Convention_rejet_assainissement_Chan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DDUCTION EN EAU POTAB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 annexes Eau et Assainissement – Tarifs et redevances Agence de l’Eau 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4-1298a-Tarifs_conso_2025_AEP_ EU_et_AN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98 – ANNEXE 1 – Tarifs Eau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4-1298b-Annexe_1-Tarifs_EAU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98 – ANNEXE 2 – Tarifs Assainissemen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4-1298b-Annexe_2-Tarifs_ASSAINISSEMENT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98 – ANNEXE 3 – Tarifs ANC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4-1298b-Annexe_3-Tarifs_ANC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s annexes Eau et Assainissement – Travaux et prestations – Tarifs 2025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4-1299a-Budgets_eau_assainissement-Travaux_prestations-Tarifs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99 – ANNEXE – Bordereau des prix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4-1299b-Annexe-BORDEREAU_DES_PRIX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annuel 2023 sur le prix et la qualité du service – Eau potab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4-1300a-RPQS_EAU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0 – ANNEXE – RPQ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4-1300b-Annexe-RPQS_eau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 potable et assainissement collectif – Délégation de service public – Rapport d’activité du délégataire 202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4-1301a-RAD_2023-AEP_VEOLI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1 – ANNEXE – RAD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4-1301b-RAD_VEOLIA-Messei_LF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uction d’eau potable – Fuite sur réseau – Saint Georges des Groseillers – Indemnisation pour pertes de récolte sur parcelle AE25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4-1302a-Indemnisation_perte_recol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2 – ANNEXE – Pla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4-1302b-Annexe-Plan-Indemnisation_agri_SGD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ge de la Visance – Convention SAFER – Fin de conventionnement et rétroce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4-1303a-Barrage_Visance-Convention_SAFER-Fin_conventionnement_et_retrocess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Aquatique Capfl’O – Aide au Brevet National de Sécurité et de Sauvetage Aquatique (BNSSA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4-1304a-Capflo-Aide_BNSS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 Club Flers le Houlme – Mise à disposition de 2 véhicules électriques – Convention – Avenant n° 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4-1305a-avenant_CMD_voiturettes_Golf_Club_du_Houlm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5 – ANNEXE – Avena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4-1305b-Annexe-Avenant_1_Convention_mise_a_dispo_Voiturettes_gol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Direction de la Promotion et de l’Animation du Territoire – Equipements Sportifs – Centre Aquatique Capfl’O – Tarifs au 1er janvier 2025 – Actualisa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4-1306a-Tarifs_Caplo-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6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4-1306b-Annexe-Tarifs_2025-DPA_CapflO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Direction du Patrimoine et des Sports – Equipements Sportifs – Golf Flers Le Houlme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4-1307a-Equipements_sportifs-Tarifs_Gol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7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4-1307b-Annexe-Tarifs_2025_Golf-DPA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HÉSION SOCIA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t de ville – Convention d'utilisation de l'abattement de la Taxe Foncière sur les Propriétés Bâties (TFPB)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4-1308a-Quartiers_2030-TFPB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8 – ANNEXE 1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4-1308b-Annexe_1-CONVENTION_TFPB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8 – ANNEXE 2 – Logissia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4-1308b-Annexe_2-LOGISSIA_FLERS-projet_TFPB_2025-26-27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08 – ANNEXE 3 – Orne Habita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4-1308b-Annexe_3-Orne_Habitat_FLERS-projet_TFPB_2025-26-27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ment d'une avance de subventions 2025 à l’association ASTI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4-1309a-Subvention_2025-Versement_avance_AST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u Développement Social Local – Cohésion Sociale – Tarifs au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4-1310a-Cohesion_sociale-Tarif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0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4-1310b-Annexe-Tarifs_2025-DDS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at d’Orientations Budgétaires 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4-1311a-DOB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1 – ANNEXE – DOB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4-1311b-Annexe-DOB_2025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Primitif 2025 – Ouverture par anticipation des crédits de dépenses d’investissemen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4-1312a-Anticipation_credits_depenses-BP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ment d’une subvention au budget annexe Maisons Médicale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4-1313a-Versement_subventions_BA_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boursement de frais du BP général au BP Maisons Médicales liés à l’entretien de locaux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4-1314a-Remboursement_frais_du_BP_General_au_BP_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nces éteintes – Budgets général et annexe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4-1315a-Admission_non_valeur-Creances_eteinte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Général – Décision Modificative 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4-1316a-Budget_General-DM_3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6 – ANNEXE 1 – Tablea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4-1316b-Annexe_1-BG_DM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6 – ANNEXE 2 – DM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4-1316b-Annexe_2-DM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Eau – Décision Modificative 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4-1317a-Budget_Eau  DM_3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7 – ANNEXE 1 – Tablea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4-1317b-Annexe_1-DM3-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7 – ANNEXE 2 – DM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4-1317b-Annexe_2-2024_DM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Transport – Décision Modificative 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4-1318a-Budget_Transport  DM_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8 – ANNEXE 1 – Tablea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4-1318b-Annexe_1-2024-02_Transport_D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8 – ANNEXE 2 – DM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4-1318b-Annexe_2-Transport-DM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Maisons Médicales – Décision Modificative 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4-1319a-Budget_Maisons_medicales-DM_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9 – ANNEXE 1 – Tablea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4-1319b-Annexe_1-2024-MM_DM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19 – ANNEXE 2 – DM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4-1319b-Annexe_2-2024-DM2_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ge Morel – Régularisation comptabl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4-1320a-Regularisation_More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issia – Réhabilitation de 24 logements – Flers – Pont Féron – Garantie d’empru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4-1321a-Logissia-Garantie_emprunt-Rehabilitation_24_logements-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1 – ANNEXE – Contrat de prê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4-1321b-Annexe-Contrat_pret_16407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issia – Réhabilitation de 112 logements – Flers – Allée des Pierres Précieuses – Garantie d’empru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4-1322a-Logissia-Garantie_emprunt-Rehabilitation_112_logements-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2 – ANNEXE – Contrat de prê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4-1322b-Annexe-Contrat_pret_164429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Emplois permanents – Tableau des effectifs – Modification 2024-0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2024-1323a-Emplois_permanents-Tableau_effectifs_2024-0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Suppressions de postes vacants devenus sans objet – Opérations d’ordre 2024 – Tableau des effectifs – Actualisation 2024-0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2024-1324a-Suppressions_postes-Tableau_Effectifs-Modification_2024-0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Dispositif des postes relais – Modificatif au 01.01.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</w:rPr>
                <w:t>2024-1325a-Poste_relais_modificat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Règlement intérieur de sécurité – Actualisation au 01.01.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2024-1326a-Reglement_sante_securi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6 – ANNEXE 1.0 – Règleme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7">
              <w:r>
                <w:rPr>
                  <w:rStyle w:val="InternetLink"/>
                  <w:rFonts w:cs="Arial" w:ascii="Arial" w:hAnsi="Arial"/>
                </w:rPr>
                <w:t>2024-1326b-Annexe_1.0-reglement_sante_securi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326 – ANNEXE 1.1 – Protocole addiction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8">
              <w:r>
                <w:rPr>
                  <w:rStyle w:val="InternetLink"/>
                  <w:rFonts w:cs="Arial" w:ascii="Arial" w:hAnsi="Arial"/>
                </w:rPr>
                <w:t>2024-1326b-Annexe_1.1-Protocole_addic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6 – ANNEXE 1.2 – Droit retrai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9">
              <w:r>
                <w:rPr>
                  <w:rStyle w:val="InternetLink"/>
                  <w:rFonts w:cs="Arial" w:ascii="Arial" w:hAnsi="Arial"/>
                </w:rPr>
                <w:t>2024-1326b-Annexe_1.2-Droit_retrai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6 – ANNEXE 1.3 – Harcèleme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0">
              <w:r>
                <w:rPr>
                  <w:rStyle w:val="InternetLink"/>
                  <w:rFonts w:cs="Arial" w:ascii="Arial" w:hAnsi="Arial"/>
                </w:rPr>
                <w:t>2024-1326b-Annexe_1.3-Harcel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6 – ANNEXE 1.4 – Agress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1">
              <w:r>
                <w:rPr>
                  <w:rStyle w:val="InternetLink"/>
                  <w:rFonts w:cs="Arial" w:ascii="Arial" w:hAnsi="Arial"/>
                </w:rPr>
                <w:t>2024-1326b-Annexe_1.4-Agress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Protocole commun relatif au temps de travail – Actualisation 2025-0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2">
              <w:r>
                <w:rPr>
                  <w:rStyle w:val="InternetLink"/>
                  <w:rFonts w:cs="Arial" w:ascii="Arial" w:hAnsi="Arial"/>
                </w:rPr>
                <w:t>2024-1327a-Protocole_temps_de_travail-Actualisation_2025-0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Protection sociale complémentaire – Volet prévoyance – Actualisation au 01.01.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2024-1328a-PC-Prevoyance-actualis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Régime indemnitaire commun Flers Agglo–Ville de Flers – Actualisation au 01.01.20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2024-1329a-RIFSEEP-Actualisation_au_01-01-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29 – ANNEXE – RIFSEEP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2024-1329b-Annexe-RIFSEEP-Actualisation_01-01-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8" w:hanging="3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nels - Rapport Social Unique de la collectivité 2023 – Présentation et avis du Comité Social Territorial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2024-1330a-RSU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0 – ANNEXE 1 – RS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2024-1330b-Annexe_1-RSU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0 – ANNEXE 2 – Synthèse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8">
              <w:r>
                <w:rPr>
                  <w:rStyle w:val="InternetLink"/>
                  <w:rFonts w:cs="Arial" w:ascii="Arial" w:hAnsi="Arial"/>
                </w:rPr>
                <w:t>2024-1330b-Annexe_2-Synthese_RSU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s - TE61 – Convention pour la gestion et la maîtrise de l’énergie avec la mission d’économe de flux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2024-1331a-TE61-Convention_mission_econome_flux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1 – ANNEXE – Conven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</w:rPr>
                <w:t>2024-1331b-Annexe-Convention_Econome_Flux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et Commandes Public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 de vérification et contrôles périodiques – Lot 9 : contrôle du rad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2024-1332a-verif_et_controles_periodiques_RAD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 public de prestation d’assurance – Flotte automobile – Autorisation de signatur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2">
              <w:r>
                <w:rPr>
                  <w:rStyle w:val="InternetLink"/>
                  <w:rFonts w:cs="Arial" w:ascii="Arial" w:hAnsi="Arial"/>
                </w:rPr>
                <w:t>2024-1333a-Assurances_Flotte_auto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nclature des marchés publics de fournitures et services – Mise à jour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2024-1334a-Mise_a_jour_nomenclature_march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4 – ANNEXE – Nomenclature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4">
              <w:r>
                <w:rPr>
                  <w:rStyle w:val="InternetLink"/>
                  <w:rFonts w:cs="Arial" w:ascii="Arial" w:hAnsi="Arial"/>
                </w:rPr>
                <w:t>2024-1334b-Annexe-MP_Nomenclature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de ville La Selle la Forge – Effacement de réseaux – Conventions locales pour la mise en souterrain des réseaux aériens de communications électroniques de Orange établis sur supports communs avec les réseaux publics aériens de distribution d’électricité – Tranche 1 et tranche 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5">
              <w:r>
                <w:rPr>
                  <w:rStyle w:val="InternetLink"/>
                  <w:rFonts w:cs="Arial" w:ascii="Arial" w:hAnsi="Arial"/>
                </w:rPr>
                <w:t>2024-1335a-Effacement_reseaux-convention_ORANGE_entre_vil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5 – ANNEXE 1 – Convention tranche 1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6">
              <w:r>
                <w:rPr>
                  <w:rStyle w:val="InternetLink"/>
                  <w:rFonts w:cs="Arial" w:ascii="Arial" w:hAnsi="Arial"/>
                </w:rPr>
                <w:t>2024-1335b-Annexe_1-Convention_Effacement_LSLF_Rue_P_Garnier-Tranche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5 – ANNEXE 2 – Convention tranche 2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7">
              <w:r>
                <w:rPr>
                  <w:rStyle w:val="InternetLink"/>
                  <w:rFonts w:cs="Arial" w:ascii="Arial" w:hAnsi="Arial"/>
                </w:rPr>
                <w:t>2024-1335b-Annexe_2-Convention_Effacement_LSLF_Rue_P_Garnier-Tranche_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Direction des Espaces Publics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>
              <w:r>
                <w:rPr>
                  <w:rStyle w:val="InternetLink"/>
                  <w:rFonts w:cs="Arial" w:ascii="Arial" w:hAnsi="Arial"/>
                </w:rPr>
                <w:t>2024-1336a-Tarifs_DE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6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9">
              <w:r>
                <w:rPr>
                  <w:rStyle w:val="InternetLink"/>
                  <w:rFonts w:cs="Arial" w:ascii="Arial" w:hAnsi="Arial"/>
                </w:rPr>
                <w:t>2024-1336b-Annexe-Tarifs_2025_DE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hantal CORVÉE – Conseillère Communautaire Délégué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de l’Attractivité du Territoire – Numérique – Tarifs au 1er janvier 2025 – Actualis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>
              <w:r>
                <w:rPr>
                  <w:rStyle w:val="InternetLink"/>
                  <w:rFonts w:cs="Arial" w:ascii="Arial" w:hAnsi="Arial"/>
                </w:rPr>
                <w:t>2024-1337a-Tarifs_Numeriqu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37 – ANNEXE – Tarif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1">
              <w:r>
                <w:rPr>
                  <w:rStyle w:val="InternetLink"/>
                  <w:rFonts w:cs="Arial" w:ascii="Arial" w:hAnsi="Arial"/>
                </w:rPr>
                <w:t>2024-1337b-Annexe-Tarifs_2025-DA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- Procès-Verbal de la séance du 10 octobre 2024 – Approbat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>
              <w:r>
                <w:rPr>
                  <w:rStyle w:val="InternetLink"/>
                  <w:rFonts w:cs="Arial" w:ascii="Arial" w:hAnsi="Arial"/>
                </w:rPr>
                <w:t>2024-1338a-Approbation_PV_du_10-10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338 – ANNEXE – PV du 10 octobre 202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3">
              <w:r>
                <w:rPr>
                  <w:rStyle w:val="InternetLink"/>
                  <w:rFonts w:cs="Arial" w:ascii="Arial" w:hAnsi="Arial"/>
                </w:rPr>
                <w:t>2024-1338b-Annexe-PV_du-10-10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>
              <w:r>
                <w:rPr>
                  <w:rStyle w:val="InternetLink"/>
                  <w:rFonts w:cs="Arial" w:ascii="Arial" w:hAnsi="Arial"/>
                </w:rPr>
                <w:t>2024-1339a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339 – ANNEXE 1 – Compte rendu des décision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5">
              <w:r>
                <w:rPr>
                  <w:rStyle w:val="InternetLink"/>
                  <w:rFonts w:cs="Arial" w:ascii="Arial" w:hAnsi="Arial"/>
                </w:rPr>
                <w:t>2024-1339b-Annexe_1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339 – ANNEXE 2 – Compte rendu des décisions Marché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>
              <w:r>
                <w:rPr>
                  <w:rStyle w:val="InternetLink"/>
                  <w:rFonts w:cs="Arial" w:ascii="Arial" w:hAnsi="Arial"/>
                </w:rPr>
                <w:t>2024-1339b-Annexe_2-Resume_decisions_march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ler communautaire – Installation - Commissions communautaires – Constitution – Modification n° 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7">
              <w:r>
                <w:rPr>
                  <w:rStyle w:val="InternetLink"/>
                  <w:rFonts w:cs="Arial" w:ascii="Arial" w:hAnsi="Arial"/>
                </w:rPr>
                <w:t>2024-1340a-Constitution_commissions_communautaires_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40 – ANNEXE – Tableau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>
              <w:r>
                <w:rPr>
                  <w:rStyle w:val="InternetLink"/>
                  <w:rFonts w:cs="Arial" w:ascii="Arial" w:hAnsi="Arial"/>
                </w:rPr>
                <w:t>2024-1340b-Annexe-Tableau_des_Commissions_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ES COMMISSIONS RÉUNIES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ion d’un Vice-Président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9">
              <w:r>
                <w:rPr>
                  <w:rStyle w:val="InternetLink"/>
                  <w:rFonts w:cs="Arial" w:ascii="Arial" w:hAnsi="Arial"/>
                </w:rPr>
                <w:t>2024-1341a-Election_V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41 – ANNEXE – PV Election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>
              <w:r>
                <w:rPr>
                  <w:rStyle w:val="InternetLink"/>
                  <w:rFonts w:cs="Arial" w:ascii="Arial" w:hAnsi="Arial"/>
                </w:rPr>
                <w:t>2024-1341b-Annexe-PV_Elec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que Handicap mutualisée Ville de Flers et Flers Agglo – Convention avec le Fond d’Insertion des Personnes Handicapées de la Fonction Publique (FIPHFP) – Autorisation de signatur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1">
              <w:r>
                <w:rPr>
                  <w:rStyle w:val="InternetLink"/>
                  <w:rFonts w:cs="Arial" w:ascii="Arial" w:hAnsi="Arial"/>
                </w:rPr>
                <w:t>2024-1342a-Convention_FIPHP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42 – ANNEXE 1 – FIPHP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>
              <w:r>
                <w:rPr>
                  <w:rStyle w:val="InternetLink"/>
                  <w:rFonts w:cs="Arial" w:ascii="Arial" w:hAnsi="Arial"/>
                </w:rPr>
                <w:t>2024-1342b-Annexe_1-FIPHP_projet_VF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42 – ANNEXE 2 – Convention de financeme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3">
              <w:r>
                <w:rPr>
                  <w:rStyle w:val="InternetLink"/>
                  <w:rFonts w:cs="Arial" w:ascii="Arial" w:hAnsi="Arial"/>
                </w:rPr>
                <w:t>2024-1342b-Annexe_2-FIPHP_Convention_financ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Entente entre Domfront Tinchebray Interco, Intercom de la Vire au Noireau et Flers Agglo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>
              <w:r>
                <w:rPr>
                  <w:rStyle w:val="InternetLink"/>
                  <w:rFonts w:cs="Arial" w:ascii="Arial" w:hAnsi="Arial"/>
                </w:rPr>
                <w:t>2024-1343a-Representations-Entente_Domfront_Tinchebray_Vire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Entente entre le syndicat mixte de restauration de la Haute Rouvre et Flers Agglo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5">
              <w:r>
                <w:rPr>
                  <w:rStyle w:val="InternetLink"/>
                  <w:rFonts w:cs="Arial" w:ascii="Arial" w:hAnsi="Arial"/>
                </w:rPr>
                <w:t>2024-1344a-Representations-Entente_Syndicat_Haute_Rouv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Entente entre la Communauté de Communes Andaine Passais, Domfront Tinchebray Interco, la Communauté de Communes du Bocage Mayennais, la Communauté d’Agglomération Mont Saint Michel Normandie et Flers Agglo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>
              <w:r>
                <w:rPr>
                  <w:rStyle w:val="InternetLink"/>
                  <w:rFonts w:cs="Arial" w:ascii="Arial" w:hAnsi="Arial"/>
                </w:rPr>
                <w:t>2024-1345a-Representations-Entente_CDC_Andaine_Passais-Mod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Parc Naturel Régional Normandie Maine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7">
              <w:r>
                <w:rPr>
                  <w:rStyle w:val="InternetLink"/>
                  <w:rFonts w:cs="Arial" w:ascii="Arial" w:hAnsi="Arial"/>
                </w:rPr>
                <w:t>2024-1346a-Representations-PNRN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Union Régionale des Collectivités forestières de Normandie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>
              <w:r>
                <w:rPr>
                  <w:rStyle w:val="InternetLink"/>
                  <w:rFonts w:cs="Arial" w:ascii="Arial" w:hAnsi="Arial"/>
                </w:rPr>
                <w:t>2024-1347a-Repressentations-URCOFOR_Normand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Syndicat Départemental de l’Eau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9">
              <w:r>
                <w:rPr>
                  <w:rStyle w:val="InternetLink"/>
                  <w:rFonts w:cs="Arial" w:ascii="Arial" w:hAnsi="Arial"/>
                </w:rPr>
                <w:t>2024-1348a-Representations-SD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SIAEP du Houlme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>
              <w:r>
                <w:rPr>
                  <w:rStyle w:val="InternetLink"/>
                  <w:rFonts w:cs="Arial" w:ascii="Arial" w:hAnsi="Arial"/>
                </w:rPr>
                <w:t>2024-1349a-Representations-SIAEP_du_Houlm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SIE d’Andaine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1">
              <w:r>
                <w:rPr>
                  <w:rStyle w:val="InternetLink"/>
                  <w:rFonts w:cs="Arial" w:ascii="Arial" w:hAnsi="Arial"/>
                </w:rPr>
                <w:t>2024-1350a-Representations-SIE_Andai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Syndicat Intercommunal de Ramassage et de Traitement des Ordures Ménagères de la région Flers-Condé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>
              <w:r>
                <w:rPr>
                  <w:rStyle w:val="InternetLink"/>
                  <w:rFonts w:cs="Arial" w:ascii="Arial" w:hAnsi="Arial"/>
                </w:rPr>
                <w:t>2024-1351a-Representations-SIRTO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s permanentes – Pôle métropolitain réseau Ouest Normand – Désignation – Modification suite démission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3">
              <w:r>
                <w:rPr>
                  <w:rStyle w:val="InternetLink"/>
                  <w:rFonts w:cs="Arial" w:ascii="Arial" w:hAnsi="Arial"/>
                </w:rPr>
                <w:t>2024-1352a-Representations-Pole_metropolitain_Ouest_Norman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 de Service Public pour la conception, la construction et l’exploitation du crématorium de la Communauté d’Agglomération Flers Agglo – Société dédiée – Création – Avenant n° 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>
              <w:r>
                <w:rPr>
                  <w:rStyle w:val="InternetLink"/>
                  <w:rFonts w:cs="Arial" w:ascii="Arial" w:hAnsi="Arial"/>
                </w:rPr>
                <w:t>2024-1353a-DSP_Crematorium-Avenant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53 – ANNEXE 1 – Avenant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5">
              <w:r>
                <w:rPr>
                  <w:rStyle w:val="InternetLink"/>
                  <w:rFonts w:cs="Arial" w:ascii="Arial" w:hAnsi="Arial"/>
                </w:rPr>
                <w:t>2024-1353b-Annexe_1-DSP_Crematorium-Avenant_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353 – ANNEXE 2 – Statuts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>
              <w:r>
                <w:rPr>
                  <w:rStyle w:val="InternetLink"/>
                  <w:rFonts w:cs="Arial" w:ascii="Arial" w:hAnsi="Arial"/>
                </w:rPr>
                <w:t>2024-1353b-Annexe_2-DSP_Crematorium-Avenant_1-Statut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on, Formation, Emploi – Subventions 2025 – Versement d’une avance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7">
              <w:r>
                <w:rPr>
                  <w:rStyle w:val="InternetLink"/>
                  <w:rFonts w:cs="Arial" w:ascii="Arial" w:hAnsi="Arial"/>
                </w:rPr>
                <w:t>2024-1354a-Insertion_Formation_Emploi-Subventions_2025-Versement_avance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138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80"/>
      <w:numFmt w:val="decimal"/>
      <w:lvlText w:val="2024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1280a-Flers-quartier_closets-espaces_publics-cession_a_ville_de_Flers.pdf" TargetMode="External"/><Relationship Id="rId3" Type="http://schemas.openxmlformats.org/officeDocument/2006/relationships/hyperlink" Target="../in/2024-1280b-Annexe-Plan_cadastre.pdf" TargetMode="External"/><Relationship Id="rId4" Type="http://schemas.openxmlformats.org/officeDocument/2006/relationships/hyperlink" Target="../in/2024-1281a-Convention_CAUE_2025.pdf" TargetMode="External"/><Relationship Id="rId5" Type="http://schemas.openxmlformats.org/officeDocument/2006/relationships/hyperlink" Target="../in/2024-1281b-Annexe-Convention_%202025.pdf" TargetMode="External"/><Relationship Id="rId6" Type="http://schemas.openxmlformats.org/officeDocument/2006/relationships/hyperlink" Target="../in/2024-1282a-STGG-lotissement_Rainette-AP_268-convention_passage.pdf" TargetMode="External"/><Relationship Id="rId7" Type="http://schemas.openxmlformats.org/officeDocument/2006/relationships/hyperlink" Target="../in/2024-1282b-Annexe-PA8_EU-EP_modifie_pour_servitude_EP.pdf" TargetMode="External"/><Relationship Id="rId8" Type="http://schemas.openxmlformats.org/officeDocument/2006/relationships/hyperlink" Target="../in/2024-1283a-DAM-Tarifs-Actualisation.pdf" TargetMode="External"/><Relationship Id="rId9" Type="http://schemas.openxmlformats.org/officeDocument/2006/relationships/hyperlink" Target="../in/2024-1283b-Annexe-Tarifs_2025-DAM.pdf" TargetMode="External"/><Relationship Id="rId10" Type="http://schemas.openxmlformats.org/officeDocument/2006/relationships/hyperlink" Target="../in/2024-1284a-Convention_ADIL_accompagnement_coproprietes-2025.pdf" TargetMode="External"/><Relationship Id="rId11" Type="http://schemas.openxmlformats.org/officeDocument/2006/relationships/hyperlink" Target="../in/2024-1284b-Annexe-Projet_Convention_ADIL-2025.pdf" TargetMode="External"/><Relationship Id="rId12" Type="http://schemas.openxmlformats.org/officeDocument/2006/relationships/hyperlink" Target="../in/2024-1285a-Abrogation_deliberation_parcelle_CROCHERE_CW74B_CHATELAIS.pdf" TargetMode="External"/><Relationship Id="rId13" Type="http://schemas.openxmlformats.org/officeDocument/2006/relationships/hyperlink" Target="../in/2024-1286a-TOURISME-TARIFS-ACTUALISATION.pdf" TargetMode="External"/><Relationship Id="rId14" Type="http://schemas.openxmlformats.org/officeDocument/2006/relationships/hyperlink" Target="../in/2024-1286b-Annexe-Tarifs_2025-DPA_tourisme.pdf" TargetMode="External"/><Relationship Id="rId15" Type="http://schemas.openxmlformats.org/officeDocument/2006/relationships/hyperlink" Target="../in/2024-1287a-Etude_depot_bus-Convention_avec_CATP.pdf" TargetMode="External"/><Relationship Id="rId16" Type="http://schemas.openxmlformats.org/officeDocument/2006/relationships/hyperlink" Target="../in/2024-1288a-_Avance_subvention_RAVE_2025.pdf" TargetMode="External"/><Relationship Id="rId17" Type="http://schemas.openxmlformats.org/officeDocument/2006/relationships/hyperlink" Target="../in/2024-1289a-Subvention_Ornenbulle_2025.pdf" TargetMode="External"/><Relationship Id="rId18" Type="http://schemas.openxmlformats.org/officeDocument/2006/relationships/hyperlink" Target="../in/2024-1290a-Normandie_livre_lecture_subvention_signalement_collections_Med_Flers.pdf" TargetMode="External"/><Relationship Id="rId19" Type="http://schemas.openxmlformats.org/officeDocument/2006/relationships/hyperlink" Target="../in/2024-1291a-Racont_arts_2024_convention.pdf" TargetMode="External"/><Relationship Id="rId20" Type="http://schemas.openxmlformats.org/officeDocument/2006/relationships/hyperlink" Target="../in/2024-1291b-Annexe-Convention_Racont_arts_2024.pdf" TargetMode="External"/><Relationship Id="rId21" Type="http://schemas.openxmlformats.org/officeDocument/2006/relationships/hyperlink" Target="../in/2024-1292a-Culture-Tarifs.pdf" TargetMode="External"/><Relationship Id="rId22" Type="http://schemas.openxmlformats.org/officeDocument/2006/relationships/hyperlink" Target="../in/2024-1292b-Annexe-Tarifs_2025-DCU.pdf" TargetMode="External"/><Relationship Id="rId23" Type="http://schemas.openxmlformats.org/officeDocument/2006/relationships/hyperlink" Target="../in/2024-1293a-RPQS_AC_2023.pdf" TargetMode="External"/><Relationship Id="rId24" Type="http://schemas.openxmlformats.org/officeDocument/2006/relationships/hyperlink" Target="../in/2024-1293b-Annexe-RPQS_Asst_2023.pdf" TargetMode="External"/><Relationship Id="rId25" Type="http://schemas.openxmlformats.org/officeDocument/2006/relationships/hyperlink" Target="../in/2024-1294a-RPQS_ANC_2023.pdf" TargetMode="External"/><Relationship Id="rId26" Type="http://schemas.openxmlformats.org/officeDocument/2006/relationships/hyperlink" Target="../in/2024-1294b-Annexe-RPQS_SPANC_2023.pdf" TargetMode="External"/><Relationship Id="rId27" Type="http://schemas.openxmlformats.org/officeDocument/2006/relationships/hyperlink" Target="../in/2024-1295a-Reglement_service_ANC-Modifications.pdf" TargetMode="External"/><Relationship Id="rId28" Type="http://schemas.openxmlformats.org/officeDocument/2006/relationships/hyperlink" Target="../in/2024-1295b-Annexe-Reglement_ANC_modifie.pdf" TargetMode="External"/><Relationship Id="rId29" Type="http://schemas.openxmlformats.org/officeDocument/2006/relationships/hyperlink" Target="../in/2024-1296a-AVDR-Reseau_assainissement-Poste_relevement-AE71-Acquisition.pdf" TargetMode="External"/><Relationship Id="rId30" Type="http://schemas.openxmlformats.org/officeDocument/2006/relationships/hyperlink" Target="../in/2024-1296b-Annexe-Plan_AVDR-Poste_relevement-AE71-Acquisition.pdf" TargetMode="External"/><Relationship Id="rId31" Type="http://schemas.openxmlformats.org/officeDocument/2006/relationships/hyperlink" Target="../in/2024-1297a-Convention_rejet_assainissement_commune_Chanu.pdf" TargetMode="External"/><Relationship Id="rId32" Type="http://schemas.openxmlformats.org/officeDocument/2006/relationships/hyperlink" Target="../in/2024-1297b-Annexe-Convention_rejet_assainissement_Chanu.pdf" TargetMode="External"/><Relationship Id="rId33" Type="http://schemas.openxmlformats.org/officeDocument/2006/relationships/hyperlink" Target="../in/2024-1298a-Tarifs_conso_2025_AEP_%20EU_et_ANC.pdf" TargetMode="External"/><Relationship Id="rId34" Type="http://schemas.openxmlformats.org/officeDocument/2006/relationships/hyperlink" Target="../in/2024-1298b-Annexe_1-Tarifs_EAU_2025.pdf" TargetMode="External"/><Relationship Id="rId35" Type="http://schemas.openxmlformats.org/officeDocument/2006/relationships/hyperlink" Target="../in/2024-1298b-Annexe_2-Tarifs_ASSAINISSEMENT_2025.pdf" TargetMode="External"/><Relationship Id="rId36" Type="http://schemas.openxmlformats.org/officeDocument/2006/relationships/hyperlink" Target="../in/2024-1298b-Annexe_3-Tarifs_ANC_2025.pdf" TargetMode="External"/><Relationship Id="rId37" Type="http://schemas.openxmlformats.org/officeDocument/2006/relationships/hyperlink" Target="../in/2024-1299a-Budgets_eau_assainissement-Travaux_prestations-Tarifs_2025.pdf" TargetMode="External"/><Relationship Id="rId38" Type="http://schemas.openxmlformats.org/officeDocument/2006/relationships/hyperlink" Target="../in/2024-1299b-Annexe-BORDEREAU_DES_PRIX_2025.pdf" TargetMode="External"/><Relationship Id="rId39" Type="http://schemas.openxmlformats.org/officeDocument/2006/relationships/hyperlink" Target="../in/2024-1300a-RPQS_EAU_2023.pdf" TargetMode="External"/><Relationship Id="rId40" Type="http://schemas.openxmlformats.org/officeDocument/2006/relationships/hyperlink" Target="../in/2024-1300b-Annexe-RPQS_eau_2023.pdf" TargetMode="External"/><Relationship Id="rId41" Type="http://schemas.openxmlformats.org/officeDocument/2006/relationships/hyperlink" Target="../in/2024-1301a-RAD_2023-AEP_VEOLIA.pdf" TargetMode="External"/><Relationship Id="rId42" Type="http://schemas.openxmlformats.org/officeDocument/2006/relationships/hyperlink" Target="../in/2024-1301b-RAD_VEOLIA-Messei_LFM.pdf" TargetMode="External"/><Relationship Id="rId43" Type="http://schemas.openxmlformats.org/officeDocument/2006/relationships/hyperlink" Target="../in/2024-1302a-Indemnisation_perte_recolte.pdf" TargetMode="External"/><Relationship Id="rId44" Type="http://schemas.openxmlformats.org/officeDocument/2006/relationships/hyperlink" Target="../in/2024-1302b-Annexe-Plan-Indemnisation_agri_SGDG.pdf" TargetMode="External"/><Relationship Id="rId45" Type="http://schemas.openxmlformats.org/officeDocument/2006/relationships/hyperlink" Target="../in/2024-1303a-Barrage_Visance-Convention_SAFER-Fin_conventionnement_et_retrocession.pdf" TargetMode="External"/><Relationship Id="rId46" Type="http://schemas.openxmlformats.org/officeDocument/2006/relationships/hyperlink" Target="../in/2024-1304a-Capflo-Aide_BNSSA.pdf" TargetMode="External"/><Relationship Id="rId47" Type="http://schemas.openxmlformats.org/officeDocument/2006/relationships/hyperlink" Target="../in/2024-1305a-avenant_CMD_voiturettes_Golf_Club_du_Houlme.pdf" TargetMode="External"/><Relationship Id="rId48" Type="http://schemas.openxmlformats.org/officeDocument/2006/relationships/hyperlink" Target="../in/2024-1305b-Annexe-Avenant_1_Convention_mise_a_dispo_Voiturettes_golf.pdf" TargetMode="External"/><Relationship Id="rId49" Type="http://schemas.openxmlformats.org/officeDocument/2006/relationships/hyperlink" Target="../in/2024-1306a-Tarifs_Caplo-Actualisation.pdf" TargetMode="External"/><Relationship Id="rId50" Type="http://schemas.openxmlformats.org/officeDocument/2006/relationships/hyperlink" Target="../in/2024-1306b-Annexe-Tarifs_2025-DPA_CapflO.pdf" TargetMode="External"/><Relationship Id="rId51" Type="http://schemas.openxmlformats.org/officeDocument/2006/relationships/hyperlink" Target="../in/2024-1307a-Equipements_sportifs-Tarifs_Golf.pdf" TargetMode="External"/><Relationship Id="rId52" Type="http://schemas.openxmlformats.org/officeDocument/2006/relationships/hyperlink" Target="../in/2024-1307b-Annexe-Tarifs_2025_Golf-DPAS.pdf" TargetMode="External"/><Relationship Id="rId53" Type="http://schemas.openxmlformats.org/officeDocument/2006/relationships/hyperlink" Target="../in/2024-1308a-Quartiers_2030-TFPB.pdf" TargetMode="External"/><Relationship Id="rId54" Type="http://schemas.openxmlformats.org/officeDocument/2006/relationships/hyperlink" Target="../in/2024-1308b-Annexe_1-CONVENTION_TFPB.pdf" TargetMode="External"/><Relationship Id="rId55" Type="http://schemas.openxmlformats.org/officeDocument/2006/relationships/hyperlink" Target="../in/2024-1308b-Annexe_2-LOGISSIA_FLERS-projet_TFPB_2025-26-27.pdf" TargetMode="External"/><Relationship Id="rId56" Type="http://schemas.openxmlformats.org/officeDocument/2006/relationships/hyperlink" Target="../in/2024-1308b-Annexe_3-Orne_Habitat_FLERS-projet_TFPB_2025-26-27.pdf" TargetMode="External"/><Relationship Id="rId57" Type="http://schemas.openxmlformats.org/officeDocument/2006/relationships/hyperlink" Target="../in/2024-1309a-Subvention_2025-Versement_avance_ASTI.pdf" TargetMode="External"/><Relationship Id="rId58" Type="http://schemas.openxmlformats.org/officeDocument/2006/relationships/hyperlink" Target="../in/2024-1310a-Cohesion_sociale-Tarifs.pdf" TargetMode="External"/><Relationship Id="rId59" Type="http://schemas.openxmlformats.org/officeDocument/2006/relationships/hyperlink" Target="../in/2024-1310b-Annexe-Tarifs_2025-DDSL.pdf" TargetMode="External"/><Relationship Id="rId60" Type="http://schemas.openxmlformats.org/officeDocument/2006/relationships/hyperlink" Target="../in/2024-1311a-DOB_2025.pdf" TargetMode="External"/><Relationship Id="rId61" Type="http://schemas.openxmlformats.org/officeDocument/2006/relationships/hyperlink" Target="../in/2024-1311b-Annexe-DOB_2025_FA.pdf" TargetMode="External"/><Relationship Id="rId62" Type="http://schemas.openxmlformats.org/officeDocument/2006/relationships/hyperlink" Target="../in/2024-1312a-Anticipation_credits_depenses-BP_2025.pdf" TargetMode="External"/><Relationship Id="rId63" Type="http://schemas.openxmlformats.org/officeDocument/2006/relationships/hyperlink" Target="../in/2024-1313a-Versement_subventions_BA_MM.pdf" TargetMode="External"/><Relationship Id="rId64" Type="http://schemas.openxmlformats.org/officeDocument/2006/relationships/hyperlink" Target="../in/2024-1314a-Remboursement_frais_du_BP_General_au_BP_MM.pdf" TargetMode="External"/><Relationship Id="rId65" Type="http://schemas.openxmlformats.org/officeDocument/2006/relationships/hyperlink" Target="../in/2024-1315a-Admission_non_valeur-Creances_eteintes_2024.pdf" TargetMode="External"/><Relationship Id="rId66" Type="http://schemas.openxmlformats.org/officeDocument/2006/relationships/hyperlink" Target="../in/2024-1316a-Budget_General-DM_3_2024.pdf" TargetMode="External"/><Relationship Id="rId67" Type="http://schemas.openxmlformats.org/officeDocument/2006/relationships/hyperlink" Target="../in/2024-1316b-Annexe_1-BG_DM3.pdf" TargetMode="External"/><Relationship Id="rId68" Type="http://schemas.openxmlformats.org/officeDocument/2006/relationships/hyperlink" Target="../in/2024-1316b-Annexe_2-DM3.pdf" TargetMode="External"/><Relationship Id="rId69" Type="http://schemas.openxmlformats.org/officeDocument/2006/relationships/hyperlink" Target="../in/2024-1317a-Budget_Eau%20%20DM_3_2024.pdf" TargetMode="External"/><Relationship Id="rId70" Type="http://schemas.openxmlformats.org/officeDocument/2006/relationships/hyperlink" Target="../in/2024-1317b-Annexe_1-DM3-Eau.pdf" TargetMode="External"/><Relationship Id="rId71" Type="http://schemas.openxmlformats.org/officeDocument/2006/relationships/hyperlink" Target="../in/2024-1317b-Annexe_2-2024_DM_Eau.pdf" TargetMode="External"/><Relationship Id="rId72" Type="http://schemas.openxmlformats.org/officeDocument/2006/relationships/hyperlink" Target="../in/2024-1318a-Budget_Transport%20%20DM_2_2024.pdf" TargetMode="External"/><Relationship Id="rId73" Type="http://schemas.openxmlformats.org/officeDocument/2006/relationships/hyperlink" Target="../in/2024-1318b-Annexe_1-2024-02_Transport_DM.pdf" TargetMode="External"/><Relationship Id="rId74" Type="http://schemas.openxmlformats.org/officeDocument/2006/relationships/hyperlink" Target="../in/2024-1318b-Annexe_2-Transport-DM2_2024.pdf" TargetMode="External"/><Relationship Id="rId75" Type="http://schemas.openxmlformats.org/officeDocument/2006/relationships/hyperlink" Target="../in/2024-1319a-Budget_Maisons_medicales-DM_2_2024.pdf" TargetMode="External"/><Relationship Id="rId76" Type="http://schemas.openxmlformats.org/officeDocument/2006/relationships/hyperlink" Target="../in/2024-1319b-Annexe_1-2024-MM_DM2.pdf" TargetMode="External"/><Relationship Id="rId77" Type="http://schemas.openxmlformats.org/officeDocument/2006/relationships/hyperlink" Target="../in/2024-1319b-Annexe_2-2024-DM2_MM.pdf" TargetMode="External"/><Relationship Id="rId78" Type="http://schemas.openxmlformats.org/officeDocument/2006/relationships/hyperlink" Target="../in/2024-1320a-Regularisation_Morel.pdf" TargetMode="External"/><Relationship Id="rId79" Type="http://schemas.openxmlformats.org/officeDocument/2006/relationships/hyperlink" Target="../in/2024-1321a-Logissia-Garantie_emprunt-Rehabilitation_24_logements-Flers.pdf" TargetMode="External"/><Relationship Id="rId80" Type="http://schemas.openxmlformats.org/officeDocument/2006/relationships/hyperlink" Target="../in/2024-1321b-Annexe-Contrat_pret_164076.pdf" TargetMode="External"/><Relationship Id="rId81" Type="http://schemas.openxmlformats.org/officeDocument/2006/relationships/hyperlink" Target="../in/2024-1322a-Logissia-Garantie_emprunt-Rehabilitation_112_logements-Flers.pdf" TargetMode="External"/><Relationship Id="rId82" Type="http://schemas.openxmlformats.org/officeDocument/2006/relationships/hyperlink" Target="../in/2024-1322b-Annexe-Contrat_pret_164429.pdf" TargetMode="External"/><Relationship Id="rId83" Type="http://schemas.openxmlformats.org/officeDocument/2006/relationships/hyperlink" Target="../in/2024-1323a-Emplois_permanents-Tableau_effectifs_2024-05.pdf" TargetMode="External"/><Relationship Id="rId84" Type="http://schemas.openxmlformats.org/officeDocument/2006/relationships/hyperlink" Target="../in/2024-1324a-Suppressions_postes-Tableau_Effectifs-Modification_2024-06.pdf" TargetMode="External"/><Relationship Id="rId85" Type="http://schemas.openxmlformats.org/officeDocument/2006/relationships/hyperlink" Target="../in/2024-1325a-Poste_relais_modificatif.pdf" TargetMode="External"/><Relationship Id="rId86" Type="http://schemas.openxmlformats.org/officeDocument/2006/relationships/hyperlink" Target="../in/2024-1326a-Reglement_sante_securite.pdf" TargetMode="External"/><Relationship Id="rId87" Type="http://schemas.openxmlformats.org/officeDocument/2006/relationships/hyperlink" Target="../in/2024-1326b-Annexe_1.0-reglement_sante_securite.pdf" TargetMode="External"/><Relationship Id="rId88" Type="http://schemas.openxmlformats.org/officeDocument/2006/relationships/hyperlink" Target="../in/2024-1326b-Annexe_1.1-Protocole_addictions.pdf" TargetMode="External"/><Relationship Id="rId89" Type="http://schemas.openxmlformats.org/officeDocument/2006/relationships/hyperlink" Target="../in/2024-1326b-Annexe_1.2-Droit_retrait.pdf" TargetMode="External"/><Relationship Id="rId90" Type="http://schemas.openxmlformats.org/officeDocument/2006/relationships/hyperlink" Target="../in/2024-1326b-Annexe_1.3-Harcelement.pdf" TargetMode="External"/><Relationship Id="rId91" Type="http://schemas.openxmlformats.org/officeDocument/2006/relationships/hyperlink" Target="../in/2024-1326b-Annexe_1.4-Agression.pdf" TargetMode="External"/><Relationship Id="rId92" Type="http://schemas.openxmlformats.org/officeDocument/2006/relationships/hyperlink" Target="../in/2024-1327a-Protocole_temps_de_travail-Actualisation_2025-01.pdf" TargetMode="External"/><Relationship Id="rId93" Type="http://schemas.openxmlformats.org/officeDocument/2006/relationships/hyperlink" Target="../in/2024-1328a-PC-Prevoyance-actualisation.pdf" TargetMode="External"/><Relationship Id="rId94" Type="http://schemas.openxmlformats.org/officeDocument/2006/relationships/hyperlink" Target="../in/2024-1329a-RIFSEEP-Actualisation_au_01-01-2025.pdf" TargetMode="External"/><Relationship Id="rId95" Type="http://schemas.openxmlformats.org/officeDocument/2006/relationships/hyperlink" Target="../in/2024-1329b-Annexe-RIFSEEP-Actualisation_01-01-2025.pdf" TargetMode="External"/><Relationship Id="rId96" Type="http://schemas.openxmlformats.org/officeDocument/2006/relationships/hyperlink" Target="../in/2024-1330a-RSU_2023.pdf" TargetMode="External"/><Relationship Id="rId97" Type="http://schemas.openxmlformats.org/officeDocument/2006/relationships/hyperlink" Target="../in/2024-1330b-Annexe_1-RSU_2023.pdf" TargetMode="External"/><Relationship Id="rId98" Type="http://schemas.openxmlformats.org/officeDocument/2006/relationships/hyperlink" Target="../in/2024-1330b-Annexe_2-Synthese_RSU_2023.pdf" TargetMode="External"/><Relationship Id="rId99" Type="http://schemas.openxmlformats.org/officeDocument/2006/relationships/hyperlink" Target="../in/2024-1331a-TE61-Convention_mission_econome_flux.pdf" TargetMode="External"/><Relationship Id="rId100" Type="http://schemas.openxmlformats.org/officeDocument/2006/relationships/hyperlink" Target="../in/2024-1331b-Annexe-Convention_Econome_Flux.pdf" TargetMode="External"/><Relationship Id="rId101" Type="http://schemas.openxmlformats.org/officeDocument/2006/relationships/hyperlink" Target="../in/2024-1332a-verif_et_controles_periodiques_RADON.pdf" TargetMode="External"/><Relationship Id="rId102" Type="http://schemas.openxmlformats.org/officeDocument/2006/relationships/hyperlink" Target="../in/2024-1333a-Assurances_Flotte_auto.pdf" TargetMode="External"/><Relationship Id="rId103" Type="http://schemas.openxmlformats.org/officeDocument/2006/relationships/hyperlink" Target="../in/2024-1334a-Mise_a_jour_nomenclature_marches.pdf" TargetMode="External"/><Relationship Id="rId104" Type="http://schemas.openxmlformats.org/officeDocument/2006/relationships/hyperlink" Target="../in/2024-1334b-Annexe-MP_Nomenclature_2024.pdf" TargetMode="External"/><Relationship Id="rId105" Type="http://schemas.openxmlformats.org/officeDocument/2006/relationships/hyperlink" Target="../in/2024-1335a-Effacement_reseaux-convention_ORANGE_entre_ville.pdf" TargetMode="External"/><Relationship Id="rId106" Type="http://schemas.openxmlformats.org/officeDocument/2006/relationships/hyperlink" Target="../in/2024-1335b-Annexe_1-Convention_Effacement_LSLF_Rue_P_Garnier-Tranche_1.pdf" TargetMode="External"/><Relationship Id="rId107" Type="http://schemas.openxmlformats.org/officeDocument/2006/relationships/hyperlink" Target="../in/2024-1335b-Annexe_2-Convention_Effacement_LSLF_Rue_P_Garnier-Tranche_2.pdf" TargetMode="External"/><Relationship Id="rId108" Type="http://schemas.openxmlformats.org/officeDocument/2006/relationships/hyperlink" Target="../in/2024-1336a-Tarifs_DEP.pdf" TargetMode="External"/><Relationship Id="rId109" Type="http://schemas.openxmlformats.org/officeDocument/2006/relationships/hyperlink" Target="../in/2024-1336b-Annexe-Tarifs_2025_DEP.pdf" TargetMode="External"/><Relationship Id="rId110" Type="http://schemas.openxmlformats.org/officeDocument/2006/relationships/hyperlink" Target="../in/2024-1337a-Tarifs_Numerique.pdf" TargetMode="External"/><Relationship Id="rId111" Type="http://schemas.openxmlformats.org/officeDocument/2006/relationships/hyperlink" Target="../in/2024-1337b-Annexe-Tarifs_2025-DAT.pdf" TargetMode="External"/><Relationship Id="rId112" Type="http://schemas.openxmlformats.org/officeDocument/2006/relationships/hyperlink" Target="../in/2024-1338a-Approbation_PV_du_10-10-2024.pdf" TargetMode="External"/><Relationship Id="rId113" Type="http://schemas.openxmlformats.org/officeDocument/2006/relationships/hyperlink" Target="../in/2024-1338b-Annexe-PV_du-10-10-2024.pdf" TargetMode="External"/><Relationship Id="rId114" Type="http://schemas.openxmlformats.org/officeDocument/2006/relationships/hyperlink" Target="../in/2024-1339a-Compte_rendu_des_decisions.pdf" TargetMode="External"/><Relationship Id="rId115" Type="http://schemas.openxmlformats.org/officeDocument/2006/relationships/hyperlink" Target="../in/2024-1339b-Annexe_1-Compte_rendu_des_decisions.pdf" TargetMode="External"/><Relationship Id="rId116" Type="http://schemas.openxmlformats.org/officeDocument/2006/relationships/hyperlink" Target="../in/2024-1339b-Annexe_2-Resume_decisions_marches.pdf" TargetMode="External"/><Relationship Id="rId117" Type="http://schemas.openxmlformats.org/officeDocument/2006/relationships/hyperlink" Target="../in/2024-1340a-Constitution_commissions_communautaires_5.pdf" TargetMode="External"/><Relationship Id="rId118" Type="http://schemas.openxmlformats.org/officeDocument/2006/relationships/hyperlink" Target="../in/2024-1340b-Annexe-Tableau_des_Commissions_5.pdf" TargetMode="External"/><Relationship Id="rId119" Type="http://schemas.openxmlformats.org/officeDocument/2006/relationships/hyperlink" Target="../in/2024-1341a-Election_VP.pdf" TargetMode="External"/><Relationship Id="rId120" Type="http://schemas.openxmlformats.org/officeDocument/2006/relationships/hyperlink" Target="../in/2024-1341b-Annexe-PV_Elections.pdf" TargetMode="External"/><Relationship Id="rId121" Type="http://schemas.openxmlformats.org/officeDocument/2006/relationships/hyperlink" Target="../in/2024-1342a-Convention_FIPHP.pdf" TargetMode="External"/><Relationship Id="rId122" Type="http://schemas.openxmlformats.org/officeDocument/2006/relationships/hyperlink" Target="../in/2024-1342b-Annexe_1-FIPHP_projet_VF_FA.pdf" TargetMode="External"/><Relationship Id="rId123" Type="http://schemas.openxmlformats.org/officeDocument/2006/relationships/hyperlink" Target="../in/2024-1342b-Annexe_2-FIPHP_Convention_financement.pdf" TargetMode="External"/><Relationship Id="rId124" Type="http://schemas.openxmlformats.org/officeDocument/2006/relationships/hyperlink" Target="../in/2024-1343a-Representations-Entente_Domfront_Tinchebray_Vire_FA.pdf" TargetMode="External"/><Relationship Id="rId125" Type="http://schemas.openxmlformats.org/officeDocument/2006/relationships/hyperlink" Target="../in/2024-1344a-Representations-Entente_Syndicat_Haute_Rouvre.pdf" TargetMode="External"/><Relationship Id="rId126" Type="http://schemas.openxmlformats.org/officeDocument/2006/relationships/hyperlink" Target="../in/2024-1345a-Representations-Entente_CDC_Andaine_Passais-Modif.pdf" TargetMode="External"/><Relationship Id="rId127" Type="http://schemas.openxmlformats.org/officeDocument/2006/relationships/hyperlink" Target="../in/2024-1346a-Representations-PNRNM.pdf" TargetMode="External"/><Relationship Id="rId128" Type="http://schemas.openxmlformats.org/officeDocument/2006/relationships/hyperlink" Target="../in/2024-1347a-Repressentations-URCOFOR_Normandie.pdf" TargetMode="External"/><Relationship Id="rId129" Type="http://schemas.openxmlformats.org/officeDocument/2006/relationships/hyperlink" Target="../in/2024-1348a-Representations-SDE.pdf" TargetMode="External"/><Relationship Id="rId130" Type="http://schemas.openxmlformats.org/officeDocument/2006/relationships/hyperlink" Target="../in/2024-1349a-Representations-SIAEP_du_Houlme.pdf" TargetMode="External"/><Relationship Id="rId131" Type="http://schemas.openxmlformats.org/officeDocument/2006/relationships/hyperlink" Target="../in/2024-1350a-Representations-SIE_Andaine.pdf" TargetMode="External"/><Relationship Id="rId132" Type="http://schemas.openxmlformats.org/officeDocument/2006/relationships/hyperlink" Target="../in/2024-1351a-Representations-SIRTOM.pdf" TargetMode="External"/><Relationship Id="rId133" Type="http://schemas.openxmlformats.org/officeDocument/2006/relationships/hyperlink" Target="../in/2024-1352a-Representations-Pole_metropolitain_Ouest_Normand.pdf" TargetMode="External"/><Relationship Id="rId134" Type="http://schemas.openxmlformats.org/officeDocument/2006/relationships/hyperlink" Target="../in/2024-1353a-DSP_Crematorium-Avenant_1.pdf" TargetMode="External"/><Relationship Id="rId135" Type="http://schemas.openxmlformats.org/officeDocument/2006/relationships/hyperlink" Target="../in/2024-1353b-Annexe_1-DSP_Crematorium-Avenant_1.pdf" TargetMode="External"/><Relationship Id="rId136" Type="http://schemas.openxmlformats.org/officeDocument/2006/relationships/hyperlink" Target="../in/2024-1353b-Annexe_2-DSP_Crematorium-Avenant_1-Statuts.pdf" TargetMode="External"/><Relationship Id="rId137" Type="http://schemas.openxmlformats.org/officeDocument/2006/relationships/hyperlink" Target="../in/2024-1354a-Insertion_Formation_Emploi-Subventions_2025-Versement_avance.pdf" TargetMode="External"/><Relationship Id="rId138" Type="http://schemas.openxmlformats.org/officeDocument/2006/relationships/header" Target="head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6:00Z</dcterms:created>
  <dc:creator>mlecluse</dc:creator>
  <dc:description/>
  <cp:keywords/>
  <dc:language>en-US</dc:language>
  <cp:lastModifiedBy>Estelle Augrandjean</cp:lastModifiedBy>
  <cp:lastPrinted>2022-04-21T16:48:00Z</cp:lastPrinted>
  <dcterms:modified xsi:type="dcterms:W3CDTF">2024-12-27T07:29:00Z</dcterms:modified>
  <cp:revision>21</cp:revision>
  <dc:subject/>
  <dc:title>ST</dc:title>
</cp:coreProperties>
</file>