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.M. 24 DU 02 AVRIL 2024</w:t>
      </w:r>
    </w:p>
    <w:p>
      <w:pPr>
        <w:pStyle w:val="Heading"/>
        <w:ind w:right="-26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765</wp:posOffset>
                </wp:positionH>
                <wp:positionV relativeFrom="paragraph">
                  <wp:posOffset>6350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1.95pt;margin-top:5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right="-2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S</w:t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il Municipal - Procès-Verbal de la séance du 29 janvier 2024 – 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6-a_PV_Approb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4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PV du 29 janvier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6-b_Annexe_PV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-rendu des décisions prises par délégation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7-a_CRD_des_décisions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7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- Compte-rendu des décisions V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7-b_Annexe_CR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77</w:t>
            </w:r>
            <w:r>
              <w:rPr>
                <w:rFonts w:cs="Arial" w:ascii="Arial" w:hAnsi="Arial"/>
                <w:sz w:val="18"/>
                <w:szCs w:val="18"/>
              </w:rPr>
              <w:t xml:space="preserve"> –Annexe  2 - Décisions implicites des 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7-c_Résumé_décisions_marché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VIE </w:t>
            </w:r>
            <w:r>
              <w:rPr>
                <w:rFonts w:cs="Arial" w:ascii="Arial" w:hAnsi="Arial"/>
                <w:b/>
                <w:sz w:val="22"/>
                <w:szCs w:val="22"/>
              </w:rPr>
              <w:t>QUOTIDIENNE</w:t>
            </w:r>
            <w:r>
              <w:rPr>
                <w:rFonts w:cs="Arial" w:ascii="Arial" w:hAnsi="Arial"/>
                <w:b/>
                <w:sz w:val="22"/>
              </w:rPr>
              <w:t xml:space="preserve"> – VOIRIE – ETAT CIVIL – PIECES D’IDENT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isation de réalisation de travaux sur le domaine départemental – Rue de la Fouquerie (RD 424) – Convention  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  <w:u w:val="single"/>
              </w:rPr>
              <w:t>RETRAI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8-a_Autorisation_travaux_Fouqueri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ts errants – Campagne de stérilisation – Frais de stérilisation et d’indentification – Convention avec la Fondation 30 Millions d’Amis - Reconduc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9-a_Convention_30_millions_d'ami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7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9-b_Annexe_30_Millions_d'Ami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BITAT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IMO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« La Haute Deverre » - Parcelles BV 122 et 127 – Réserve foncière - Acquisi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0-a_MF_reserve_fonciere_Haute deverre_acquisi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0-b_Annexe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êt de Halouze – Travaux programme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1-a_Forêt_halouze_travaux_programme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- Dev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1-b_Annexe1_Devis_ON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- Dev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1-c_Annexe2_Programme_trvx_2024_ON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êt de Halouze – Préparation de l’état d’assiette des coupes de bois année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2-a_Forêt_halouze_coupe_bois_2024 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– Etat d’Assi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2-b_Annexe1_ONF_parcelle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– Bloc sur pi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2-c_Annexe2_ONF_vente_bloc_sur_pie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 d’eau du Hariel – Restauration de continuité écologique – Convention entre la Ville de Flers et Flers Aggl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3-a_Hariel_restauration écologique_conven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3-b_Annexe_Convention_Hariel_délégation_MO_ouvrages_château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aturation de la Vère – Rue Victor Hugo – Démolition – Convention avec les propriétaires des parcelles CP 96 et CP 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4-a_Rue_victo_hugo_renaturation_de_la_ve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4-b_Annexe_Convention_rue_victor_hugo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ine de Pont-Ramond – Gîte d’étape – Mise à disposition salle du rez de chaussée - Tarif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5-Domaine_Pont_Ramond_Gîte_d'Etape_Tarifs 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</w:rPr>
              <w:t>POLE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DAR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darités – Subventions 2024 – « Association « Un geste – un rêve- un sourire 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6-Subvention_2024_un_geste_un_reve_un_souri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 2024 – Solidarités – Attributions aux associations Union Nationale des Retraités et Personnes Agées – Les Petits frères des Pauvr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7-Subv2024_UNRPA_Petit_Frere_des_Pauvr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</w:rPr>
              <w:t>POLE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CUL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ée du château de Flers – Concours de déguisement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8-a_Concours_déguisement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Règl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8-b_Annexe_Règl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CES – PERSONNEL – MARCHE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nan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il Municipal – Attributions – Délégations au Maire - Modifica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9-a_Délégations_au_maire-Admission_non_valeur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Tableau de déléga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89-b_Annexe -Tableau délégation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 Commu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s permanents – Tableau des effectifs : modification 2024-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0-a_Tableau_des_effectifs_Modification 2024-0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8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0-b_Annexe_Tableau_effecti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de formation du personnel territorial 2024-2026 - Présent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1-a_Plan_de_form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Plan de formation mutualisé 2024-20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1-b_Annexe_Plan_de_form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tion d’action sociale – Convention avec le Groupement : demande de subvention annuelle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2-a_Groupement_subvention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2-b_Annexe_Tableau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hésion de principe au groupement de commande de fourniture de gaz naturel de l’UGAP GAZ 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3-a_Adhésion_UGAP_Vd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Convention UGA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3-b_Annexe _Convention_UGAP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nant à l’acte constitutif du groupement de commande d’achat d’énergi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4-a_Ville_de_Flers_EDF_TE6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- Aven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4-b_Annexe1_Avena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- Protoco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4-c_Annexe2_Protoco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ES NON DELEGUE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e Municipale – Convention de coordination avec les forces de sécurité de l’Etat - Renouvell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5-a_Convention_police_municipale_et_Eta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Convention de coordin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5-b_Annexe_Convention_de_coordin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sieur  Laurent JUMELINE – Conseiller délégu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RU – Programme de constructions – le Houlme – Mise à disposition préalable du terrain et rétrocession ultérieure -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6-a_Le_houlme_terrain(3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024-59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6-b_Annexe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ésion sociale – Nouvelle contractualisation en faveur des quartiers prioritair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7-a_Quartiers_2030_contractualisation_quartiers_prioritair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Contrat « engagement quartiers 2030 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97-b_Annexe-Nouvelle_Contractualisation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6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76"/>
      <w:numFmt w:val="decimal"/>
      <w:lvlText w:val="2024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0"/>
      <w:kern w:val="2"/>
    </w:rPr>
  </w:style>
  <w:style w:type="character" w:styleId="WW8Num5z0">
    <w:name w:val="WW8Num5z0"/>
    <w:qFormat/>
    <w:rPr>
      <w:spacing w:val="0"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kern w:val="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pacing w:val="0"/>
      <w:kern w:val="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pacing w:val="0"/>
      <w:kern w:val="2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pacing w:val="0"/>
      <w:kern w:val="2"/>
    </w:rPr>
  </w:style>
  <w:style w:type="character" w:styleId="WW8Num41z0">
    <w:name w:val="WW8Num41z0"/>
    <w:qFormat/>
    <w:rPr>
      <w:spacing w:val="0"/>
      <w:kern w:val="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spacing w:val="0"/>
      <w:kern w:val="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spacing w:val="0"/>
      <w:kern w:val="2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&#233;lib&#233;rations/2024-576-a_PV_Approbation.pdf" TargetMode="External"/><Relationship Id="rId3" Type="http://schemas.openxmlformats.org/officeDocument/2006/relationships/hyperlink" Target="../in/D&#233;lib&#233;rations/2024-576-b_Annexe_PV.pdf" TargetMode="External"/><Relationship Id="rId4" Type="http://schemas.openxmlformats.org/officeDocument/2006/relationships/hyperlink" Target="../in/D&#233;lib&#233;rations/2024-577-a_CRD_des_d&#233;cisions_ville.pdf" TargetMode="External"/><Relationship Id="rId5" Type="http://schemas.openxmlformats.org/officeDocument/2006/relationships/hyperlink" Target="../in/D&#233;lib&#233;rations/2024-577-b_Annexe_CRD.pdf" TargetMode="External"/><Relationship Id="rId6" Type="http://schemas.openxmlformats.org/officeDocument/2006/relationships/hyperlink" Target="../in/D&#233;lib&#233;rations/2024-577-c_R&#233;sum&#233;_d&#233;cisions_march&#233;s.pdf" TargetMode="External"/><Relationship Id="rId7" Type="http://schemas.openxmlformats.org/officeDocument/2006/relationships/hyperlink" Target="../in/D&#233;lib&#233;rations/2024-578-a_Autorisation_travaux_Fouquerie.pdf" TargetMode="External"/><Relationship Id="rId8" Type="http://schemas.openxmlformats.org/officeDocument/2006/relationships/hyperlink" Target="../in/D&#233;lib&#233;rations/2024-579-a_Convention_30_millions_d&apos;amis.pdf" TargetMode="External"/><Relationship Id="rId9" Type="http://schemas.openxmlformats.org/officeDocument/2006/relationships/hyperlink" Target="../in/D&#233;lib&#233;rations/2024-579-b_Annexe_30_Millions_d&apos;Amis.pdf" TargetMode="External"/><Relationship Id="rId10" Type="http://schemas.openxmlformats.org/officeDocument/2006/relationships/hyperlink" Target="../in/D&#233;lib&#233;rations/2024-580-a_MF_reserve_fonciere_Haute%20deverre_acquisition.pdf" TargetMode="External"/><Relationship Id="rId11" Type="http://schemas.openxmlformats.org/officeDocument/2006/relationships/hyperlink" Target="../in/D&#233;lib&#233;rations/2024-580-b_Annexe_plan.pdf" TargetMode="External"/><Relationship Id="rId12" Type="http://schemas.openxmlformats.org/officeDocument/2006/relationships/hyperlink" Target="../in/D&#233;lib&#233;rations/2024-581-a_For&#234;t_halouze_travaux_programme_2024.pdf" TargetMode="External"/><Relationship Id="rId13" Type="http://schemas.openxmlformats.org/officeDocument/2006/relationships/hyperlink" Target="../in/D&#233;lib&#233;rations/2024-581-b_Annexe1_Devis_ONF.pdf" TargetMode="External"/><Relationship Id="rId14" Type="http://schemas.openxmlformats.org/officeDocument/2006/relationships/hyperlink" Target="../in/D&#233;lib&#233;rations/2024-581-c_Annexe2_Programme_trvx_2024_ONF.pdf" TargetMode="External"/><Relationship Id="rId15" Type="http://schemas.openxmlformats.org/officeDocument/2006/relationships/hyperlink" Target="../in/D&#233;lib&#233;rations/2024-582-a_For&#234;t_halouze_coupe_bois_2024%20(2).pdf" TargetMode="External"/><Relationship Id="rId16" Type="http://schemas.openxmlformats.org/officeDocument/2006/relationships/hyperlink" Target="../in/D&#233;lib&#233;rations/2024-582-b_Annexe1_ONF_parcelle_2024.pdf" TargetMode="External"/><Relationship Id="rId17" Type="http://schemas.openxmlformats.org/officeDocument/2006/relationships/hyperlink" Target="../in/D&#233;lib&#233;rations/2024-582-c_Annexe2_ONF_vente_bloc_sur_pied.pdf" TargetMode="External"/><Relationship Id="rId18" Type="http://schemas.openxmlformats.org/officeDocument/2006/relationships/hyperlink" Target="../in/D&#233;lib&#233;rations/2024-583-a_Hariel_restauration%20&#233;cologique_convention.pdf" TargetMode="External"/><Relationship Id="rId19" Type="http://schemas.openxmlformats.org/officeDocument/2006/relationships/hyperlink" Target="../in/D&#233;lib&#233;rations/2024-583-b_Annexe_Convention_Hariel_d&#233;l&#233;gation_MO_ouvrages_ch&#226;teau.pdf" TargetMode="External"/><Relationship Id="rId20" Type="http://schemas.openxmlformats.org/officeDocument/2006/relationships/hyperlink" Target="../in/D&#233;lib&#233;rations/2024-584-a_Rue_victo_hugo_renaturation_de_la_vere.pdf" TargetMode="External"/><Relationship Id="rId21" Type="http://schemas.openxmlformats.org/officeDocument/2006/relationships/hyperlink" Target="../in/D&#233;lib&#233;rations/2024-584-b_Annexe_Convention_rue_victor_hugo.pdf" TargetMode="External"/><Relationship Id="rId22" Type="http://schemas.openxmlformats.org/officeDocument/2006/relationships/hyperlink" Target="../in/D&#233;lib&#233;rations/2024-585-Domaine_Pont_Ramond_G&#238;te_d&apos;Etape_Tarifs%202024.pdf" TargetMode="External"/><Relationship Id="rId23" Type="http://schemas.openxmlformats.org/officeDocument/2006/relationships/hyperlink" Target="../in/D&#233;lib&#233;rations/2024-586-Subvention_2024_un_geste_un_reve_un_sourire.pdf" TargetMode="External"/><Relationship Id="rId24" Type="http://schemas.openxmlformats.org/officeDocument/2006/relationships/hyperlink" Target="../in/D&#233;lib&#233;rations/2024-587-Subv2024_UNRPA_Petit_Frere_des_Pauvres.pdf" TargetMode="External"/><Relationship Id="rId25" Type="http://schemas.openxmlformats.org/officeDocument/2006/relationships/hyperlink" Target="../in/D&#233;lib&#233;rations/2024-588-a_Concours_d&#233;guisement_2024.pdf" TargetMode="External"/><Relationship Id="rId26" Type="http://schemas.openxmlformats.org/officeDocument/2006/relationships/hyperlink" Target="../in/D&#233;lib&#233;rations/2024-588-b_Annexe_R&#232;glement.pdf" TargetMode="External"/><Relationship Id="rId27" Type="http://schemas.openxmlformats.org/officeDocument/2006/relationships/hyperlink" Target="../in/D&#233;lib&#233;rations/2024-589-a_D&#233;l&#233;gations_au_maire-Admission_non_valeur.pdf" TargetMode="External"/><Relationship Id="rId28" Type="http://schemas.openxmlformats.org/officeDocument/2006/relationships/hyperlink" Target="../in/D&#233;lib&#233;rations/2024-589-b_Annexe%20-Tableau%20d&#233;l&#233;gations.pdf" TargetMode="External"/><Relationship Id="rId29" Type="http://schemas.openxmlformats.org/officeDocument/2006/relationships/hyperlink" Target="../in/D&#233;lib&#233;rations/2024-590-a_Tableau_des_effectifs_Modification%202024-01.pdf" TargetMode="External"/><Relationship Id="rId30" Type="http://schemas.openxmlformats.org/officeDocument/2006/relationships/hyperlink" Target="../in/D&#233;lib&#233;rations/2024-590-b_Annexe_Tableau_effectif.pdf" TargetMode="External"/><Relationship Id="rId31" Type="http://schemas.openxmlformats.org/officeDocument/2006/relationships/hyperlink" Target="../in/D&#233;lib&#233;rations/2024-591-a_Plan_de_formation.pdf" TargetMode="External"/><Relationship Id="rId32" Type="http://schemas.openxmlformats.org/officeDocument/2006/relationships/hyperlink" Target="../in/D&#233;lib&#233;rations/2024-591-b_Annexe_Plan_de_formation.pdf" TargetMode="External"/><Relationship Id="rId33" Type="http://schemas.openxmlformats.org/officeDocument/2006/relationships/hyperlink" Target="../in/D&#233;lib&#233;rations/2024-592-a_Groupement_subvention_2024.pdf" TargetMode="External"/><Relationship Id="rId34" Type="http://schemas.openxmlformats.org/officeDocument/2006/relationships/hyperlink" Target="../in/D&#233;lib&#233;rations/2024-592-b_Annexe_Tableau.pdf" TargetMode="External"/><Relationship Id="rId35" Type="http://schemas.openxmlformats.org/officeDocument/2006/relationships/hyperlink" Target="../in/D&#233;lib&#233;rations/2024-593-a_Adh&#233;sion_UGAP_VdF.pdf" TargetMode="External"/><Relationship Id="rId36" Type="http://schemas.openxmlformats.org/officeDocument/2006/relationships/hyperlink" Target="../in/D&#233;lib&#233;rations/2024-593-b_Annexe%20_Convention_UGAP.pdf" TargetMode="External"/><Relationship Id="rId37" Type="http://schemas.openxmlformats.org/officeDocument/2006/relationships/hyperlink" Target="../in/D&#233;lib&#233;rations/2024-594-a_Ville_de_Flers_EDF_TE61.pdf" TargetMode="External"/><Relationship Id="rId38" Type="http://schemas.openxmlformats.org/officeDocument/2006/relationships/hyperlink" Target="../in/D&#233;lib&#233;rations/2024-594-b_Annexe1_Avenant.pdf" TargetMode="External"/><Relationship Id="rId39" Type="http://schemas.openxmlformats.org/officeDocument/2006/relationships/hyperlink" Target="../in/D&#233;lib&#233;rations/2024-594-c_Annexe2_Protocole.pdf" TargetMode="External"/><Relationship Id="rId40" Type="http://schemas.openxmlformats.org/officeDocument/2006/relationships/hyperlink" Target="../in/D&#233;lib&#233;rations/2024-595-a_Convention_police_municipale_et_Etat.pdf" TargetMode="External"/><Relationship Id="rId41" Type="http://schemas.openxmlformats.org/officeDocument/2006/relationships/hyperlink" Target="../in/D&#233;lib&#233;rations/2024-595-b_Annexe_Convention_de_coordination.pdf" TargetMode="External"/><Relationship Id="rId42" Type="http://schemas.openxmlformats.org/officeDocument/2006/relationships/hyperlink" Target="../in/D&#233;lib&#233;rations/2024-596-a_Le_houlme_terrain(3).pdf" TargetMode="External"/><Relationship Id="rId43" Type="http://schemas.openxmlformats.org/officeDocument/2006/relationships/hyperlink" Target="../in/D&#233;lib&#233;rations/2024-596-b_Annexe_Plan.pdf" TargetMode="External"/><Relationship Id="rId44" Type="http://schemas.openxmlformats.org/officeDocument/2006/relationships/hyperlink" Target="../in/D&#233;lib&#233;rations/2024-597-a_Quartiers_2030_contractualisation_quartiers_prioritaires.pdf" TargetMode="External"/><Relationship Id="rId45" Type="http://schemas.openxmlformats.org/officeDocument/2006/relationships/hyperlink" Target="../in/D&#233;lib&#233;rations/2024-597-b_Annexe-Nouvelle_Contractualisation.pdf" TargetMode="External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0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4-04-23T12:15:00Z</dcterms:modified>
  <cp:revision>447</cp:revision>
  <dc:subject/>
  <dc:title>ST</dc:title>
</cp:coreProperties>
</file>