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5245" w:leader="none"/>
        </w:tabs>
        <w:ind w:right="-2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.M. 21 DU 04 DECEMBRE 2023</w:t>
      </w:r>
    </w:p>
    <w:p>
      <w:pPr>
        <w:pStyle w:val="Heading"/>
        <w:ind w:right="-26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6765</wp:posOffset>
                </wp:positionH>
                <wp:positionV relativeFrom="paragraph">
                  <wp:posOffset>63500</wp:posOffset>
                </wp:positionV>
                <wp:extent cx="16573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1.95pt;margin-top:5pt;width:130.4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right="-26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S</w:t>
      </w:r>
    </w:p>
    <w:p>
      <w:pPr>
        <w:pStyle w:val="Heading"/>
        <w:ind w:right="-26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8"/>
        <w:gridCol w:w="2976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de</w:t>
            </w:r>
          </w:p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ibér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bjet de la délibér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Lien vers délibération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M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il Municipal - Procès-Verbal de la séance du 16 octobre 2023 – Approb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0- PV_Approb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10 – Annexe - PV du 16 octobre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0-Annexe_PV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-rendu des décisions prises par délégation du Conseil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1- CR_décisions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11 – Annexe - Compte-rendu des décis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1-Annexe 1_CRD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11 –Annexe – Décisions 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1-Annexe 2_Résumé _Décisions marché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POLE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RACTIVITE COMMERCIALE ET EVENEMENTI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verture dominicales 2024 – Avis du Conseil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2- Ouvertures_dominicale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és et braderies – Tarifs au 01.01.2024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3- Marché_Braderies_Tarifs_01.01.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VIE </w:t>
            </w:r>
            <w:r>
              <w:rPr>
                <w:rFonts w:cs="Arial" w:ascii="Arial" w:hAnsi="Arial"/>
                <w:b/>
                <w:sz w:val="22"/>
                <w:szCs w:val="22"/>
              </w:rPr>
              <w:t>QUOTIDIENNE</w:t>
            </w:r>
            <w:r>
              <w:rPr>
                <w:rFonts w:cs="Arial" w:ascii="Arial" w:hAnsi="Arial"/>
                <w:b/>
                <w:sz w:val="22"/>
              </w:rPr>
              <w:t xml:space="preserve"> – VOIRIE – ETAT CIVIL – PIECES D’IDENT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urrière animale – Tarifs au 01.01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4- Fourrière_animal_Tarif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upation du domaine public – Tarifs au 01.01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5- Occupat°_Domaine_public_Tarif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les et matériels – Tarifs au 01.01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6- Salles_matériels_Tarif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metières – Concessions – Tarifs au 01.01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7- Cimetière_Concessions_Tarif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ABITAT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ATRIMO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– « Coulée verte de la Fouquerie » - Parcelle CL 71P – Cession – Parcelle CL 53P – Acquisi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8- MF_la Fouquerie_Acquisit°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20 – Annexe –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8-Annexe 1_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ine communal – Le Clos Morel – Parcelle CS 273 – Canalisations de gaz souterraines – Servitude – Convention avec GRDF – Régularis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9 Domaine_communal_Le clos Morel_Convent°_GRD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21 – Annexe 1 – Convention GRD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9-Annexe 1-Convent°_GRD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21 – Annexe  2 -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19-Annexe 2_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H RU Flers 2024-2026 – Nouveau règlement d’aid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0- OPAH RU Flers_Réglement_aide_Vd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22 – Annexe – Règlement d’aid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0-Annexe_Réglement_aides_FlersAgglo_VdF_OPAHRU_2024_2026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ine de Pont-Ramond – Tarifs au 01.01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1- Tarifs_2024_Domaine_Pont-Ramond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ng du château – Droit de pêche – Tarifs au 01.01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2- Droits_de_pêche_Tarif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ier – Rue Eugène Garnier – Parcelle CH 221 – Mise à disposition à titre onéreux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3- Convent°_TDF_Rue Eugène Garnier_Parcelle CH 221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23 – Annexe – Bail +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3-Annexe_Projet_bail_Flers la Valette_2024(6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</w:rPr>
              <w:t>POLE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C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seignement public préélémentaire et élémentaire – Elèves extérieurs – Coût de fonctionnement 2023-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4- Enseignement_Elèves ex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CUL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e Madeleine LOUAINTIER – Tarifs au 01.01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5- Centre Madeleine_Louaintier_Tarif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 2024 – Association Oxyjeunes – Ava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6- Subvention_2024_Oxyjeunes_Avanc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E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CES – PERSONNEL – MARCHE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inanc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2023 – Décision modificative n°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hyperlink r:id="rId27">
              <w:r>
                <w:rPr>
                  <w:rStyle w:val="InternetLink"/>
                </w:rPr>
                <w:t>Délibérations\2023-527 - Budget_général_DM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Style w:val="Emphasis"/>
                <w:rFonts w:ascii="Arial" w:hAnsi="Arial" w:cs="Arial"/>
                <w:i w:val="false"/>
                <w:i w:val="false"/>
              </w:rPr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27 – Annexe 1 – DM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7-Annexe 1_DM3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3-527 – Annexe 2  –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7-Annexe 2_DM 3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bat d’Orientation Budgétaire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8- DOB2024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28 – Annexe - DO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8-Annexe_DOB 2024(V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e en place de la nomenclature budgétaire et comptable M57 au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r</w:t>
            </w:r>
            <w:r>
              <w:rPr>
                <w:rFonts w:cs="Arial" w:ascii="Arial" w:hAnsi="Arial"/>
                <w:sz w:val="18"/>
                <w:szCs w:val="18"/>
              </w:rPr>
              <w:t xml:space="preserve"> janvier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29- DSF_Nomenclature_M57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bation d’un règlement budgétaire et financi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0- Approbation_règlement_budgetaire_financier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30 – Annexe - Règlement budgét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0-Annexe_Reglement_budgétaire_V002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xation de la durée d’amortissement des biens selon la M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1- Fixation_durée_amortissements_M57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31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1-Annexe_Cadences amortissement_M57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– Exercice 2024 – Investissement – Ouverture anticipée de crédi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2- BG 2024_Investisst_Ouverture_anticipé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graphie – Tarifs au 01.01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3- Reprographie_Tarif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ons diverses et travaux en régie – Fixation des tarifs horaires au 01.01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4- Intervention-diverses et tx régie_Tarif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 Commu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is permanents – Tableau des effectifs : modification 2023-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5- PC_Tableau_effectifs_Modification_2023-06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35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5-Annexe_Tableau_effectif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ressions de postes vacants devenus sans objet en 2023 – Opérations d’ordre – Tableau des effectifs – Modification 2023-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6- Suppression_postes_devenus_ss_objet_Modif 2023-07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cole commun relatif au temps de travail – Refonte au 01.01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7- Protocole_Commu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37 – Annexe 1 – Refonte du protoco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7-Annexe 1_REFONTE DU PROTOCOLE temps de travail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37 – Annexe 2 – Protocole astreinte techni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7-Annexe 2_Protocole_astreinte_techniqu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37 – Annexe 3 – Protocole C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7-Annexe 3_Protocole_CE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37 – Annexe 4 – Protocole A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7-Annexe 4_Protocole_ASA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es complémentaires – Majoration à compter du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r</w:t>
            </w:r>
            <w:r>
              <w:rPr>
                <w:rFonts w:cs="Arial" w:ascii="Arial" w:hAnsi="Arial"/>
                <w:sz w:val="18"/>
                <w:szCs w:val="18"/>
              </w:rPr>
              <w:t xml:space="preserve"> janvier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8- MAJORATION_HEURES_COMPLEMENTAIR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ort Social Unique de la collectivité 2022 – Présentation et avis du Comité Social Territori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9- RSU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39 – Annexe  1 – Rapport Social Uni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9-Annexe 1_RSU_202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39 – Annexe  2 - Synthè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39-Annexe 2 _RSU_2022_SYNTHES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tions d’action sociale – Conventionnement avec le Groupement d’Entraide des Territoriaux – Convention triennale 2024-20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40- Convention_groupement_2024-2026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40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40-Annexe_Convention_GROUPEMENT_2024-2026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gramme commun – Convention particulière B05.1-2024 – Direction des Ressources Humaines – Actualis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41- Organigramme commun_Convent° de mutualisation B05.1_actualis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41 – Annexe 1 – Convention B05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41-Annexe 1-Convention B05.1_201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41 – Annexe 2 – Fiche d’impac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41-Annexe 2-Fiche d'impac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e exceptionnelle relative au pouvoir d’achat – Mise en œuvre loc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42- Prime_exceptionnelle_PA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és publics de vérifications et contrôles périodiques des équipements techniques – Lancement de la procédure – Autorisation de signature des marché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43- MP_Vérification_et_Contrô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ES NON DELEGUE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rule – Détermination de zones de risque – Avis défavorab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44- Mérule_Zone de risque_Avis défavorab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enant n° 3 - Convention ORT – Modification périmètre (2023-2026) – Prolongation programme Action Cœur de Vill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45- Convention_ORT_ACV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45 – Annexe – Avenant N°3 O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545-Annexe_Avenant n° 3 2023-2026.pdf</w:t>
              </w:r>
            </w:hyperlink>
          </w:p>
        </w:tc>
      </w:tr>
    </w:tbl>
    <w:p>
      <w:pPr>
        <w:pStyle w:val="Normal"/>
        <w:ind w:right="-26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2"/>
      <w:type w:val="nextPage"/>
      <w:pgSz w:w="11906" w:h="16838"/>
      <w:pgMar w:left="1418" w:right="1418" w:gutter="0" w:header="340" w:top="567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</w:tblGrid>
    <w:tr>
      <w:trPr>
        <w:trHeight w:val="564" w:hRule="atLeast"/>
      </w:trPr>
      <w:tc>
        <w:tcPr>
          <w:tcW w:w="2093" w:type="dxa"/>
          <w:tcBorders>
            <w:right w:val="single" w:sz="4" w:space="0" w:color="000000"/>
          </w:tcBorders>
        </w:tcPr>
        <w:p>
          <w:pPr>
            <w:pStyle w:val="Heading"/>
            <w:tabs>
              <w:tab w:val="clear" w:pos="709"/>
              <w:tab w:val="left" w:pos="2400" w:leader="none"/>
              <w:tab w:val="left" w:pos="2805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55</wp:posOffset>
          </wp:positionH>
          <wp:positionV relativeFrom="page">
            <wp:posOffset>-38100</wp:posOffset>
          </wp:positionV>
          <wp:extent cx="1282065" cy="77152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10"/>
      <w:numFmt w:val="decimal"/>
      <w:lvlText w:val="2023-%1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pacing w:val="0"/>
      <w:kern w:val="2"/>
    </w:rPr>
  </w:style>
  <w:style w:type="character" w:styleId="WW8Num5z0">
    <w:name w:val="WW8Num5z0"/>
    <w:qFormat/>
    <w:rPr>
      <w:spacing w:val="0"/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kern w:val="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pacing w:val="0"/>
      <w:kern w:val="2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pacing w:val="0"/>
      <w:kern w:val="2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pacing w:val="0"/>
      <w:kern w:val="2"/>
    </w:rPr>
  </w:style>
  <w:style w:type="character" w:styleId="WW8Num40z0">
    <w:name w:val="WW8Num40z0"/>
    <w:qFormat/>
    <w:rPr>
      <w:spacing w:val="0"/>
      <w:kern w:val="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spacing w:val="0"/>
      <w:kern w:val="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spacing w:val="0"/>
      <w:kern w:val="2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&#233;lib&#233;rations/2023-510-%20PV_Approbation.pdf" TargetMode="External"/><Relationship Id="rId3" Type="http://schemas.openxmlformats.org/officeDocument/2006/relationships/hyperlink" Target="../in/D&#233;lib&#233;rations/2023-510-Annexe_PV.pdf" TargetMode="External"/><Relationship Id="rId4" Type="http://schemas.openxmlformats.org/officeDocument/2006/relationships/hyperlink" Target="../in/D&#233;lib&#233;rations/2023-511-%20CR_d&#233;cisions_Ville.pdf" TargetMode="External"/><Relationship Id="rId5" Type="http://schemas.openxmlformats.org/officeDocument/2006/relationships/hyperlink" Target="../in/D&#233;lib&#233;rations/2023-511-Annexe%201_CRD.pdf" TargetMode="External"/><Relationship Id="rId6" Type="http://schemas.openxmlformats.org/officeDocument/2006/relationships/hyperlink" Target="../in/D&#233;lib&#233;rations/2023-511-Annexe%202_R&#233;sum&#233;%20_D&#233;cisions%20march&#233;s.pdf" TargetMode="External"/><Relationship Id="rId7" Type="http://schemas.openxmlformats.org/officeDocument/2006/relationships/hyperlink" Target="../in/D&#233;lib&#233;rations/2023-512-%20Ouvertures_dominicales_2024.pdf" TargetMode="External"/><Relationship Id="rId8" Type="http://schemas.openxmlformats.org/officeDocument/2006/relationships/hyperlink" Target="../in/D&#233;lib&#233;rations/2023-513-%20March&#233;_Braderies_Tarifs_01.01.2023.pdf" TargetMode="External"/><Relationship Id="rId9" Type="http://schemas.openxmlformats.org/officeDocument/2006/relationships/hyperlink" Target="../in/D&#233;lib&#233;rations/2023-514-%20Fourri&#232;re_animal_Tarifs_2024.pdf" TargetMode="External"/><Relationship Id="rId10" Type="http://schemas.openxmlformats.org/officeDocument/2006/relationships/hyperlink" Target="../in/D&#233;lib&#233;rations/2023-515-%20Occupat&#176;_Domaine_public_Tarifs_2024.pdf" TargetMode="External"/><Relationship Id="rId11" Type="http://schemas.openxmlformats.org/officeDocument/2006/relationships/hyperlink" Target="../in/D&#233;lib&#233;rations/2023-516-%20Salles_mat&#233;riels_Tarifs_2024.pdf" TargetMode="External"/><Relationship Id="rId12" Type="http://schemas.openxmlformats.org/officeDocument/2006/relationships/hyperlink" Target="../in/D&#233;lib&#233;rations/2023-517-%20Cimeti&#232;re_Concessions_Tarifs_2024.pdf" TargetMode="External"/><Relationship Id="rId13" Type="http://schemas.openxmlformats.org/officeDocument/2006/relationships/hyperlink" Target="../in/D&#233;lib&#233;rations/2023-518-%20MF_la%20Fouquerie_Acquisit&#176;.pdf" TargetMode="External"/><Relationship Id="rId14" Type="http://schemas.openxmlformats.org/officeDocument/2006/relationships/hyperlink" Target="../in/D&#233;lib&#233;rations/2023-518-Annexe%201_Plan.pdf" TargetMode="External"/><Relationship Id="rId15" Type="http://schemas.openxmlformats.org/officeDocument/2006/relationships/hyperlink" Target="../in/D&#233;lib&#233;rations/2023-519%20Domaine_communal_Le%20clos%20Morel_Convent&#176;_GRDF.pdf" TargetMode="External"/><Relationship Id="rId16" Type="http://schemas.openxmlformats.org/officeDocument/2006/relationships/hyperlink" Target="../in/D&#233;lib&#233;rations/2023-519-Annexe%201-Convent&#176;_GRDF.pdf" TargetMode="External"/><Relationship Id="rId17" Type="http://schemas.openxmlformats.org/officeDocument/2006/relationships/hyperlink" Target="../in/D&#233;lib&#233;rations/2023-519-Annexe%202_Plan.pdf" TargetMode="External"/><Relationship Id="rId18" Type="http://schemas.openxmlformats.org/officeDocument/2006/relationships/hyperlink" Target="../in/D&#233;lib&#233;rations/2023-520-%20OPAH%20RU%20Flers_R&#233;glement_aide_VdF.pdf" TargetMode="External"/><Relationship Id="rId19" Type="http://schemas.openxmlformats.org/officeDocument/2006/relationships/hyperlink" Target="../in/D&#233;lib&#233;rations/2023-520-Annexe_R&#233;glement_aides_FlersAgglo_VdF_OPAHRU_2024_2026.pdf" TargetMode="External"/><Relationship Id="rId20" Type="http://schemas.openxmlformats.org/officeDocument/2006/relationships/hyperlink" Target="../in/D&#233;lib&#233;rations/2023-521-%20Tarifs_2024_Domaine_Pont-Ramond.pdf" TargetMode="External"/><Relationship Id="rId21" Type="http://schemas.openxmlformats.org/officeDocument/2006/relationships/hyperlink" Target="../in/D&#233;lib&#233;rations/2023-522-%20Droits_de_p&#234;che_Tarifs_2024.pdf" TargetMode="External"/><Relationship Id="rId22" Type="http://schemas.openxmlformats.org/officeDocument/2006/relationships/hyperlink" Target="../in/D&#233;lib&#233;rations/2023-523-%20Convent&#176;_TDF_Rue%20Eug&#232;ne%20Garnier_Parcelle%20CH%20221.pdf" TargetMode="External"/><Relationship Id="rId23" Type="http://schemas.openxmlformats.org/officeDocument/2006/relationships/hyperlink" Target="../in/D&#233;lib&#233;rations/2023-523-Annexe_Projet_bail_Flers%20la%20Valette_2024(6).pdf" TargetMode="External"/><Relationship Id="rId24" Type="http://schemas.openxmlformats.org/officeDocument/2006/relationships/hyperlink" Target="../in/D&#233;lib&#233;rations/2023-524-%20Enseignement_El&#232;ves%20ext.pdf" TargetMode="External"/><Relationship Id="rId25" Type="http://schemas.openxmlformats.org/officeDocument/2006/relationships/hyperlink" Target="../in/D&#233;lib&#233;rations/2023-525-%20Centre%20Madeleine_Louaintier_Tarifs_2024.pdf" TargetMode="External"/><Relationship Id="rId26" Type="http://schemas.openxmlformats.org/officeDocument/2006/relationships/hyperlink" Target="../in/D&#233;lib&#233;rations/2023-526-%20Subvention_2024_Oxyjeunes_Avance.pdf" TargetMode="External"/><Relationship Id="rId27" Type="http://schemas.openxmlformats.org/officeDocument/2006/relationships/hyperlink" Target="../in/D&#233;lib&#233;rations/2023-527%20-%20Budget_g&#233;n&#233;ral_DM3.pdf" TargetMode="External"/><Relationship Id="rId28" Type="http://schemas.openxmlformats.org/officeDocument/2006/relationships/hyperlink" Target="../in/D&#233;lib&#233;rations/2023-527-Annexe%202_DM3_Ville.pdf" TargetMode="External"/><Relationship Id="rId29" Type="http://schemas.openxmlformats.org/officeDocument/2006/relationships/hyperlink" Target="../in/D&#233;lib&#233;rations/2023-527-Annexe%201_DM%203_Ville.pdf" TargetMode="External"/><Relationship Id="rId30" Type="http://schemas.openxmlformats.org/officeDocument/2006/relationships/hyperlink" Target="../in/D&#233;lib&#233;rations/2023-528-%20DOB2024(1).pdf" TargetMode="External"/><Relationship Id="rId31" Type="http://schemas.openxmlformats.org/officeDocument/2006/relationships/hyperlink" Target="../in/D&#233;lib&#233;rations/2023-528-Annexe_DOB%202024(V1).pdf" TargetMode="External"/><Relationship Id="rId32" Type="http://schemas.openxmlformats.org/officeDocument/2006/relationships/hyperlink" Target="../in/D&#233;lib&#233;rations/2023-529-%20DSF_Nomenclature_M57.pdf" TargetMode="External"/><Relationship Id="rId33" Type="http://schemas.openxmlformats.org/officeDocument/2006/relationships/hyperlink" Target="../in/D&#233;lib&#233;rations/2023-530-%20Approbation_r&#232;glement_budgetaire_financier.pdf" TargetMode="External"/><Relationship Id="rId34" Type="http://schemas.openxmlformats.org/officeDocument/2006/relationships/hyperlink" Target="../in/D&#233;lib&#233;rations/2023-530-Annexe_Reglement_budg&#233;taire_V002(1).pdf" TargetMode="External"/><Relationship Id="rId35" Type="http://schemas.openxmlformats.org/officeDocument/2006/relationships/hyperlink" Target="../in/D&#233;lib&#233;rations/2023-531-%20Fixation_dur&#233;e_amortissements_M57.pdf" TargetMode="External"/><Relationship Id="rId36" Type="http://schemas.openxmlformats.org/officeDocument/2006/relationships/hyperlink" Target="../in/D&#233;lib&#233;rations/2023-531-Annexe_Cadences%20amortissement_M57.pdf" TargetMode="External"/><Relationship Id="rId37" Type="http://schemas.openxmlformats.org/officeDocument/2006/relationships/hyperlink" Target="../in/D&#233;lib&#233;rations/2023-532-%20BG%202024_Investisst_Ouverture_anticip&#233;e.pdf" TargetMode="External"/><Relationship Id="rId38" Type="http://schemas.openxmlformats.org/officeDocument/2006/relationships/hyperlink" Target="../in/D&#233;lib&#233;rations/2023-533-%20Reprographie_Tarifs_2024.pdf" TargetMode="External"/><Relationship Id="rId39" Type="http://schemas.openxmlformats.org/officeDocument/2006/relationships/hyperlink" Target="../in/D&#233;lib&#233;rations/2023-534-%20Intervention-diverses%20et%20tx%20r&#233;gie_Tarifs_2024.pdf" TargetMode="External"/><Relationship Id="rId40" Type="http://schemas.openxmlformats.org/officeDocument/2006/relationships/hyperlink" Target="../in/D&#233;lib&#233;rations/2023-535-%20PC_Tableau_effectifs_Modification_2023-06.pdf" TargetMode="External"/><Relationship Id="rId41" Type="http://schemas.openxmlformats.org/officeDocument/2006/relationships/hyperlink" Target="../in/D&#233;lib&#233;rations/2023-535-Annexe_Tableau_effectifs.pdf" TargetMode="External"/><Relationship Id="rId42" Type="http://schemas.openxmlformats.org/officeDocument/2006/relationships/hyperlink" Target="../in/D&#233;lib&#233;rations/2023-536-%20Suppression_postes_devenus_ss_objet_Modif%202023-07.pdf" TargetMode="External"/><Relationship Id="rId43" Type="http://schemas.openxmlformats.org/officeDocument/2006/relationships/hyperlink" Target="../in/D&#233;lib&#233;rations/2023-537-%20Protocole_Commun.pdf" TargetMode="External"/><Relationship Id="rId44" Type="http://schemas.openxmlformats.org/officeDocument/2006/relationships/hyperlink" Target="../in/D&#233;lib&#233;rations/2023-537-Annexe%201_REFONTE%20DU%20PROTOCOLE%20temps%20de%20travail.pdf" TargetMode="External"/><Relationship Id="rId45" Type="http://schemas.openxmlformats.org/officeDocument/2006/relationships/hyperlink" Target="../in/D&#233;lib&#233;rations/2023-537-Annexe%202_Protocole_astreinte_technique.pdf" TargetMode="External"/><Relationship Id="rId46" Type="http://schemas.openxmlformats.org/officeDocument/2006/relationships/hyperlink" Target="../in/D&#233;lib&#233;rations/2023-537-Annexe%203_Protocole_CET.pdf" TargetMode="External"/><Relationship Id="rId47" Type="http://schemas.openxmlformats.org/officeDocument/2006/relationships/hyperlink" Target="../in/D&#233;lib&#233;rations/2023-537-Annexe%204_Protocole_ASA.pdf" TargetMode="External"/><Relationship Id="rId48" Type="http://schemas.openxmlformats.org/officeDocument/2006/relationships/hyperlink" Target="../in/D&#233;lib&#233;rations/2023-538-%20MAJORATION_HEURES_COMPLEMENTAIRES.pdf" TargetMode="External"/><Relationship Id="rId49" Type="http://schemas.openxmlformats.org/officeDocument/2006/relationships/hyperlink" Target="../in/D&#233;lib&#233;rations/2023-539-%20RSU.pdf" TargetMode="External"/><Relationship Id="rId50" Type="http://schemas.openxmlformats.org/officeDocument/2006/relationships/hyperlink" Target="../in/D&#233;lib&#233;rations/2023-539-Annexe%201_RSU_2022.pdf" TargetMode="External"/><Relationship Id="rId51" Type="http://schemas.openxmlformats.org/officeDocument/2006/relationships/hyperlink" Target="../in/D&#233;lib&#233;rations/2023-539-Annexe%202%20_RSU_2022_SYNTHESE.pdf" TargetMode="External"/><Relationship Id="rId52" Type="http://schemas.openxmlformats.org/officeDocument/2006/relationships/hyperlink" Target="../in/D&#233;lib&#233;rations/2023-540-%20Convention_groupement_2024-2026.pdf" TargetMode="External"/><Relationship Id="rId53" Type="http://schemas.openxmlformats.org/officeDocument/2006/relationships/hyperlink" Target="../in/D&#233;lib&#233;rations/2023-540-Annexe_Convention_GROUPEMENT_2024-2026.pdf" TargetMode="External"/><Relationship Id="rId54" Type="http://schemas.openxmlformats.org/officeDocument/2006/relationships/hyperlink" Target="../in/D&#233;lib&#233;rations/2023-541-%20Organigramme%20commun_Convent&#176;%20de%20mutualisation%20B05.1_actualisation.pdf" TargetMode="External"/><Relationship Id="rId55" Type="http://schemas.openxmlformats.org/officeDocument/2006/relationships/hyperlink" Target="../in/D&#233;lib&#233;rations/2023-541-Annexe%201-Convention%20B05.1_2014.pdf" TargetMode="External"/><Relationship Id="rId56" Type="http://schemas.openxmlformats.org/officeDocument/2006/relationships/hyperlink" Target="../in/D&#233;lib&#233;rations/2023-541-Annexe%202-Fiche%20d&apos;impact.pdf" TargetMode="External"/><Relationship Id="rId57" Type="http://schemas.openxmlformats.org/officeDocument/2006/relationships/hyperlink" Target="../in/D&#233;lib&#233;rations/2023-542-%20Prime_exceptionnelle_PA2023.pdf" TargetMode="External"/><Relationship Id="rId58" Type="http://schemas.openxmlformats.org/officeDocument/2006/relationships/hyperlink" Target="../in/D&#233;lib&#233;rations/2023-543-%20MP_V&#233;rification_et_Contr&#244;le.pdf" TargetMode="External"/><Relationship Id="rId59" Type="http://schemas.openxmlformats.org/officeDocument/2006/relationships/hyperlink" Target="../in/D&#233;lib&#233;rations/2023-544-%20M&#233;rule_Zone%20de%20risque_Avis%20d&#233;favorable.pdf" TargetMode="External"/><Relationship Id="rId60" Type="http://schemas.openxmlformats.org/officeDocument/2006/relationships/hyperlink" Target="../in/D&#233;lib&#233;rations/2023-545-%20Convention_ORT_ACV.pdf" TargetMode="External"/><Relationship Id="rId61" Type="http://schemas.openxmlformats.org/officeDocument/2006/relationships/hyperlink" Target="../in/D&#233;lib&#233;rations/2023-545-Annexe_Avenant%20n&#176;%203%202023-2026.pdf" TargetMode="External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0:00Z</dcterms:created>
  <dc:creator>mlecluse</dc:creator>
  <dc:description/>
  <cp:keywords/>
  <dc:language>en-US</dc:language>
  <cp:lastModifiedBy>Jeremy Sorais</cp:lastModifiedBy>
  <cp:lastPrinted>2022-11-09T14:14:00Z</cp:lastPrinted>
  <dcterms:modified xsi:type="dcterms:W3CDTF">2023-12-07T07:21:00Z</dcterms:modified>
  <cp:revision>422</cp:revision>
  <dc:subject/>
  <dc:title>ST</dc:title>
</cp:coreProperties>
</file>