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M. 19 DU 02 OCTOBRE 2023</w:t>
      </w:r>
    </w:p>
    <w:p>
      <w:pPr>
        <w:pStyle w:val="Heading"/>
        <w:ind w:right="-26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6765</wp:posOffset>
                </wp:positionH>
                <wp:positionV relativeFrom="paragraph">
                  <wp:posOffset>6350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1.95pt;margin-top:5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-2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S</w:t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l de la séance du 03 avril 2023 – 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54 - PV 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4 – Annexe - PV du 03 avril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54 -Annexe - PV CM17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55 - CR des décisions 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5 – Annexe 1 - Compte-rendu des décis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55 -Annexe 1 - CR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5 – Annexe 2 - Décisions March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55 -Annexe 2 - Résumé décisions MP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RACTIVITE COMMERCIALE ET EVENEMENTI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’un cirque de Noël par le Cirque-Théâtre Tempo – Subvention exceptionnell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56 - Subvent° exceptionnelle Cirque de Noël - Rapport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re de la Saint-Denis – Convention tripartite 2023-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57 - Foire de la Saint Denis - Convention tripartit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7 – Annexe – Convention tripart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57 -Annexe - Convention tripartit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ours des Maisons Fleuries – Règlement – Modification - 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58 - Concours des maisons fleuries - règlement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8 – Annexe - Règl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58 -Annexe Concours des maisons fleuries - Règl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uvement foncier – Lotissement Rue du Noroît – Lot 6 - Cessi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59 - MF - Cession lot 6 lotissement noroit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9 – Annexe 1 - Avis du doma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59 -Annexe 1 - Avis du domain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9 – Annexe 2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59 -Annexe 2 - MF - 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Pancaion - Allée des Tisserands – Parcelle CS 29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Cession – Déclassement du domaine public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60 - MF - Plancaion - allee des tisserands - cess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0 – Annexe 1 -  Avis du doma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0 -Annexe 1 - MF - Avis du domain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0 – Annexe 2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0 -Annexe 2 - MF - 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Fouquerie – Parcelle CL 71P – Cess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61 - MF - Fouquerie - CL 71p - Cess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1 – Annexe – Avis du doma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1 -Annexe - Avis du domaine - Fouqueri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êt de Halouze – Travaux programm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.\..\..\2023\CM19 du 19.06.2023\NON SIGNES\2023-462 - Forêt de Halouze - Programme tvx 2023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2 – Annexe - Dev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2 -Annexe - Programme d'actions 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DAR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AS – Personnel Municipal – Point Conseil Budget – Prise en charge des frais de personn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3 - Frais de personnel PCB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</w:rPr>
              <w:t>POLE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le – Accueils et activités périscolaires - Tarifs au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18"/>
                <w:szCs w:val="18"/>
              </w:rPr>
              <w:t xml:space="preserve"> septembr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4 - Ecoles - Tarifs au 01.09.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UL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estival BICHOISERIES - Convention tripartite - Edition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5 - Bichoiseries - Convent°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5 – Annexe 1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5 -Annexe 1 - Bichoiseri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5 – Annexe 2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5 -Annexe 2 - Bichoiseri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5 – Annexe 3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5 -Annexe 3 - Bichoiseri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Festival ART SONIC - Convention tripartite 2022-2024 -  Aven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6 - Art Sonic - Convent°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6 – Annexe 1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6 -Annexe 1 - Avnt Art Sonic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6 – Annexe 2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6 -Annexe 2 - Art Sonic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Festival ESKAPE - Convention tripartit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7 - Eskape 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7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7 -Annexe - Eskape - Convent°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SPORTS – MEMOIRES ET CEREMONIES PATRIOTIQU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– Métiers du sport et de l’animation – Accueil d’une formation BPJEPS APT à Fl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8 - Formation - métier du sport et animation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3-468 – Annexe 1 - Convention cad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8 - Formation - métier du sport et animation (1).pdf</w:t>
              </w:r>
            </w:hyperlink>
          </w:p>
        </w:tc>
      </w:tr>
      <w:tr>
        <w:trPr>
          <w:trHeight w:val="12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68 – Annexe 2 - Convention de mise à disposition et utilisation de locau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68 -Annexe 2 - Convent° de mise à disposition Caen Training Formation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CES – PERSONNEL – MARCHE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Compte Administratif 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sidence temporaire de sé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hyperlink r:id="rId36">
              <w:r>
                <w:rPr>
                  <w:rStyle w:val="InternetLink"/>
                </w:rPr>
                <w:t>Délibérations\2023-469 - Vote CA2022 - Présidence temporai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Style w:val="Emphasis"/>
                <w:rFonts w:ascii="Arial" w:hAnsi="Arial" w:cs="Arial"/>
                <w:i w:val="false"/>
                <w:i w:val="false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tions et cessions – Bi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0 - Acquistions et cessions 202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0 – Annexe 1 - Fiche acquisi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0 -Annexe 1 - Fiche acquisitions 202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3-470 – Annexe 2 - Fiche cess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0 -Annexe 2 - Fiche cessions 202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1 - CA2022_Budget Généra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1 – Annexe 1 – Présent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1 -Annexe - BG - Présent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1 – Annexe 2 – Budget géné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1 -Annexe 2 - CA2022-BG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1 – Annexe 3 - R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1 -Annexe 3 - RAR_Ville_2022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Annexe Lotiss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2 - CA2022_Budget Annexe Lotiss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2 – Annexe – Budget Lotiss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2 -Annexe - CA2022 Lotiss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et Budget Annexe - Affectation du résultat de fonctionnement 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3 - Affectation résultat Année 202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s de Gestion 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4 - Comptes de gestion 202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4 – Annexe 1 - Budget Prin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4 -Annexe 1 - CG - Budget principa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4 – Annexe 2 - Budget Annex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4 -Annexe 2 - CG- Budget annex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udget Général – Créances éteinte et admissions en non-vale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5 - Admission en non valeur et creances eteintes - BP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2023 – Décision modificative n°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6 - BG 2023 - DM1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3-476 – Annexe 1 - Décision Modificative n°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6 -Annexe 1 - DM1 - 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23-476 – Annexe 2 - Tablea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4 -Annexe 2 - CG- Budget annex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unt et trésorerie – Délégations du Conseil Municipal au Maire - Modificati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7 - Emprunt Modificatif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7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7 -Annexe -Tableau délégations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s permanents – Tableau des effectifs – Modification 2022-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8 - PC - Emplois permanents - Modification 2023-0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78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8 -Annexe - Tableau des effectif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s non permanents – Tableau des effectifs – Modification 2023-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79 - PC - Emplois non permanents- Modification 2023-0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travail – Bilan de la période d’expérimentation et dispositions définitiv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0 - PC - Télétravail-bilan et dispositions définitiv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itif tremplin vers l’emploi – Actualisation 2023-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0 - PC - Télétravail-bilan et dispositions définitiv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Mise à disposition individuelle auprès du GIP / Cuisine du Bocage –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2 - PC - MàD individuelle auprès du GIP - Renouvellement convent°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82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2 -Annexe - Conven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tion sociale complémentaire - Volet prévoyance – Convention de participation souscrite par le CDG61 - Précision sur la date d’adhés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3 - PC - Prévoyance - Date mise en oeuvre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 des personnes handicapées – Rapport 2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4 - PC - Emploi personnes handicapées-Rapport 2022 V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Elu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 Administratif général 2022 – Elus municipaux  - Droit à la formation - Bilan et débat annu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5 - PC - Elus municipaux–Droit à la formation–Bilan et débat annue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85 – Annexe – CA2022 – Elus Municipau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5 -Annexe - CA 2022–Elus municipaux–Droit à la formation 2022–ANNEX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ry du concours de maîtrise d’œuvre pour la reconstruction de la Mairie – Indemnisation des membres qualifi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6 - MP - Indemnisation membres qualifiés jury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 NON DELEGUE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mbre Régionale des Comptes – Rapport d’observ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7 - CRC-Rapport_d'observations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87 – Annexe - Rap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7 -Annexe - Rappor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orastore – Convention cadre immobili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8 - Agorastore - Convent° cadre immobilier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88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8 -Annexe - Convent° cad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e Yvette LERICHOMME – Conseillère délégué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ine Communal – Rue Richard-Lenoir – Parking dit du château - Dénomin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3-489 - Domaine communal - Rue Richard-Lenoir - Parking dit du château - Dénomination_ML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3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4"/>
      <w:numFmt w:val="decimal"/>
      <w:lvlText w:val="2023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0"/>
      <w:kern w:val="2"/>
    </w:rPr>
  </w:style>
  <w:style w:type="character" w:styleId="WW8Num5z0">
    <w:name w:val="WW8Num5z0"/>
    <w:qFormat/>
    <w:rPr>
      <w:spacing w:val="0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kern w:val="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0"/>
      <w:kern w:val="2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pacing w:val="0"/>
      <w:kern w:val="2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pacing w:val="0"/>
      <w:kern w:val="2"/>
    </w:rPr>
  </w:style>
  <w:style w:type="character" w:styleId="WW8Num41z0">
    <w:name w:val="WW8Num41z0"/>
    <w:qFormat/>
    <w:rPr>
      <w:spacing w:val="0"/>
      <w:kern w:val="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spacing w:val="0"/>
      <w:kern w:val="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spacing w:val="0"/>
      <w:kern w:val="2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2023/CM19%20du%2019.06.2023/NON%20SIGNES/2023-454%20-%20PV%20Approbation.pdf" TargetMode="External"/><Relationship Id="rId3" Type="http://schemas.openxmlformats.org/officeDocument/2006/relationships/hyperlink" Target="../in/D&#233;lib&#233;rations/2023-454%20-Annexe%20-%20PV%20CM17.pdf" TargetMode="External"/><Relationship Id="rId4" Type="http://schemas.openxmlformats.org/officeDocument/2006/relationships/hyperlink" Target="../../../2023/CM19%20du%2019.06.2023/NON%20SIGNES/2023-455%20-%20CR%20des%20d&#233;cisions%20Ville.pdf" TargetMode="External"/><Relationship Id="rId5" Type="http://schemas.openxmlformats.org/officeDocument/2006/relationships/hyperlink" Target="../in/D&#233;lib&#233;rations/2023-455%20-Annexe%201%20-%20CRD.pdf" TargetMode="External"/><Relationship Id="rId6" Type="http://schemas.openxmlformats.org/officeDocument/2006/relationships/hyperlink" Target="../in/D&#233;lib&#233;rations/2023-455%20-Annexe%202%20-%20R&#233;sum&#233;%20d&#233;cisions%20MP.pdf" TargetMode="External"/><Relationship Id="rId7" Type="http://schemas.openxmlformats.org/officeDocument/2006/relationships/hyperlink" Target="../../../2023/CM19%20du%2019.06.2023/NON%20SIGNES/2023-456%20-%20Subvent&#176;%20exceptionnelle%20Cirque%20de%20No&#235;l%20-%20Rapport(2).pdf" TargetMode="External"/><Relationship Id="rId8" Type="http://schemas.openxmlformats.org/officeDocument/2006/relationships/hyperlink" Target="../../../2023/CM19%20du%2019.06.2023/NON%20SIGNES/2023-457%20-%20Foire%20de%20la%20Saint%20Denis%20-%20Convention%20tripartite.pdf" TargetMode="External"/><Relationship Id="rId9" Type="http://schemas.openxmlformats.org/officeDocument/2006/relationships/hyperlink" Target="../in/D&#233;lib&#233;rations/2023-457%20-Annexe%20-%20Convention%20tripartite.pdf" TargetMode="External"/><Relationship Id="rId10" Type="http://schemas.openxmlformats.org/officeDocument/2006/relationships/hyperlink" Target="../../../2023/CM19%20du%2019.06.2023/NON%20SIGNES/2023-458%20-%20Concours%20des%20maisons%20fleuries%20-%20r&#232;glement%20(1).pdf" TargetMode="External"/><Relationship Id="rId11" Type="http://schemas.openxmlformats.org/officeDocument/2006/relationships/hyperlink" Target="../in/D&#233;lib&#233;rations/2023-458%20-Annexe%20Concours%20des%20maisons%20fleuries%20-%20R&#232;glement.pdf" TargetMode="External"/><Relationship Id="rId12" Type="http://schemas.openxmlformats.org/officeDocument/2006/relationships/hyperlink" Target="../../../2023/CM19%20du%2019.06.2023/NON%20SIGNES/2023-459%20-%20MF%20-%20Cession%20lot%206%20lotissement%20noroit(1).pdf" TargetMode="External"/><Relationship Id="rId13" Type="http://schemas.openxmlformats.org/officeDocument/2006/relationships/hyperlink" Target="../in/D&#233;lib&#233;rations/2023-459%20-Annexe%201%20-%20Avis%20du%20domaine.pdf" TargetMode="External"/><Relationship Id="rId14" Type="http://schemas.openxmlformats.org/officeDocument/2006/relationships/hyperlink" Target="../in/D&#233;lib&#233;rations/2023-459%20-Annexe%202%20-%20MF%20-%20Plan.pdf" TargetMode="External"/><Relationship Id="rId15" Type="http://schemas.openxmlformats.org/officeDocument/2006/relationships/hyperlink" Target="../../../2023/CM19%20du%2019.06.2023/NON%20SIGNES/2023-460%20-%20MF%20-%20Plancaion%20-%20allee%20des%20tisserands%20-%20cession.pdf" TargetMode="External"/><Relationship Id="rId16" Type="http://schemas.openxmlformats.org/officeDocument/2006/relationships/hyperlink" Target="../in/D&#233;lib&#233;rations/2023-460%20-Annexe%201%20-%20MF%20-%20Avis%20du%20domaine.pdf" TargetMode="External"/><Relationship Id="rId17" Type="http://schemas.openxmlformats.org/officeDocument/2006/relationships/hyperlink" Target="../in/D&#233;lib&#233;rations/2023-460%20-Annexe%202%20-%20MF%20-%20Plan.pdf" TargetMode="External"/><Relationship Id="rId18" Type="http://schemas.openxmlformats.org/officeDocument/2006/relationships/hyperlink" Target="../../../2023/CM19%20du%2019.06.2023/NON%20SIGNES/2023-461%20-%20MF%20-%20Fouquerie%20-%20CL%2071p%20-%20Cession.pdf" TargetMode="External"/><Relationship Id="rId19" Type="http://schemas.openxmlformats.org/officeDocument/2006/relationships/hyperlink" Target="../in/D&#233;lib&#233;rations/2023-461%20-Annexe%20-%20Avis%20du%20domaine%20-%20Fouquerie.pdf" TargetMode="External"/><Relationship Id="rId20" Type="http://schemas.openxmlformats.org/officeDocument/2006/relationships/hyperlink" Target="../../../2023/CM19%20du%2019.06.2023/NON%20SIGNES/2023-462%20-%20For&#234;t%20de%20Halouze%20-%20Programme%20tvx%202023(1).pdf" TargetMode="External"/><Relationship Id="rId21" Type="http://schemas.openxmlformats.org/officeDocument/2006/relationships/hyperlink" Target="../in/D&#233;lib&#233;rations/2023-462%20-Annexe%20-%20Programme%20d&apos;actions%202023.pdf" TargetMode="External"/><Relationship Id="rId22" Type="http://schemas.openxmlformats.org/officeDocument/2006/relationships/hyperlink" Target="../in/D&#233;lib&#233;rations/2023-463%20-%20Frais%20de%20personnel%20PCB.pdf" TargetMode="External"/><Relationship Id="rId23" Type="http://schemas.openxmlformats.org/officeDocument/2006/relationships/hyperlink" Target="../in/D&#233;lib&#233;rations/2023-464%20-%20Ecoles%20-%20Tarifs%20au%2001.09.23.pdf" TargetMode="External"/><Relationship Id="rId24" Type="http://schemas.openxmlformats.org/officeDocument/2006/relationships/hyperlink" Target="../in/D&#233;lib&#233;rations/2023-465%20-%20Bichoiseries%20-%20Convent&#176;.pdf" TargetMode="External"/><Relationship Id="rId25" Type="http://schemas.openxmlformats.org/officeDocument/2006/relationships/hyperlink" Target="../in/D&#233;lib&#233;rations/2023-465%20-Annexe%201%20-%20Bichoiseries.pdf" TargetMode="External"/><Relationship Id="rId26" Type="http://schemas.openxmlformats.org/officeDocument/2006/relationships/hyperlink" Target="../in/D&#233;lib&#233;rations/2023-465%20-Annexe%202%20-%20Bichoiseries.pdf" TargetMode="External"/><Relationship Id="rId27" Type="http://schemas.openxmlformats.org/officeDocument/2006/relationships/hyperlink" Target="../in/D&#233;lib&#233;rations/2023-465%20-Annexe%203%20-%20Bichoiseries.pdf" TargetMode="External"/><Relationship Id="rId28" Type="http://schemas.openxmlformats.org/officeDocument/2006/relationships/hyperlink" Target="../in/D&#233;lib&#233;rations/2023-466%20-%20Art%20Sonic%20-%20Convent&#176;.pdf" TargetMode="External"/><Relationship Id="rId29" Type="http://schemas.openxmlformats.org/officeDocument/2006/relationships/hyperlink" Target="../in/D&#233;lib&#233;rations/2023-466%20-Annexe%201%20-%20Avnt%20Art%20Sonic.pdf" TargetMode="External"/><Relationship Id="rId30" Type="http://schemas.openxmlformats.org/officeDocument/2006/relationships/hyperlink" Target="../in/D&#233;lib&#233;rations/2023-466%20-Annexe%202%20-%20Art%20Sonic.pdf" TargetMode="External"/><Relationship Id="rId31" Type="http://schemas.openxmlformats.org/officeDocument/2006/relationships/hyperlink" Target="../in/D&#233;lib&#233;rations/2023-467%20-%20Eskape%202023.pdf" TargetMode="External"/><Relationship Id="rId32" Type="http://schemas.openxmlformats.org/officeDocument/2006/relationships/hyperlink" Target="../in/D&#233;lib&#233;rations/2023-467%20-Annexe%20-%20Eskape%20-%20Convent&#176;.pdf" TargetMode="External"/><Relationship Id="rId33" Type="http://schemas.openxmlformats.org/officeDocument/2006/relationships/hyperlink" Target="../in/D&#233;lib&#233;rations/2023-468%20-%20Formation%20-%20m&#233;tier%20du%20sport%20et%20animation%20(1).pdf" TargetMode="External"/><Relationship Id="rId34" Type="http://schemas.openxmlformats.org/officeDocument/2006/relationships/hyperlink" Target="../in/D&#233;lib&#233;rations/2023-468%20-%20Formation%20-%20m&#233;tier%20du%20sport%20et%20animation%20(1).pdf" TargetMode="External"/><Relationship Id="rId35" Type="http://schemas.openxmlformats.org/officeDocument/2006/relationships/hyperlink" Target="../in/D&#233;lib&#233;rations/2023-468%20-Annexe%202%20-%20Convent&#176;%20de%20mise%20&#224;%20disposition%20Caen%20Training%20Formation(2).pdf" TargetMode="External"/><Relationship Id="rId36" Type="http://schemas.openxmlformats.org/officeDocument/2006/relationships/hyperlink" Target="../in/D&#233;lib&#233;rations/2023-469%20-%20Vote%20CA2022%20-%20Pr&#233;sidence%20temporaire.pdf" TargetMode="External"/><Relationship Id="rId37" Type="http://schemas.openxmlformats.org/officeDocument/2006/relationships/hyperlink" Target="../in/D&#233;lib&#233;rations/2023-470%20-%20Acquistions%20et%20cessions%202022.pdf" TargetMode="External"/><Relationship Id="rId38" Type="http://schemas.openxmlformats.org/officeDocument/2006/relationships/hyperlink" Target="../in/D&#233;lib&#233;rations/2023-470%20-Annexe%201%20-%20Fiche%20acquisitions%202022.pdf" TargetMode="External"/><Relationship Id="rId39" Type="http://schemas.openxmlformats.org/officeDocument/2006/relationships/hyperlink" Target="../in/D&#233;lib&#233;rations/2023-470%20-Annexe%202%20-%20Fiche%20cessions%202022.pdf" TargetMode="External"/><Relationship Id="rId40" Type="http://schemas.openxmlformats.org/officeDocument/2006/relationships/hyperlink" Target="../in/D&#233;lib&#233;rations/2023-471%20-%20CA2022_Budget%20G&#233;n&#233;ral.pdf" TargetMode="External"/><Relationship Id="rId41" Type="http://schemas.openxmlformats.org/officeDocument/2006/relationships/hyperlink" Target="../in/D&#233;lib&#233;rations/2023-471%20-Annexe%20-%20BG%20-%20Pr&#233;sentation.pdf" TargetMode="External"/><Relationship Id="rId42" Type="http://schemas.openxmlformats.org/officeDocument/2006/relationships/hyperlink" Target="../in/D&#233;lib&#233;rations/2023-471%20-Annexe%202%20-%20CA2022-BG.pdf" TargetMode="External"/><Relationship Id="rId43" Type="http://schemas.openxmlformats.org/officeDocument/2006/relationships/hyperlink" Target="../in/D&#233;lib&#233;rations/2023-471%20-Annexe%203%20-%20RAR_Ville_2022(2).pdf" TargetMode="External"/><Relationship Id="rId44" Type="http://schemas.openxmlformats.org/officeDocument/2006/relationships/hyperlink" Target="../in/D&#233;lib&#233;rations/2023-472%20-%20CA2022_Budget%20Annexe%20Lotissement.pdf" TargetMode="External"/><Relationship Id="rId45" Type="http://schemas.openxmlformats.org/officeDocument/2006/relationships/hyperlink" Target="../in/D&#233;lib&#233;rations/2023-472%20-Annexe%20-%20CA2022%20Lotissement.pdf" TargetMode="External"/><Relationship Id="rId46" Type="http://schemas.openxmlformats.org/officeDocument/2006/relationships/hyperlink" Target="../in/D&#233;lib&#233;rations/2023-473%20-%20Affectation%20r&#233;sultat%20Ann&#233;e%202022.pdf" TargetMode="External"/><Relationship Id="rId47" Type="http://schemas.openxmlformats.org/officeDocument/2006/relationships/hyperlink" Target="../in/D&#233;lib&#233;rations/2023-474%20-%20Comptes%20de%20gestion%202022.pdf" TargetMode="External"/><Relationship Id="rId48" Type="http://schemas.openxmlformats.org/officeDocument/2006/relationships/hyperlink" Target="../in/D&#233;lib&#233;rations/2023-474%20-Annexe%201%20-%20CG%20-%20Budget%20principal.pdf" TargetMode="External"/><Relationship Id="rId49" Type="http://schemas.openxmlformats.org/officeDocument/2006/relationships/hyperlink" Target="../in/D&#233;lib&#233;rations/2023-474%20-Annexe%202%20-%20CG-%20Budget%20annexe.pdf" TargetMode="External"/><Relationship Id="rId50" Type="http://schemas.openxmlformats.org/officeDocument/2006/relationships/hyperlink" Target="../in/D&#233;lib&#233;rations/2023-475%20-%20Admission%20en%20non%20valeur%20et%20creances%20eteintes%20-%20BP.pdf" TargetMode="External"/><Relationship Id="rId51" Type="http://schemas.openxmlformats.org/officeDocument/2006/relationships/hyperlink" Target="../in/D&#233;lib&#233;rations/2023-476%20-%20BG%202023%20-%20DM1(1).pdf" TargetMode="External"/><Relationship Id="rId52" Type="http://schemas.openxmlformats.org/officeDocument/2006/relationships/hyperlink" Target="../in/D&#233;lib&#233;rations/2023-476%20-Annexe%201%20-%20DM1%20-%20Ville.pdf" TargetMode="External"/><Relationship Id="rId53" Type="http://schemas.openxmlformats.org/officeDocument/2006/relationships/hyperlink" Target="../in/D&#233;lib&#233;rations/2023-474%20-Annexe%202%20-%20CG-%20Budget%20annexe.pdf" TargetMode="External"/><Relationship Id="rId54" Type="http://schemas.openxmlformats.org/officeDocument/2006/relationships/hyperlink" Target="../in/D&#233;lib&#233;rations/2023-477%20-%20Emprunt%20Modificatif(1).pdf" TargetMode="External"/><Relationship Id="rId55" Type="http://schemas.openxmlformats.org/officeDocument/2006/relationships/hyperlink" Target="../in/D&#233;lib&#233;rations/2023-477%20-Annexe%20-Tableau%20d&#233;l&#233;gations(1).pdf" TargetMode="External"/><Relationship Id="rId56" Type="http://schemas.openxmlformats.org/officeDocument/2006/relationships/hyperlink" Target="../in/D&#233;lib&#233;rations/2023-478%20-%20PC%20-%20Emplois%20permanents%20-%20Modification%202023-03.pdf" TargetMode="External"/><Relationship Id="rId57" Type="http://schemas.openxmlformats.org/officeDocument/2006/relationships/hyperlink" Target="../in/D&#233;lib&#233;rations/2023-478%20-Annexe%20-%20Tableau%20des%20effectifs.pdf" TargetMode="External"/><Relationship Id="rId58" Type="http://schemas.openxmlformats.org/officeDocument/2006/relationships/hyperlink" Target="../in/D&#233;lib&#233;rations/2023-479%20-%20PC%20-%20Emplois%20non%20permanents-%20Modification%202023-04.pdf" TargetMode="External"/><Relationship Id="rId59" Type="http://schemas.openxmlformats.org/officeDocument/2006/relationships/hyperlink" Target="../in/D&#233;lib&#233;rations/2023-480%20-%20PC%20-%20T&#233;l&#233;travail-bilan%20et%20dispositions%20d&#233;finitives.pdf" TargetMode="External"/><Relationship Id="rId60" Type="http://schemas.openxmlformats.org/officeDocument/2006/relationships/hyperlink" Target="../in/D&#233;lib&#233;rations/2023-480%20-%20PC%20-%20T&#233;l&#233;travail-bilan%20et%20dispositions%20d&#233;finitives.pdf" TargetMode="External"/><Relationship Id="rId61" Type="http://schemas.openxmlformats.org/officeDocument/2006/relationships/hyperlink" Target="../in/D&#233;lib&#233;rations/2023-482%20-%20PC%20-%20M&#224;D%20individuelle%20aupr&#232;s%20du%20GIP%20-%20Renouvellement%20convent&#176;.pdf" TargetMode="External"/><Relationship Id="rId62" Type="http://schemas.openxmlformats.org/officeDocument/2006/relationships/hyperlink" Target="../in/D&#233;lib&#233;rations/2023-482%20-Annexe%20-%20Convention.pdf" TargetMode="External"/><Relationship Id="rId63" Type="http://schemas.openxmlformats.org/officeDocument/2006/relationships/hyperlink" Target="../in/D&#233;lib&#233;rations/2023-483%20-%20PC%20-%20Pr&#233;voyance%20-%20Date%20mise%20en%20oeuvre(2).pdf" TargetMode="External"/><Relationship Id="rId64" Type="http://schemas.openxmlformats.org/officeDocument/2006/relationships/hyperlink" Target="../in/D&#233;lib&#233;rations/2023-484%20-%20PC%20-%20Emploi%20personnes%20handicap&#233;es-Rapport%202022%20VF.pdf" TargetMode="External"/><Relationship Id="rId65" Type="http://schemas.openxmlformats.org/officeDocument/2006/relationships/hyperlink" Target="../in/D&#233;lib&#233;rations/2023-485%20-%20PC%20-%20Elus%20municipaux&#8211;Droit%20&#224;%20la%20formation&#8211;Bilan%20et%20d&#233;bat%20annuel.pdf" TargetMode="External"/><Relationship Id="rId66" Type="http://schemas.openxmlformats.org/officeDocument/2006/relationships/hyperlink" Target="../in/D&#233;lib&#233;rations/2023-485%20-Annexe%20-%20CA%202022&#8211;Elus%20municipaux&#8211;Droit%20&#224;%20la%20formation%202022&#8211;ANNEXE.pdf" TargetMode="External"/><Relationship Id="rId67" Type="http://schemas.openxmlformats.org/officeDocument/2006/relationships/hyperlink" Target="../in/D&#233;lib&#233;rations/2023-486%20-%20MP%20-%20Indemnisation%20membres%20qualifi&#233;s%20jury.pdf" TargetMode="External"/><Relationship Id="rId68" Type="http://schemas.openxmlformats.org/officeDocument/2006/relationships/hyperlink" Target="../in/D&#233;lib&#233;rations/2023-487%20-%20CRC-Rapport_d&apos;observations(1).pdf" TargetMode="External"/><Relationship Id="rId69" Type="http://schemas.openxmlformats.org/officeDocument/2006/relationships/hyperlink" Target="../in/D&#233;lib&#233;rations/2023-487%20-Annexe%20-%20Rapport.pdf" TargetMode="External"/><Relationship Id="rId70" Type="http://schemas.openxmlformats.org/officeDocument/2006/relationships/hyperlink" Target="../in/D&#233;lib&#233;rations/2023-488%20-%20Agorastore%20-%20Convent&#176;%20cadre%20immobilier.pdf" TargetMode="External"/><Relationship Id="rId71" Type="http://schemas.openxmlformats.org/officeDocument/2006/relationships/hyperlink" Target="../in/D&#233;lib&#233;rations/2023-488%20-Annexe%20-%20Convent&#176;%20cadre.pdf" TargetMode="External"/><Relationship Id="rId72" Type="http://schemas.openxmlformats.org/officeDocument/2006/relationships/hyperlink" Target="../in/D&#233;lib&#233;rations/2023-489%20-%20Domaine%20communal%20-%20Rue%20Richard-Lenoir%20-%20Parking%20dit%20du%20ch&#226;teau%20-%20D&#233;nomination_ML.pdf" TargetMode="External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53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3-06-29T12:05:00Z</dcterms:modified>
  <cp:revision>11</cp:revision>
  <dc:subject/>
  <dc:title>ST</dc:title>
</cp:coreProperties>
</file>