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20 DU 16 OCTOBRE 2023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l de la séance du 19 juin 2023 –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0 - PV 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54 – Annexe - PV du 19 juin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0 -Annexe - PV CM19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1 - CR des décisions 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1 – Annexe 1 - Compte-rendu des décisions +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1 -Annexe 1 - 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1 – Annexe 2 - Compte-rendu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1 -Annexe 2 - MP - Résumé décisions - Octobre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RACTIVITE COMMERCIALE ET EVENEMENT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 d’un cirque de Noël par le Cirque-Théâtre TEMPO– Convention d’objectifs et de moye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2 - Convention d'objectifs et de moyens Cirque de Noë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2 – Annexe 1 – Convention d’objectifs et de moye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2 -Annexe 1 - Convention cirque de Noël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2 – Annexe 2 – Fiche techn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2 -Annexe 2 - CTP - Fiche techniqu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ande de dénomination de commune tourist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3 - Demande de dénomination commune touristiqu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urs des Maisons Fleuries 2023 – Attribution des prix aux lauréa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4 - Concours maisons fleuries 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DF – Servitude de passage pour les équipements de protection cathodiqu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5 - GRDF -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5 – Annexe 1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5 -Annexe 1 - Convent°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5 – Annexe 2 - Dossier d’ouvra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5 -Annexe 2 - Dossiers d'ouvrag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Plancaïon – Portion de la Rue de la Fonderie (CS 284 et 291) – Désafectation – Ces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6 - MF - Pancaï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6 – Annexe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6 -Annexe - Rue fonderi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- La Haute Deverre – Réserve foncière – Acquisi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7 - MF - Reserve foncière Haute deverre - Acquisition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497 – Annexe –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7 -Annexe - Plan annexe delib haute deverre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êt de Halouze – Eco-certification P.E.F.C. – Adhésion – Autorisation de renouvell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8 - Forêt de Halouze - PEFC - Renouvellement adhés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3-498 – Annexe - Devi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8 -Annexe - PEFC - Fiche propriétair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ier – Les Patraires – Parcelle ZH 09 – Bien sans maître – Renoncement à l’acquisi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499 - Foncier - Les Patraires - BSM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ier – Montagnou – Parcelle ZH 85 – Biens sans maître – Acquisi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2023-500 - Foncier - Montagnou - BSM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ival des boréales – Convention pour l’accueil d’une exposition photographique dans le parc du Château – Autorisation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1 - Convention_Boréales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01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1 -Annexe - Convention_Boréales.docx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3 – Décision modificative n°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2023-502 - BG 2023 - DM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Style w:val="Emphasis"/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02 – Annexe 1 – Décision Modificative n°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2 -Annexe 1 - DM 2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02 – Annexe 2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2 -Annexe 2 - DM2_Ville 1610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– Créances éteintes et admissions en non-vale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3 - BP - Admission en non valeur et creances eteint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– Amortissement – Détermination des cadences - Ajou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4 - BG - Amortissement - Cadences Ajou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is permanents – Tableau des effectifs : modification 2023-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5 - PC - Tableau des effectif - 2023-5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05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5 -Annexe - Tableau des effectif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 Personnel de Formation (CPF) – Dispositif - Actualis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6 - PC - CPF - mise en oeuvre - Financ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ésentations permanentes - C.C.A.S. – Conseil d’Administration – Démission - Election des délégu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7 - RP - CCAS-Demission-Election_delegu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M Laurent JUMELINE – Conseiller délégu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RU – Convention ANRU – Avenant –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8 - NPRU-Convention_ANRU-Avenant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-508 – Annexe - Avena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8 -Annexe - Avenant_1_Convention_NPNRU_FLERS-AGGLO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 SUPPLEMENT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exceptionnelle 2023 – Séisme au MAROC – Solidarité des Flériens – Association des ressortissants Marocains de Flers – Aide au transport de d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3-509 - Seisme Maroc-Subvention (1)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7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90"/>
      <w:numFmt w:val="decimal"/>
      <w:lvlText w:val="2023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0"/>
      <w:kern w:val="2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pacing w:val="0"/>
      <w:kern w:val="2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>
      <w:spacing w:val="0"/>
      <w:kern w:val="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spacing w:val="0"/>
      <w:kern w:val="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spacing w:val="0"/>
      <w:kern w:val="2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3-490%20-%20PV%20Approbation.pdf" TargetMode="External"/><Relationship Id="rId3" Type="http://schemas.openxmlformats.org/officeDocument/2006/relationships/hyperlink" Target="../in/2023-490%20-Annexe%20-%20PV%20CM19.pdf" TargetMode="External"/><Relationship Id="rId4" Type="http://schemas.openxmlformats.org/officeDocument/2006/relationships/hyperlink" Target="../in/2023-491%20-%20CR%20des%20d&#233;cisions%20Ville.pdf" TargetMode="External"/><Relationship Id="rId5" Type="http://schemas.openxmlformats.org/officeDocument/2006/relationships/hyperlink" Target="../in/2023-491%20-Annexe%201%20-%20CRD.pdf" TargetMode="External"/><Relationship Id="rId6" Type="http://schemas.openxmlformats.org/officeDocument/2006/relationships/hyperlink" Target="../in/2023-491%20-Annexe%202%20-%20MP%20-%20R&#233;sum&#233;%20d&#233;cisions%20-%20Octobre%202023.pdf" TargetMode="External"/><Relationship Id="rId7" Type="http://schemas.openxmlformats.org/officeDocument/2006/relationships/hyperlink" Target="../in/2023-492%20-%20Convention%20d&apos;objectifs%20et%20de%20moyens%20Cirque%20de%20No&#235;l.pdf" TargetMode="External"/><Relationship Id="rId8" Type="http://schemas.openxmlformats.org/officeDocument/2006/relationships/hyperlink" Target="../in/2023-492%20-Annexe%201%20-%20Convention%20cirque%20de%20No&#235;l%202023.pdf" TargetMode="External"/><Relationship Id="rId9" Type="http://schemas.openxmlformats.org/officeDocument/2006/relationships/hyperlink" Target="../in/2023-492%20-Annexe%202%20-%20CTP%20-%20Fiche%20technique.pdf" TargetMode="External"/><Relationship Id="rId10" Type="http://schemas.openxmlformats.org/officeDocument/2006/relationships/hyperlink" Target="../in/2023-493%20-%20Demande%20de%20d&#233;nomination%20commune%20touristique.pdf" TargetMode="External"/><Relationship Id="rId11" Type="http://schemas.openxmlformats.org/officeDocument/2006/relationships/hyperlink" Target="../in/2023-494%20-%20Concours%20maisons%20fleuries%202023.pdf" TargetMode="External"/><Relationship Id="rId12" Type="http://schemas.openxmlformats.org/officeDocument/2006/relationships/hyperlink" Target="../in/2023-495%20-%20GRDF%20-%20Convent&#176;.pdf" TargetMode="External"/><Relationship Id="rId13" Type="http://schemas.openxmlformats.org/officeDocument/2006/relationships/hyperlink" Target="../in/2023-495%20-Annexe%201%20-%20Convent&#176;.pdf" TargetMode="External"/><Relationship Id="rId14" Type="http://schemas.openxmlformats.org/officeDocument/2006/relationships/hyperlink" Target="../in/2023-495%20-Annexe%202%20-%20Dossiers%20d&apos;ouvrage.pdf" TargetMode="External"/><Relationship Id="rId15" Type="http://schemas.openxmlformats.org/officeDocument/2006/relationships/hyperlink" Target="../in/2023-496%20-%20MF%20-%20Panca&#239;on.pdf" TargetMode="External"/><Relationship Id="rId16" Type="http://schemas.openxmlformats.org/officeDocument/2006/relationships/hyperlink" Target="../in/2023-496%20-Annexe%202%20-%20Rue%20fonderie.pdf" TargetMode="External"/><Relationship Id="rId17" Type="http://schemas.openxmlformats.org/officeDocument/2006/relationships/hyperlink" Target="../in/2023-497%20-%20MF%20-%20Reserve%20fonci&#232;re%20Haute%20deverre%20-%20Acquisition(1).pdf" TargetMode="External"/><Relationship Id="rId18" Type="http://schemas.openxmlformats.org/officeDocument/2006/relationships/hyperlink" Target="../in/2023-497%20-Annexe%20-%20Plan%20annexe%20delib%20haute%20deverre(1).pdf" TargetMode="External"/><Relationship Id="rId19" Type="http://schemas.openxmlformats.org/officeDocument/2006/relationships/hyperlink" Target="../in/2023-498%20-%20For&#234;t%20de%20Halouze%20-%20PEFC%20-%20Renouvellement%20adh&#233;sion.pdf" TargetMode="External"/><Relationship Id="rId20" Type="http://schemas.openxmlformats.org/officeDocument/2006/relationships/hyperlink" Target="../in/2023-498%20-Annexe%20-%20PEFC%20-%20Fiche%20propri&#233;taire.pdf" TargetMode="External"/><Relationship Id="rId21" Type="http://schemas.openxmlformats.org/officeDocument/2006/relationships/hyperlink" Target="../in/2023-499%20-%20Foncier%20-%20Les%20Patraires%20-%20BSM.pdf" TargetMode="External"/><Relationship Id="rId22" Type="http://schemas.openxmlformats.org/officeDocument/2006/relationships/hyperlink" Target="../in/2023-500%20-%20Foncier%20-%20Montagnou%20-%20BSM.pdf" TargetMode="External"/><Relationship Id="rId23" Type="http://schemas.openxmlformats.org/officeDocument/2006/relationships/hyperlink" Target="../in/2023-501%20-%20Convention_Bor&#233;ales_2023.pdf" TargetMode="External"/><Relationship Id="rId24" Type="http://schemas.openxmlformats.org/officeDocument/2006/relationships/hyperlink" Target="../in/2023-501%20-Annexe%20-%20Convention_Bor&#233;ales.docx.pdf" TargetMode="External"/><Relationship Id="rId25" Type="http://schemas.openxmlformats.org/officeDocument/2006/relationships/hyperlink" Target="../in/2023-502%20-%20BG%202023%20-%20DM2.pdf" TargetMode="External"/><Relationship Id="rId26" Type="http://schemas.openxmlformats.org/officeDocument/2006/relationships/hyperlink" Target="../in/2023-502%20-Annexe%201%20-%20DM%202_Ville.pdf" TargetMode="External"/><Relationship Id="rId27" Type="http://schemas.openxmlformats.org/officeDocument/2006/relationships/hyperlink" Target="../in/2023-502%20-Annexe%202%20-%20DM2_Ville%2016102023.pdf" TargetMode="External"/><Relationship Id="rId28" Type="http://schemas.openxmlformats.org/officeDocument/2006/relationships/hyperlink" Target="../in/2023-503%20-%20BP%20-%20Admission%20en%20non%20valeur%20et%20creances%20eteintes.pdf" TargetMode="External"/><Relationship Id="rId29" Type="http://schemas.openxmlformats.org/officeDocument/2006/relationships/hyperlink" Target="../in/2023-504%20-%20BG%20-%20Amortissement%20-%20Cadences%20Ajout.pdf" TargetMode="External"/><Relationship Id="rId30" Type="http://schemas.openxmlformats.org/officeDocument/2006/relationships/hyperlink" Target="../in/2023-505%20-%20PC%20-%20Tableau%20des%20effectif%20-%202023-5.pdf" TargetMode="External"/><Relationship Id="rId31" Type="http://schemas.openxmlformats.org/officeDocument/2006/relationships/hyperlink" Target="../in/2023-505%20-Annexe%20-%20Tableau%20des%20effectifs.pdf" TargetMode="External"/><Relationship Id="rId32" Type="http://schemas.openxmlformats.org/officeDocument/2006/relationships/hyperlink" Target="../in/2023-506%20-%20PC%20-%20CPF%20-%20mise%20en%20oeuvre%20-%20Financement.pdf" TargetMode="External"/><Relationship Id="rId33" Type="http://schemas.openxmlformats.org/officeDocument/2006/relationships/hyperlink" Target="../in/2023-507%20-%20RP%20-%20CCAS-Demission-Election_delegues.pdf" TargetMode="External"/><Relationship Id="rId34" Type="http://schemas.openxmlformats.org/officeDocument/2006/relationships/hyperlink" Target="../in/2023-508%20-%20NPRU-Convention_ANRU-Avenant(1).pdf" TargetMode="External"/><Relationship Id="rId35" Type="http://schemas.openxmlformats.org/officeDocument/2006/relationships/hyperlink" Target="../in/2023-508%20-Annexe%20-%20Avenant_1_Convention_NPNRU_FLERS-AGGLO(1).pdf" TargetMode="External"/><Relationship Id="rId36" Type="http://schemas.openxmlformats.org/officeDocument/2006/relationships/hyperlink" Target="../in/2023-509%20-%20Seisme%20Maroc-Subvention%20(1).pdf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3-10-27T09:30:00Z</dcterms:modified>
  <cp:revision>422</cp:revision>
  <dc:subject/>
  <dc:title>ST</dc:title>
</cp:coreProperties>
</file>